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32"/>
          <w:szCs w:val="32"/>
        </w:rPr>
      </w:pPr>
      <w:r>
        <w:rPr>
          <w:b/>
          <w:sz w:val="32"/>
          <w:szCs w:val="32"/>
        </w:rPr>
        <w:t>CONSIGLIO COMUNALE</w:t>
      </w:r>
    </w:p>
    <w:p>
      <w:pPr>
        <w:pStyle w:val="Normal"/>
        <w:spacing w:lineRule="auto" w:line="360"/>
        <w:ind w:left="851" w:right="567" w:hanging="0"/>
        <w:jc w:val="center"/>
        <w:rPr>
          <w:b/>
          <w:b/>
          <w:sz w:val="32"/>
          <w:szCs w:val="32"/>
        </w:rPr>
      </w:pPr>
      <w:r>
        <w:rPr>
          <w:b/>
          <w:sz w:val="32"/>
          <w:szCs w:val="32"/>
        </w:rPr>
        <w:t>DI</w:t>
      </w:r>
    </w:p>
    <w:p>
      <w:pPr>
        <w:pStyle w:val="Normal"/>
        <w:spacing w:lineRule="auto" w:line="360"/>
        <w:ind w:left="851" w:right="567" w:hanging="0"/>
        <w:jc w:val="center"/>
        <w:rPr>
          <w:b/>
          <w:b/>
          <w:sz w:val="32"/>
          <w:szCs w:val="32"/>
        </w:rPr>
      </w:pPr>
      <w:r>
        <w:rPr>
          <w:b/>
          <w:sz w:val="32"/>
          <w:szCs w:val="32"/>
        </w:rPr>
        <w:t>NAPOLI</w:t>
      </w:r>
    </w:p>
    <w:p>
      <w:pPr>
        <w:pStyle w:val="Normal"/>
        <w:spacing w:lineRule="auto" w:line="360"/>
        <w:ind w:left="851" w:right="567" w:hanging="0"/>
        <w:jc w:val="center"/>
        <w:rPr/>
      </w:pPr>
      <w:r>
        <w:rPr>
          <w:b/>
          <w:sz w:val="32"/>
          <w:szCs w:val="32"/>
        </w:rPr>
        <w:t>SEDUTA DEL GIORNO 18/12/2006</w:t>
      </w:r>
    </w:p>
    <w:p>
      <w:pPr>
        <w:pStyle w:val="Normal"/>
        <w:spacing w:lineRule="auto" w:line="360"/>
        <w:ind w:left="851" w:right="567" w:hanging="0"/>
        <w:jc w:val="center"/>
        <w:rPr>
          <w:b/>
          <w:b/>
          <w:sz w:val="28"/>
          <w:szCs w:val="28"/>
        </w:rPr>
      </w:pPr>
      <w:r>
        <w:rPr>
          <w:b/>
          <w:sz w:val="28"/>
          <w:szCs w:val="28"/>
        </w:rPr>
      </w:r>
    </w:p>
    <w:p>
      <w:pPr>
        <w:pStyle w:val="Normal"/>
        <w:spacing w:lineRule="auto" w:line="360"/>
        <w:ind w:left="851" w:right="567" w:hanging="0"/>
        <w:jc w:val="both"/>
        <w:rPr>
          <w:b/>
          <w:b/>
        </w:rPr>
      </w:pPr>
      <w:r>
        <w:rPr>
          <w:b/>
        </w:rPr>
        <w:t xml:space="preserve"> </w:t>
      </w:r>
    </w:p>
    <w:p>
      <w:pPr>
        <w:pStyle w:val="Normal"/>
        <w:spacing w:lineRule="auto" w:line="360"/>
        <w:ind w:left="851" w:right="567" w:hanging="0"/>
        <w:jc w:val="both"/>
        <w:rPr>
          <w:b/>
          <w:b/>
        </w:rPr>
      </w:pPr>
      <w:r>
        <w:rPr>
          <w:b/>
        </w:rPr>
        <w:t>INIZIO ORE  10,16</w:t>
      </w:r>
    </w:p>
    <w:p>
      <w:pPr>
        <w:pStyle w:val="Normal"/>
        <w:spacing w:lineRule="auto" w:line="360"/>
        <w:ind w:left="851" w:right="567" w:hanging="0"/>
        <w:jc w:val="both"/>
        <w:rPr>
          <w:b/>
          <w:b/>
        </w:rPr>
      </w:pPr>
      <w:r>
        <w:rPr>
          <w:b/>
        </w:rPr>
      </w:r>
    </w:p>
    <w:p>
      <w:pPr>
        <w:pStyle w:val="Normal"/>
        <w:spacing w:lineRule="auto" w:line="360"/>
        <w:ind w:left="851" w:right="567" w:hanging="0"/>
        <w:jc w:val="both"/>
        <w:rPr>
          <w:b/>
          <w:b/>
          <w:sz w:val="28"/>
          <w:szCs w:val="28"/>
        </w:rPr>
      </w:pPr>
      <w:r>
        <w:rPr>
          <w:b/>
          <w:sz w:val="28"/>
          <w:szCs w:val="28"/>
        </w:rPr>
        <w:t xml:space="preserve">RISPOSTE  ALLE INTERROGAZIONI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PRESIDENTE:</w:t>
      </w:r>
      <w:r>
        <w:rPr>
          <w:b/>
        </w:rPr>
        <w:t xml:space="preserve"> </w:t>
      </w:r>
      <w:r>
        <w:rPr/>
        <w:t>Procediamo al question time di oggi.</w:t>
      </w:r>
    </w:p>
    <w:p>
      <w:pPr>
        <w:pStyle w:val="Normal"/>
        <w:spacing w:lineRule="auto" w:line="360"/>
        <w:ind w:left="851" w:right="567" w:hanging="0"/>
        <w:jc w:val="both"/>
        <w:rPr/>
      </w:pPr>
      <w:r>
        <w:rPr/>
        <w:t xml:space="preserve">Il primo question time  riguarda   l’Assessore Ponticelli, il quale è impegnato, appunto, ad affrontare alcune questioni che riguardano l’Amministrazione Comunale. Ha chiesto anche lui di anticipare e, credo che non vi siano problemi. L’interrogante è il Consigliere Lamura, gli interrogati sono il Vice Sindaco Santangelo e l’Assessore Ponticelli.  </w:t>
      </w:r>
    </w:p>
    <w:p>
      <w:pPr>
        <w:pStyle w:val="Normal"/>
        <w:spacing w:lineRule="auto" w:line="360"/>
        <w:ind w:left="851" w:right="567" w:hanging="0"/>
        <w:jc w:val="both"/>
        <w:rPr/>
      </w:pPr>
      <w:r>
        <w:rPr/>
        <w:t xml:space="preserve">Oggetto dell’interrogazione: “Il grave disagio sofferto dai residenti nei fabbricati adiacenti lo Stadio  San Paolo”.  </w:t>
      </w:r>
    </w:p>
    <w:p>
      <w:pPr>
        <w:pStyle w:val="Normal"/>
        <w:spacing w:lineRule="auto" w:line="360"/>
        <w:ind w:left="851" w:right="567" w:hanging="0"/>
        <w:jc w:val="both"/>
        <w:rPr/>
      </w:pPr>
      <w:r>
        <w:rPr/>
        <w:t xml:space="preserve">La parola al Consigliere Lamura, per illustrare l’interrogazione.  </w:t>
      </w:r>
    </w:p>
    <w:p>
      <w:pPr>
        <w:pStyle w:val="Normal"/>
        <w:spacing w:lineRule="auto" w:line="360"/>
        <w:ind w:left="851" w:right="567" w:hanging="0"/>
        <w:jc w:val="both"/>
        <w:rPr/>
      </w:pPr>
      <w:r>
        <w:rPr>
          <w:b/>
          <w:sz w:val="28"/>
          <w:szCs w:val="28"/>
        </w:rPr>
        <w:t>LAMURA:</w:t>
      </w:r>
      <w:r>
        <w:rPr>
          <w:b/>
        </w:rPr>
        <w:t xml:space="preserve"> </w:t>
      </w:r>
      <w:r>
        <w:rPr/>
        <w:t xml:space="preserve">Grazie, Presidente. Il question time presentato il 21 novembre, sostanzialmente l’Assessore l’ha capito bene, è una forzatura per poter avere delle informazioni più dettagliate dall’Amministrazione, tenendo  conto che è un’interrogazione precisa sulla questione posta nell’interrogazione, cioè le oscillazioni e i disagi prodotti da queste oscillazioni in occasione di partite di calcio o  altri eventi, era già stata presentata con un’interrogazione del 28 agosto, quando lo scrivente veniva informato dell’esistenza di una denuncia alla Procura della Repubblica da parte del comitato dei cittadini residenti nel parco di Via Gianbattista Marino numero 9 - se non sbaglio – che, praticamente, è un fabbricato degli anni ‘30 che sorge immediatamente a ridosso dello Stadio San Paolo e segnatamente nella curva tra i distinti e curva B. </w:t>
      </w:r>
    </w:p>
    <w:p>
      <w:pPr>
        <w:pStyle w:val="Normal"/>
        <w:spacing w:lineRule="auto" w:line="360"/>
        <w:ind w:left="851" w:right="567" w:hanging="0"/>
        <w:jc w:val="both"/>
        <w:rPr/>
      </w:pPr>
      <w:r>
        <w:rPr/>
        <w:t xml:space="preserve">Leggendo quell’esposto denuncia alla Procura della Repubblica, sono venuto a sapere che, sostanzialmente - questo l’Assessore lo sa – che esistevano degli studi specifici dell’Università di Napoli, dell’A.S.L. Napoli 1, il dipartimento prevenzione collettiva e dello stesso Osservatorio Vesuviano, chiamati, se non vado errato, proprio dall’Amministrazione Comunale in occasione di alcuni eventi specifici di calcio o spettacolari, di tipo diverso, per valutare questo grado di oscillazione e, quindi, i danni che avrebbe potuto provocare ad un fabbricato degli anni ’30, notoriamente non  in cemento armato ma strutture in tufo.  </w:t>
      </w:r>
    </w:p>
    <w:p>
      <w:pPr>
        <w:pStyle w:val="Normal"/>
        <w:spacing w:lineRule="auto" w:line="360"/>
        <w:ind w:left="851" w:right="567" w:hanging="0"/>
        <w:jc w:val="both"/>
        <w:rPr/>
      </w:pPr>
      <w:r>
        <w:rPr/>
        <w:t xml:space="preserve">Con quest’interrogazione ponevo questo tipo di problema. Rispetto a un’interrogazione del 22 agosto 2006, l’unica informazione che ricevevo era una nota del Vice Sindaco che mi informava di una procedura che l’Assessorato allo Sport stava predisponendo per l’eliminazione del terzo anello dello Stadio   o, quantomeno, per l’interdizione al pubblico del terzo anello dello Stadio San Paolo. Successivamente, visto che le informazioni non arrivavano, ho trasformato quest’interrogazione in question time perché, ad oggi, Assessore, non c’è ancora e questo mi piacerebbe poterlo conoscere né la comunicazione  e la pubblicizzazione dei dati -  nell’ordine - A.S.L., Università ed Osservatorio Vesuviano relativamente alle questioni di queste oscillazioni e dei danni prodotti al fabbricato dalle oscillazioni in occasione di eventi sportivi e non c’è  neanche, ancora, un’informativa precisa sulla questione dello smantellamento definitivo di quella struttura portante che sovrintende alla copertura dello Stadio San Paolo, che è stata, tra le altre cose, oggetto, in questi giorni, di grosse  discussioni e polemiche che, pare siano state oggetto della valutazione dell’Amministrazione e di  questo Consiglio Comunale sulla possibilità di trasferire lo  Stadio San Paolo, visti i costi elevatissimi per lo smantellamento e la ristrutturazione di quell’impianto. Abito - l’Assessore lo sa - a pochi metri dallo Stadio e vedo sollevarsi, quando c’è vento, lastre,  credo che sia plexiglas o qualcosa di trasparente   ma piuttosto pesante, ogni qualvolta il vento si insinua tra quelle strutture di copertura dello Stadio San Paolo.  Quindi ha un aspetto anche di sicurezza pubblica quella struttura, non a caso l’Assessore ha previsto e abbiamo discusso, qualche giorno fa, in occasione della manovra di assestamento di bilancio,  una cifra nel Bilancio del Comune di Napoli per la manutenzione di quella struttura. Anche questo dato, Assessore, in presenza della discussione così ampia e articolata sulla questione di creare un nuovo Stadio, non è stata detta un’ultima parola sulla questione dello smantellamento. Perché anche nelle alcune partite del Napoli Calcio nello Stadio San Paolo, quegli eventi sussultori che si determinano in  quei fabbricati sono esattamente lì come prima, anche dopo l’interdizione al pubblico del terzo anello.  </w:t>
      </w:r>
    </w:p>
    <w:p>
      <w:pPr>
        <w:pStyle w:val="Normal"/>
        <w:spacing w:lineRule="auto" w:line="360"/>
        <w:ind w:left="851" w:right="567" w:hanging="0"/>
        <w:jc w:val="both"/>
        <w:rPr/>
      </w:pPr>
      <w:r>
        <w:rPr/>
        <w:t xml:space="preserve">Le dico questo perché ai tempi di Maradona, Assessore, pur essendo più lontano in mio fabbricato da quello di Via Gianbattista Marino, 9,  si volava e si saltellava molto di più, quasi 20 anni fa. Voglio dire, delle due l’una: o questo Stadio va smantellato subito, allora occorre, anche da parte nostra, sapere quali sono i tempi,  le modalità e le intenzioni dell’Amministrazione oppure se ci sono queste - perché ci sono e l’Assessore lo sa - relazioni tecniche che chiariscono l’entità del fenomeno e la pericolosità del fenomeno io, con l’interrogazione del mese di agosto e con questo question time di oggi, Assessore, le propongo di poterle ufficializzare perché credo che siano dei documenti, a questo punto, che possono essere resi pubblici a livello  di Consiglio Comunale. </w:t>
      </w:r>
    </w:p>
    <w:p>
      <w:pPr>
        <w:pStyle w:val="Normal"/>
        <w:spacing w:lineRule="auto" w:line="360"/>
        <w:ind w:left="851" w:right="567" w:hanging="0"/>
        <w:jc w:val="both"/>
        <w:rPr/>
      </w:pPr>
      <w:r>
        <w:rPr/>
        <w:t xml:space="preserve">Aspetto di poter conoscere qual è la reale portata di questi fenomeni che interessano 250 famiglie di un solo parco ma di tutti qui edifici circostanti di Via Gianbattista Marino, di Via Iacopo De Gennaro, di Piazzale Pirandello e tutta la zona limitrofa allo Stadio San Paolo. Grazie.  </w:t>
      </w:r>
    </w:p>
    <w:p>
      <w:pPr>
        <w:pStyle w:val="Normal"/>
        <w:spacing w:lineRule="auto" w:line="360"/>
        <w:ind w:left="851" w:right="567" w:hanging="0"/>
        <w:jc w:val="both"/>
        <w:rPr/>
      </w:pPr>
      <w:r>
        <w:rPr>
          <w:b/>
          <w:sz w:val="28"/>
          <w:szCs w:val="28"/>
        </w:rPr>
        <w:t>PRESIDENTE:</w:t>
      </w:r>
      <w:r>
        <w:rPr>
          <w:b/>
        </w:rPr>
        <w:t xml:space="preserve"> </w:t>
      </w:r>
      <w:r>
        <w:rPr/>
        <w:t xml:space="preserve">La parola all’Assessore Ponticelli.  </w:t>
      </w:r>
    </w:p>
    <w:p>
      <w:pPr>
        <w:pStyle w:val="Normal"/>
        <w:spacing w:lineRule="auto" w:line="360"/>
        <w:ind w:left="851" w:right="567" w:hanging="0"/>
        <w:jc w:val="both"/>
        <w:rPr/>
      </w:pPr>
      <w:r>
        <w:rPr>
          <w:b/>
          <w:sz w:val="28"/>
          <w:szCs w:val="28"/>
        </w:rPr>
        <w:t>ASSESSORE PONTICELLI:</w:t>
      </w:r>
      <w:r>
        <w:rPr>
          <w:b/>
        </w:rPr>
        <w:t xml:space="preserve"> </w:t>
      </w:r>
      <w:r>
        <w:rPr/>
        <w:t xml:space="preserve">Ringrazio il Consigliere Lamura per l’interrogazione e per aver potuto discutere quest’argomento in occasione di questo question time perché, in effetti, la problematica che lui solleva, è stata oggetto di profondo interessamento da parte del mio Assessorato sin dall’inizio, da quando mi è stata affidata questa delega, anche perché il primo impatto è stato, in effetti, l’organizzazione del Trofeo Birra Moretti.  Trofeo che prevedeva, come sappiamo, non solo uno spettacolo di calcio ma anche un vero e proprio spettacolo, per cui il problema si poneva ancora di più delle normali partite di calcio. In effetti, questa mia risposta prende spunto proprio dalla denuncia del comitato dei cittadini di Via Gianbattista Marino, presentato al signor Procuratore della Responsabilità. </w:t>
      </w:r>
      <w:r>
        <w:rPr>
          <w:i/>
        </w:rPr>
        <w:t xml:space="preserve">  </w:t>
      </w:r>
    </w:p>
    <w:p>
      <w:pPr>
        <w:pStyle w:val="Normal"/>
        <w:spacing w:lineRule="auto" w:line="360"/>
        <w:ind w:left="851" w:right="567" w:hanging="0"/>
        <w:jc w:val="both"/>
        <w:rPr/>
      </w:pPr>
      <w:r>
        <w:rPr/>
        <w:t xml:space="preserve">In premessa viene affermato che prima dei lavori: apposizione tralicci in acciaio, necessari per sorreggere il terzo anello e la copertura dello Stadio per i Mondiali del ‘90, non erano stati mai affermati i fenomeni, appunto, lamentati, come prima affermavi tu in occasione delle partite quando c’era Maradona dove c’erano, sicuramente, maggiori sussulti, anche giustificati di più rispetto a oggi. Quindi, ovviamente, la causa scatenante dei fenomeni è da ricondursi a tale  presenza. </w:t>
      </w:r>
    </w:p>
    <w:p>
      <w:pPr>
        <w:pStyle w:val="Normal"/>
        <w:spacing w:lineRule="auto" w:line="360"/>
        <w:ind w:left="851" w:right="567" w:hanging="0"/>
        <w:jc w:val="both"/>
        <w:rPr/>
      </w:pPr>
      <w:r>
        <w:rPr/>
        <w:t xml:space="preserve">Allora, vorrei fare un’analisi punto per punto delle questioni poste dai cittadini nella denuncia che hanno presentato.  </w:t>
      </w:r>
    </w:p>
    <w:p>
      <w:pPr>
        <w:pStyle w:val="Normal"/>
        <w:numPr>
          <w:ilvl w:val="0"/>
          <w:numId w:val="1"/>
        </w:numPr>
        <w:spacing w:lineRule="auto" w:line="360"/>
        <w:ind w:left="1211" w:right="567" w:hanging="360"/>
        <w:jc w:val="both"/>
        <w:rPr/>
      </w:pPr>
      <w:r>
        <w:rPr/>
        <w:t xml:space="preserve">Interdizione reale e efficace del terzo anello. Questa da alcuni mesi, ormai l’abbiamo fatta, il terzo anello è  stato completamente interdetto. Poi esaminiamo se è servito o meno, cosa pensiamo;  </w:t>
      </w:r>
    </w:p>
    <w:p>
      <w:pPr>
        <w:pStyle w:val="Normal"/>
        <w:numPr>
          <w:ilvl w:val="0"/>
          <w:numId w:val="1"/>
        </w:numPr>
        <w:spacing w:lineRule="auto" w:line="360"/>
        <w:ind w:left="1211" w:right="567" w:hanging="360"/>
        <w:jc w:val="both"/>
        <w:rPr/>
      </w:pPr>
      <w:r>
        <w:rPr/>
        <w:t>Il</w:t>
      </w:r>
      <w:r>
        <w:rPr>
          <w:b/>
        </w:rPr>
        <w:t xml:space="preserve"> </w:t>
      </w:r>
      <w:r>
        <w:rPr/>
        <w:t xml:space="preserve">divieto di esibizioni canore sia dal vivo che in playback. Il divieto di esibizioni canore dal vivo  è stato disposto, è stata  autorizzata una manifestazione sportiva nel mese di agosto, il “Trofeo Birra Moretti” la quale prevedeva un contorno della manifestazione di tipo canoro rigorosamente in playback.  Alla luce della situazione che, chiaramente non ci sfuggiva e avendo, opportunamente, informato il referente del comitato, il signor Attanasio Mariano, con cui ho avuto più incontri, sono stato anche a casa sua in occasione del Trofeo Birra Moretti, è stato disposto un controllo da parte dell’Università di Ingegneria di Napoli con un intervento durante le prove per la taratura dei dispositivi per l’emissione sonora, affinché essa fosse, opportunamente, sotto i valori previsti dalla normativa vigente. Il giorno della manifestazione è stato effettuato il monitoraggio dei valori e ho potuto vedere di persona il rilievo, mentre veniva effettuato all’interno dell’abitazione del signor Attanasio durante lo svolgimento di detta manifestazione. I valori di emissione sonora sono stati sotto i valori previsti dalla norma. </w:t>
      </w:r>
    </w:p>
    <w:p>
      <w:pPr>
        <w:pStyle w:val="Normal"/>
        <w:numPr>
          <w:ilvl w:val="0"/>
          <w:numId w:val="1"/>
        </w:numPr>
        <w:spacing w:lineRule="auto" w:line="360"/>
        <w:ind w:left="1211" w:right="567" w:hanging="360"/>
        <w:jc w:val="both"/>
        <w:rPr/>
      </w:pPr>
      <w:r>
        <w:rPr/>
        <w:t xml:space="preserve">Il divieto d’uso di materiale pirotecnico e esplodente. Esso viene disposto per ogni manifestazione.  </w:t>
      </w:r>
    </w:p>
    <w:p>
      <w:pPr>
        <w:pStyle w:val="Normal"/>
        <w:numPr>
          <w:ilvl w:val="0"/>
          <w:numId w:val="1"/>
        </w:numPr>
        <w:spacing w:lineRule="auto" w:line="360"/>
        <w:ind w:left="1211" w:right="567" w:hanging="360"/>
        <w:jc w:val="both"/>
        <w:rPr/>
      </w:pPr>
      <w:r>
        <w:rPr/>
        <w:t xml:space="preserve">Rispetto delle determinazioni tecniche eseguite, Università degli Studi e A.S.L. Napoli 1.  Sono state da noi rispettate, in quanto per ciò che concerne l’Università degli Studi, Facoltà di Ingegneria, si affermava che la sorgente più significativa del disturbo fosse da ricollegare alla presenza di pubblico sull’anello in acciaio che dal momento, come è già detto, è  interdetto, mentre per ciò che concerne l’A.S.L., al punto precedente, ho narrato delle  verifiche che vengono condotte quando vi è il pericolo di sforamento ai valori massimi previsti per l’inquinamento acustico. Ma non ci fermiamo perché i fenomeni accertati, come mi è sembrato anche condiviso dal signor  Attanasio nei colloqui intercorsi, si  sono attenuati ma non scomparsi.  Questa è un’affermazione fatta dal signor Attanasio, cioè, sono diminuiti i  fenomeni.  Per questo motivo ho disposto, per il tramite del Dirigente competente, di affidare all’Università di Ingegneria e, in particolare,  al dipartimento di scienze delle costruzioni ed al dipartimento di geotecnica, altre indagini al fine di indirizzare le future scelte dell’Amministrazione Comunale.  </w:t>
      </w:r>
    </w:p>
    <w:p>
      <w:pPr>
        <w:pStyle w:val="Normal"/>
        <w:numPr>
          <w:ilvl w:val="0"/>
          <w:numId w:val="1"/>
        </w:numPr>
        <w:spacing w:lineRule="auto" w:line="360"/>
        <w:ind w:left="1211" w:right="567" w:hanging="360"/>
        <w:jc w:val="both"/>
        <w:rPr/>
      </w:pPr>
      <w:r>
        <w:rPr/>
        <w:t xml:space="preserve">Severe verifiche e controlli ad eventi in corso per accertare il rispetto dei limiti imposti riguardo l’utilizzo di impianti fonici, inquinamento acustico. Come già affermato in precedenza durante i pochi mesi della presente Amministrazione, vi è stato un solo evento nel quale vi era questo pericolo ed era il Trofeo Birra Moretti ed è stato efficacemente monitorato, avendo anche gli apprezzamenti da parte del comitato dei cittadini.  </w:t>
      </w:r>
    </w:p>
    <w:p>
      <w:pPr>
        <w:pStyle w:val="Normal"/>
        <w:spacing w:lineRule="auto" w:line="360"/>
        <w:ind w:left="851" w:right="567" w:hanging="0"/>
        <w:jc w:val="both"/>
        <w:rPr/>
      </w:pPr>
      <w:r>
        <w:rPr/>
        <w:t xml:space="preserve">I problemi dei cittadini, è chiaro, sono al centro della nostra attenzione e su questo non ci sono dubbi, è quello che noi vogliamo,  ho potuti verificare personalmente,  che esistono dei problemi, è inutile negarlo perché è obiettivo il fatto e, tutto quanto sia possibile fare da un punto di vista tecnico una volta effettuate le ulteriori indagini, verrà disposto perché ritengo di affermare, con   serenità, di aver risposto a tutte le richieste che erano state avanzate nella denuncia.  </w:t>
      </w:r>
    </w:p>
    <w:p>
      <w:pPr>
        <w:pStyle w:val="Normal"/>
        <w:spacing w:lineRule="auto" w:line="360"/>
        <w:ind w:left="851" w:right="567" w:hanging="0"/>
        <w:jc w:val="both"/>
        <w:rPr/>
      </w:pPr>
      <w:r>
        <w:rPr/>
        <w:t xml:space="preserve">Ritengo, quindi, che le informazioni date, nei dettagli, danno una risposta a quelli che sono i quesiti del comitato. Ora dobbiamo    focalizzare le nostre attenzioni su quelle che sono le ulteriori procedure che noi dobbiamo adottare per far sì che il fenomeno scompaia completamente. Ricordo che in occasione del bilancio, recentemente, in occasione di uno degli ultimi  Consigli  Comunale, il Consigliere Lamura parlava della possibilità dello smantellamento di tutta la parte in ferro che esisteva. Consigliere, ho preso atto di questa sua richiesta, ci deve dare solo il tempo di capire se risolviamo veramente il problema, perché questo comporta un onere finanziamento non indifferente. Se siamo certi, al cento per cento e questo ce lo devono dire i consulenti a cui ci siamo rivolti, che il problema si risolve in questa maniera,  allora, la strada da seguire è sicuramente quella, però se il problema resta come l’esclusione del terzo anello,   abbiamo attenuto problema ma non l’abbiamo risolto, allora dobbiamo fare qualche riflessione diversa. </w:t>
      </w:r>
    </w:p>
    <w:p>
      <w:pPr>
        <w:pStyle w:val="Normal"/>
        <w:spacing w:lineRule="auto" w:line="360"/>
        <w:ind w:left="851" w:right="567" w:hanging="0"/>
        <w:jc w:val="both"/>
        <w:rPr/>
      </w:pPr>
      <w:r>
        <w:rPr/>
        <w:t xml:space="preserve">Concludo dicendo che sul problema siamo quantomai presenti, continuiamo a  parlare insieme, a discuterne insieme, a trovare una soluzione però questo è uno dei motivi per cui penso - non è l’unico motivo – che l’alternativa del nuovo Stadio è, quantomai,  attuale. A prescindere dall’acciaio che è presente al terzo anello, a prescindere da varie considerazioni, bisogna dire che il San Paolo è un progetto di 50 anni fa, quasi 60 anni fa,  è troppo nel tessuto della città, penso che sia  più opportuno, oggi, utilizzare il San Paolo come un impianto sportivo importante a disposizione della città e dei cittadini e lasciare le grandi partite di calcio, che possono essere manifestazioni internazionali come gli Europei 2012 ma possono essere anche i campionati di calcio e noi  auspichiamo che il Napoli possa partecipare anche a qualche competizione europea,  penso che per questo ci voglia un nuovo Stadio,  più moderno, che risponda alle normative dell’Uefa e che non sia al centro della città e  nel tessuto   urbano della città. Quindi, andiamo avanti anche con l’altra alternativa, fermo restando che non ci distraiamo dalle problematiche del San Paol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Lamura per la replica. </w:t>
      </w:r>
    </w:p>
    <w:p>
      <w:pPr>
        <w:pStyle w:val="Normal"/>
        <w:spacing w:lineRule="auto" w:line="360"/>
        <w:ind w:left="851" w:right="567" w:hanging="0"/>
        <w:jc w:val="both"/>
        <w:rPr/>
      </w:pPr>
      <w:r>
        <w:rPr>
          <w:b/>
          <w:sz w:val="28"/>
          <w:szCs w:val="28"/>
        </w:rPr>
        <w:t>LAMURA:</w:t>
      </w:r>
      <w:r>
        <w:rPr/>
        <w:t xml:space="preserve"> Non voglio replicare, voglio solo dire che queste cose le avevo seguite, ci siamo sentiti con l’Assessore, quindi conoscevo l’esito del lavoro che veniva fatto periodicamente dall’Assessorato. La mancata soddisfazione, se possiamo dire così, sta nel fatto che mi riferivo, nell’interrogazione, a quegli studi compiuti anche dall’Osservatorio Vesuviano, precedentemente a questo periodo ultimo,  recente, che va dal Trofeo Moretto ad oggi, cioè quel materiale che, sicuramente, è agli atti dell’Assessorato e sono dell’Assessorato, degli uffici competenti, che fanno riferimento a prescrizioni ed a controlli periodici disposti, tra le altre cose dall’Amministrazione Comunale relativamente all’Osservatorio Vesuviano, che sono datati, hanno per lo meno una decina d’anni e quel materiale non è stato mai portato a conoscenza, quel materiale io chiedevo di poter conoscere per capire gli effetti  e la portava effettiva delle oscillazioni sui fabbricati che, credo, sia cosa, tra le altre cose, richiesta alla Procura della Repubblica proprio dai cittadini del comitato dei residenti di Via Gianbattista Marino, cioè poter conoscere quale dovrà essere la loro sorte relativamente ad un problema che avevano, hanno e finché non si smantella quella struttura in ferro, terranno ancora per il futuro. Poi è ovvio, la nostra fortuna, la fortuna di questa città è stata quella di far scontrare, interferire o collegarsi le due problematiche con la necessità di avere un nuovo Stadio o l’opportunità di crearne uno nuovo in virtù delle difficoltà di quello Stadio e della struttura di quello Stadio che non è adeguato e, quindi, delle due l’una, si è riusciti ad indicare, anche il Consiglio Comunale, un’alternativa per lo Stadio San Paolo ma  non c’è ancora  la possibilità  di conoscere quei rilievi tecnici che sono stati effettuati e quelle preoccupazioni che sono state espresse dall’Osservatorio Vesuviano. Quello chiedevo, quello, Assessore, non ho ancora ricevuto.  Grazie. </w:t>
      </w:r>
    </w:p>
    <w:p>
      <w:pPr>
        <w:pStyle w:val="Normal"/>
        <w:spacing w:lineRule="auto" w:line="360"/>
        <w:ind w:left="851" w:right="567" w:hanging="0"/>
        <w:jc w:val="both"/>
        <w:rPr/>
      </w:pPr>
      <w:r>
        <w:rPr>
          <w:b/>
          <w:sz w:val="28"/>
          <w:szCs w:val="28"/>
        </w:rPr>
        <w:t>PRESIDENTE:</w:t>
      </w:r>
      <w:r>
        <w:rPr>
          <w:b/>
        </w:rPr>
        <w:t xml:space="preserve"> </w:t>
      </w:r>
      <w:r>
        <w:rPr/>
        <w:t xml:space="preserve">Passiamo all’interrogazione successiva, gli interroganti sono  i Consiglieri Carotenuto, Fucito e Minisci; interrogati l’Assessore Di Mezza e Cardillo.  </w:t>
      </w:r>
    </w:p>
    <w:p>
      <w:pPr>
        <w:pStyle w:val="Normal"/>
        <w:spacing w:lineRule="auto" w:line="360"/>
        <w:ind w:left="851" w:right="567" w:hanging="0"/>
        <w:jc w:val="both"/>
        <w:rPr/>
      </w:pPr>
      <w:r>
        <w:rPr/>
        <w:t xml:space="preserve">Oggetto dell’interrogazione: “Sistemazione in albergo di nuclei familiari alluvionati”.  </w:t>
      </w:r>
    </w:p>
    <w:p>
      <w:pPr>
        <w:pStyle w:val="Normal"/>
        <w:spacing w:lineRule="auto" w:line="360"/>
        <w:ind w:left="851" w:right="567" w:hanging="0"/>
        <w:jc w:val="both"/>
        <w:rPr/>
      </w:pPr>
      <w:r>
        <w:rPr/>
        <w:t xml:space="preserve">La parola al Consigliere Carotenuto per l’illustrazione dell’interrogazione. </w:t>
      </w:r>
    </w:p>
    <w:p>
      <w:pPr>
        <w:pStyle w:val="Normal"/>
        <w:spacing w:lineRule="auto" w:line="360"/>
        <w:ind w:left="851" w:right="567" w:hanging="0"/>
        <w:jc w:val="both"/>
        <w:rPr/>
      </w:pPr>
      <w:r>
        <w:rPr>
          <w:b/>
          <w:sz w:val="28"/>
          <w:szCs w:val="28"/>
        </w:rPr>
        <w:t>CAROTENUTO:</w:t>
      </w:r>
      <w:r>
        <w:rPr>
          <w:b/>
        </w:rPr>
        <w:t xml:space="preserve"> </w:t>
      </w:r>
      <w:r>
        <w:rPr/>
        <w:t xml:space="preserve">Credo che, come al solito, l’interrogazione sia molto chiara, anche nei quesiti posti, quindi non mi attarderei a ripetere i quesiti e  la breve analisi che c’è, piuttosto vorremmo che l’Assessore si facesse  bene capire lo stato dell’arte e anche nell’immediato futuro come va a concludersi la vicenda complessiva di Via e Piazzetta  Settembrini,  in relazione ai lavori, come si  dicono, fuori terra, perché tutta la vicenda sottostante al sottosuolo, se così si può dire, la messa in sicurezza degli stabili di cui  si argomenta, è così finita. Resta un problema relativamente ai lavori in esterna e, sostanzialmente, però, quest’interrogazione non  nasce principalmente su questo taglio che trova una dinamica di innesto anche di fondi che riguarda altri Enti fuori dalle casse dell’Amministrazione Comunale ma ci siamo attardati a scrivere, perché diventa insostenibile uno dei punti centrali dell’interrogazione su cui vorremmo sentire l’Assessore, per poi lasciarci a qualche considerazione di merito e, cioè,  la vicenda della sistemazione in albergo e l’altro aspetto che pure è oggetto dell’interrogazione e  che riguarda non tanto la specificità dell’Assessore al Patrimonio, Ferdinando  Di Mezza e che riguarda anche i pochi commercianti che  da quel fatidico 15 settembre 2001 hanno trovato sistemazione altrove per le propria attività commerciali. Ripeto, però,  Assessore, ci aspettiamo che lei risponda esattamente per una delle questioni che potrebbe essere oggetto anche di altre sedi oltre quelle della politica, strettamente dell’Amministrazione Comunale, della sistemazione in albergo rispetto a un’evidente discriminazione anche in relazione a chi ha scelto l’autonoma sistemazione, che sono le persone a noi più care, quelle che gravano meno sulle casse del Comune di Napoli. Quindi, i quesiti sono lì, spero che lei, proprio nei quesiti posti sia preciso e, poi attardarmi a fare qualche considerazione di merito   rispetto alle risposte dell’Amministrazione.  </w:t>
      </w:r>
    </w:p>
    <w:p>
      <w:pPr>
        <w:pStyle w:val="Normal"/>
        <w:spacing w:lineRule="auto" w:line="360"/>
        <w:ind w:left="851" w:right="567" w:hanging="0"/>
        <w:jc w:val="both"/>
        <w:rPr/>
      </w:pPr>
      <w:r>
        <w:rPr>
          <w:b/>
          <w:sz w:val="28"/>
          <w:szCs w:val="28"/>
        </w:rPr>
        <w:t>PRESIDENTE:</w:t>
      </w:r>
      <w:r>
        <w:rPr>
          <w:b/>
        </w:rPr>
        <w:t xml:space="preserve"> </w:t>
      </w:r>
      <w:r>
        <w:rPr/>
        <w:t xml:space="preserve">Prego,  Assessore.  </w:t>
      </w:r>
    </w:p>
    <w:p>
      <w:pPr>
        <w:pStyle w:val="Normal"/>
        <w:spacing w:lineRule="auto" w:line="360"/>
        <w:ind w:left="851" w:right="567" w:hanging="0"/>
        <w:jc w:val="both"/>
        <w:rPr/>
      </w:pPr>
      <w:r>
        <w:rPr>
          <w:b/>
          <w:sz w:val="28"/>
          <w:szCs w:val="28"/>
        </w:rPr>
        <w:t>ASSESSORE DI MEZZA:</w:t>
      </w:r>
      <w:r>
        <w:rPr/>
        <w:t xml:space="preserve"> Saluto gli amici Consiglieri che hanno  posto quest’interrogazione. Ho già provveduto  ad inviare ai Consiglieri richiedenti, una nota della Dottoressa Guidi – ve la posso consegnare dopo, a mano -  in merito alla vicenda specifica di Via Settembrini. Due battute rapide per avere chiaro il contesto nel quale ci troviamo. Ci troviamo, nei fatti, di fronte a quella che è la coda di tutte le iniziative che si sono dovute assumere dopo l’alluvione del 2001. Come sapete, qui fu nominato il Sindaco commissario per quanto riguarda tutte le attività da portare avanti e  visto che è stato toccato, per quanto riguarda i lavori, anche in elevazione, come voi sapete, adesso si sta mettendo mano ai lavori veri e propri in elevazione perché, nei fatti, i fondi ci sono, c’è la totale copertura  per questi lavoratori, in parte derivante da fondi della Protezione Civile, in gran parte derivanti da fondi regionali. C’erano state una serie di problematiche connesse a vincoli sui fabbricati, adesso la situazione è sbloccata e, quindi, per quanto riguarda i progetti, voi sapete che sono tutti approvati, quindi, i lavori, in parte sono partiti ed in parte, partiranno a breve. Per quanto riguarda la specifica questione, invece, delle famiglie sgomberate, qui, nei fatti, per quanto riguarda Via Settembrini, abbiamo, al momento, un solo  nucleo familiare, composto da una sola persona che è in albergo, perché tutti gli altri, nel 2004, il Sindaco commissario, provvedette ad emanare un’ordinanza per la quale era possibile, sulla base di un’ordinanza del Governo, dare un contributo straordinario per quelli che erano in albergo. Il  contributo fu accettato quasi da tutti quelli che erano in albergo, per cui, in questo momento, abbiamo un solo nucleo familiare di una persona che è  al Castagno e tutti gli altri, nei fatti, accettarono, a suo tempo, questo contributo. Abbiamo, in questo momento, alcune persone che stanno ancora a Casa Betania, ma dal dicembre 2004 abbiamo  interrotto, lì, il rapporto con la Curia per quanto riguarda il finanziamento, abbiamo, poi, appunto, 24 nuclei familiari, come da voi segnalati, che hanno avuto l’autonoma sistemazione fino al 2004. Questa è una questione  che è alla nostra attenzione da tempo e che è stata sollecita da altri Consiglieri, anche dal Capogruppo dei Ds, Borriello, per capire come affrontare questa cosa perché, effettivamente, abbiamo potuto pagare l’autonoma  sistemazione fino al 31 dicembre 2004,  perché erano fondi che erano stati assegnati al Sindaco commissario. Siccome quei fondi sono esauriti, abbiamo provveduto e c’è almeno un’intesa  informale, a chiedere alla Regione un’integrazione dei fondi che c’erano stati dati negli anni scorsi, proprio per far fronte a questa problematica. È ovvio che ci auguriamo, appunto, almeno per le vie brevi,  c’era stato dato questo consenso, che questi fondi ci verranno dati,  abbiamo bisogno di circa 150,  200 mila euro all’anno. Per l’anno in corso sono circa 150, 160 mila euro e poi si porrà il problema per il 2007 perché   dal 31 dicembre 2005 quei fondi del Sindaco commissario sono esauriti. Debbo dire,  per completezza di informazione che, al momento, lo stato d’emergenza si dovrebbe chiudere al 31 dicembre 2006, quindi dal 1 gennaio 2007 indubbiamente , poi, acquisirebbe un’altra natura giuridica il rapporto con queste persone. È chiaro che la situazione, adesso è in questi termini e,   quello   che  posso dire è che, come Amministrazione, è ovvio,  ci si intende fare carico, comunque, di questa situazione, ma, appunto, nei termini  che vi dicevo. Attendiamo questa risposta della Regione, altrimenti vedremo che altra strada seguire per poter dare risposta a quest’esigenza.  </w:t>
      </w:r>
    </w:p>
    <w:p>
      <w:pPr>
        <w:pStyle w:val="Normal"/>
        <w:spacing w:lineRule="auto" w:line="360"/>
        <w:ind w:left="851" w:right="567" w:hanging="0"/>
        <w:jc w:val="both"/>
        <w:rPr/>
      </w:pPr>
      <w:r>
        <w:rPr/>
        <w:t xml:space="preserve">Questo è per quanto riguarda Via Settembrini, non ho  altre notizie  da poter aggiungere su Via Settembrini. L’interrogazione però era abbastanza ampia, riguardava anche, più in generale, altre situazioni, per le quali, debbo dire che noi, proprio in questi giorni stiamo lavorando anche con i servizi competenti, a partire da quello della Dottoressa Guidi, con l’Avvocato  Di Maso e gli altri servizi che si occupano di queste cose, per cercare di individuare  dei meccanismi di tipo diverso per evitare che si venga ad avere persone in albergo per diverso tempo. Fondamentalmente l’ipotesi che stiamo facendo, già come Giunta abbiamo dato mandato in questo senso di procedere, è quella di provvedere a individuare una formazione che è come quella che ci ha permesso di superare proprio i problemi di Via Settembrini. Quando abbiamo problemi di questo tipo, di poter dare una  tantum,  non di 2, 3 mila euro ma qualcosa in più che possa permettere agli sgombrati di trovare un’autonoma sistemazione e chiudere lì la questione, per evitare che, appunto, ci troviamo a avere, poi, tutte queste famiglie per lungo tempo a carico dell’Amministrazione.  </w:t>
      </w:r>
    </w:p>
    <w:p>
      <w:pPr>
        <w:pStyle w:val="Normal"/>
        <w:spacing w:lineRule="auto" w:line="360"/>
        <w:ind w:left="851" w:right="567" w:hanging="0"/>
        <w:jc w:val="both"/>
        <w:rPr/>
      </w:pPr>
      <w:r>
        <w:rPr/>
        <w:t xml:space="preserve">Comunque, al momento, di tutte le situazioni che abbiamo in corso, la situazione più pesante è quello di Vico Longo e Vico Mattonella, proprio mercoledì comincerà lo sgombero del fabbricato dell’Amministrazione, lo sgombero delle... che ci sono e quindi i lavori, anche lì si dovrebbe avviare un percorso di questo tipo. Per gli altri, come vi dicevo, sono fondamentalmente inquilini di abitazioni private che sono tuttora inagibili, l’ipotesi che vedremo che è praticabile con il prossimo bilancio è quello di prevedere di dare la possibilità di dare questo una tantum e come abbiamo fatto per Via Settembrini, in maniera tale da superare definitivamente la questione per le famiglie che abbiamo tuttora in carico.  </w:t>
      </w:r>
    </w:p>
    <w:p>
      <w:pPr>
        <w:pStyle w:val="Normal"/>
        <w:spacing w:lineRule="auto" w:line="360"/>
        <w:ind w:left="851" w:right="567" w:hanging="0"/>
        <w:jc w:val="both"/>
        <w:rPr/>
      </w:pPr>
      <w:r>
        <w:rPr>
          <w:b/>
          <w:sz w:val="28"/>
          <w:szCs w:val="28"/>
        </w:rPr>
        <w:t>PRESIDENTE:</w:t>
      </w:r>
      <w:r>
        <w:rPr>
          <w:b/>
        </w:rPr>
        <w:t xml:space="preserve"> </w:t>
      </w:r>
      <w:r>
        <w:rPr/>
        <w:t xml:space="preserve">La parola al Consigliere Carotenuto. </w:t>
      </w:r>
    </w:p>
    <w:p>
      <w:pPr>
        <w:pStyle w:val="Normal"/>
        <w:spacing w:lineRule="auto" w:line="360"/>
        <w:ind w:left="851" w:right="567" w:hanging="0"/>
        <w:jc w:val="both"/>
        <w:rPr/>
      </w:pPr>
      <w:r>
        <w:rPr>
          <w:b/>
          <w:sz w:val="28"/>
          <w:szCs w:val="28"/>
        </w:rPr>
        <w:t>CAROTENUTO:</w:t>
      </w:r>
      <w:r>
        <w:rPr>
          <w:b/>
        </w:rPr>
        <w:t xml:space="preserve"> </w:t>
      </w:r>
      <w:r>
        <w:rPr/>
        <w:t xml:space="preserve">Assessore, molto semplicemente il suo ragionamento sfugge alla puntualità dei controlli innanzitutto, dal 2001 a tutt’oggi dei sistemati in albergo di Via e Piazzetta Settembrini. Poiché lei incarnava anche una precedente delega che ha un’articolazione di quel ragionamento, Assessore alla Protezione Civile oggi al Patrimonio, quindi anche per lei, sostanzialmente, passava la questione anche nel momento in cui lei era competente di deleghe e di momenti politici diversi.  </w:t>
      </w:r>
    </w:p>
    <w:p>
      <w:pPr>
        <w:pStyle w:val="Normal"/>
        <w:spacing w:lineRule="auto" w:line="360"/>
        <w:ind w:left="851" w:right="567" w:hanging="0"/>
        <w:jc w:val="both"/>
        <w:rPr/>
      </w:pPr>
      <w:r>
        <w:rPr/>
        <w:t xml:space="preserve">Tuttavia afferma che per la questione Via e Piazzetta Settembrini allo stato abbiamo una sola persona in albergo, all’Hotel Castagno, come sono da considerare i nuclei familiari di Casa Betania, nonostante abbiamo smesso il rapporto economico, se capisco bene dalle sue parole, qualche anno fa con la curia perché è una proprietà curiale e quindi, sostanzialmente, intrattenevamo un giusto rapporto economico perché la struttura all’epoca fu occupata per la primissima emergenza, una struttura ricordo ancora non completata e i nuclei familiari trovarono quella sistemazione provvisoria in una struttura ancorché non completata.  </w:t>
      </w:r>
    </w:p>
    <w:p>
      <w:pPr>
        <w:pStyle w:val="Normal"/>
        <w:spacing w:lineRule="auto" w:line="360"/>
        <w:ind w:left="851" w:right="567" w:hanging="0"/>
        <w:jc w:val="both"/>
        <w:rPr/>
      </w:pPr>
      <w:r>
        <w:rPr/>
        <w:t xml:space="preserve">La principale preoccupazione a cui lei non risponde, è quella di farci capire dal 2001 a tutt’oggi, la pregherei di ritrovare questo quesito negli atti successivi a partire dalla relazione e anche, perché insisteremo su questo, di capire i controlli effettuati. Poiché abbiamo, qui si può essere tranquillamente essere testimoni di alcune considerazioni fatte a noi personalmente, di Rifondazione di gente che effettivamente poi in questi anni non c’è stata. La pregherei rispetto ai nuclei albergati di farci avere uno screaning dal 2001 a tutt’oggi delle effettive sistemazioni e della capacità e l’esercizio di controllo che l’Amministrazione avrebbe dovuto effettuare da quella data a  tutt’oggi per chi si è susseguito negli alberghi, nei hotel Rivoli, Castagno, oltre che Villa Betania che a nostro avviso era la situazione più controllabile, perché era per certi e determinati versi un po’ più controllabile anche perché c’era un rapporto di collaborazione istituzionale con la stessa Curia che sostanzialmente ha reso, evidentemente, a noi vita leggermente più facile.  </w:t>
      </w:r>
    </w:p>
    <w:p>
      <w:pPr>
        <w:pStyle w:val="Normal"/>
        <w:spacing w:lineRule="auto" w:line="360"/>
        <w:ind w:left="851" w:right="567" w:hanging="0"/>
        <w:jc w:val="both"/>
        <w:rPr/>
      </w:pPr>
      <w:r>
        <w:rPr/>
        <w:t xml:space="preserve">Come si intende recuperare, lei l’ha detto, però vorrei che la cosa fosse più precisa, chi nel frattempo da quella medesima data, da quella sfortunata data ha trovato un’autonoma sistemazione e per questo di per sé ha gravato meno sulle casse comunali? Gravato obbiettivamente e oggettivamente meno e ha risolto un nostro problema senza gravare sui costi, come così sistemati in albergo, i cosiddetti albergati. Poiché il rapporto economico con questi che si riterrebbero discriminati rispetto a chi ha preferito una situazione alloggiativa in albergo, con vitto e alloggio pagato, come si intende recuperare, per quelli vie si intende recuperare da subito il rapporto con chi ha preferito l’autonoma sistemazione con diligenza, con intelligenza e con scelte che hanno fatto oggettivamente e obiettivamente risparmiare l’Amministrazione Comunale e le sue articolazioni, perché i soldi non solo nostri, questo naturalmente lo dico per ritualità ma come al solito si tratta di questo tra fondi commissariati, fondi governativi, mi sembra anche un aiuto della Regione Campania e poi le 5 mila lire nostre della televisione di Massimo Troisi, va bene nel meccanismo in cui conosciamo. Naturalmente, lei ha fatto bene a accennare, perché sarà oggetto di successiva e articolata interrogazione su Vico Martonelle e Vico Longo. Vorrei un cenno della testa solo per capire quale situazione era che ci manteneva in ostaggio i 3 nuclei che non abbandonavano, mi sembra sia Vico Longo, per cui avevamo anche la quantificazione dei lavori e la loro copertura finanziaria da parte dell’ente gestore Romeo, quindi lei riferisce che in settimana si procederà allo sgombero per poter fare i lavori e poi per l’immediato rientro dopo tanti anni e quindi, dovremmo capire la tempistica dei lavori, le chiedo personalmente di seguirla e di chiudere Vico Longo. Poi più in generale ci saremmo aspettati una risposta che ci facesse capire, rispetto a situazioni emergenziali, quando si chiudono senza mai aprirle, le sistemazioni in albergo, perché sostanzialmente si annidano prassi discrezionali, rapporto non chiaro, non vorremmo ritrovarci qui a ogni assestamento, a ogni equilibrio, a ogni manovra di esercizio finanziario dover spostare non pochi miliardi tra vitto, alloggio, pasti e quant’altro.  </w:t>
      </w:r>
    </w:p>
    <w:p>
      <w:pPr>
        <w:pStyle w:val="Normal"/>
        <w:spacing w:lineRule="auto" w:line="360"/>
        <w:ind w:left="851" w:right="567" w:hanging="0"/>
        <w:jc w:val="both"/>
        <w:rPr/>
      </w:pPr>
      <w:r>
        <w:rPr/>
        <w:t xml:space="preserve">Lei, evidentemente, a questo non ha risposto, credo che lo farà da qui a qualche secondo e se non lo farà andremo avanti nell’interrogazione esattamente su questo che è successo e anche su quello che ci rimane ma lei è stato chiaro e non poteva essere altrimenti, su quello che è successo a Via e Piazzetta Settembrini. </w:t>
      </w:r>
    </w:p>
    <w:p>
      <w:pPr>
        <w:pStyle w:val="Normal"/>
        <w:spacing w:lineRule="auto" w:line="360"/>
        <w:ind w:left="851" w:right="567" w:hanging="0"/>
        <w:jc w:val="both"/>
        <w:rPr/>
      </w:pPr>
      <w:r>
        <w:rPr>
          <w:b/>
          <w:sz w:val="28"/>
          <w:szCs w:val="28"/>
        </w:rPr>
        <w:t>PRESIDENTE:</w:t>
      </w:r>
      <w:r>
        <w:rPr>
          <w:b/>
        </w:rPr>
        <w:t xml:space="preserve"> </w:t>
      </w:r>
      <w:r>
        <w:rPr/>
        <w:t xml:space="preserve">Passiamo all’interrogazione successiva la N. 4508, l’interrogante è il Consigliere Monaco , l’interrogato è l’Assessore Laudadio, l’oggetto dell’interrogazione riguarda “assistenza, consulenza e servizio di brookeraggio assicurativo”.  </w:t>
      </w:r>
    </w:p>
    <w:p>
      <w:pPr>
        <w:pStyle w:val="Normal"/>
        <w:spacing w:lineRule="auto" w:line="360"/>
        <w:ind w:left="851" w:right="567" w:hanging="0"/>
        <w:jc w:val="both"/>
        <w:rPr/>
      </w:pPr>
      <w:r>
        <w:rPr/>
        <w:t xml:space="preserve">La parola al Consigliere Monaco. </w:t>
      </w:r>
    </w:p>
    <w:p>
      <w:pPr>
        <w:pStyle w:val="Normal"/>
        <w:spacing w:lineRule="auto" w:line="360"/>
        <w:ind w:left="851" w:right="567" w:hanging="0"/>
        <w:jc w:val="both"/>
        <w:rPr/>
      </w:pPr>
      <w:r>
        <w:rPr>
          <w:b/>
          <w:sz w:val="28"/>
          <w:szCs w:val="28"/>
        </w:rPr>
        <w:t>MONACO:</w:t>
      </w:r>
      <w:r>
        <w:rPr>
          <w:b/>
        </w:rPr>
        <w:t xml:space="preserve"> </w:t>
      </w:r>
      <w:r>
        <w:rPr/>
        <w:t xml:space="preserve">Premesso che il Comune di Napoli ha indetto gara di procedura ai sensi del decreto legislativo 163 del 2006 per la valutazione identificazione e analisi delle necessità superlative per attività manager di rischio e delle soluzioni assicurative per l’assistenza e la consulenza in merito assicurativa e per l’affidamento del servizio di brookeraggio per il comune di Napoli.  </w:t>
      </w:r>
    </w:p>
    <w:p>
      <w:pPr>
        <w:pStyle w:val="Normal"/>
        <w:spacing w:lineRule="auto" w:line="360"/>
        <w:ind w:left="851" w:right="567" w:hanging="0"/>
        <w:jc w:val="both"/>
        <w:rPr/>
      </w:pPr>
      <w:r>
        <w:rPr/>
        <w:t>Considerato che tra questi requisiti di partecipazione è previsto tra gli altri di aver gestito almeno un capoluogo di provincia che abbia non meno di 150 mila abitanti; che tale requisito è posseduto da pochissimi e citati brookeraggi e che è stata fortemente limitata la possibilità di partecipazione ai raggruppamenti temporanei d’impresa, violando in tal modo l’articolo 37 del decreto legislativo 163 del 2006.</w:t>
      </w:r>
    </w:p>
    <w:p>
      <w:pPr>
        <w:pStyle w:val="Normal"/>
        <w:spacing w:lineRule="auto" w:line="360"/>
        <w:ind w:left="851" w:right="567" w:hanging="0"/>
        <w:jc w:val="both"/>
        <w:rPr/>
      </w:pPr>
      <w:r>
        <w:rPr/>
        <w:t xml:space="preserve">Che nella gara in questione riferendosi erroneamente alla circolare S251 del 2003 dell’Autorità Garante della concorrenza del mercato, non è prevista la possibilità dei raggruppamenti di impresa alla società che non possegga i requisiti di unirsi ai consociati in possesso degli stessi.  </w:t>
      </w:r>
    </w:p>
    <w:p>
      <w:pPr>
        <w:pStyle w:val="Normal"/>
        <w:spacing w:lineRule="auto" w:line="360"/>
        <w:ind w:left="851" w:right="567" w:hanging="0"/>
        <w:jc w:val="both"/>
        <w:rPr/>
      </w:pPr>
      <w:r>
        <w:rPr/>
        <w:t xml:space="preserve">Che, invece, la circolare S251 del 2003 al fine di evitare la concentrazione dei grossi gruppi consiglia di limitare la partecipazione e raggruppamenti tra società che già posseggono i requisiti, consentendo quindi, alle piccole società di partecipare insieme alle società di grandi dimensioni.  </w:t>
      </w:r>
    </w:p>
    <w:p>
      <w:pPr>
        <w:pStyle w:val="Normal"/>
        <w:spacing w:lineRule="auto" w:line="360"/>
        <w:ind w:left="851" w:right="567" w:hanging="0"/>
        <w:jc w:val="both"/>
        <w:rPr/>
      </w:pPr>
      <w:r>
        <w:rPr/>
        <w:t xml:space="preserve">Che, inoltre, i criteri di aggiudicazione previsti all’articolo 8 del CSA appaiono criteri di preselezione e non intendono a valutare gli elementi del servizio di brookeraggio in relazione alle metodologie operative e agli strumenti utilizzati.  </w:t>
      </w:r>
    </w:p>
    <w:p>
      <w:pPr>
        <w:pStyle w:val="Normal"/>
        <w:spacing w:lineRule="auto" w:line="360"/>
        <w:ind w:left="851" w:right="567" w:hanging="0"/>
        <w:jc w:val="both"/>
        <w:rPr/>
      </w:pPr>
      <w:r>
        <w:rPr/>
        <w:t xml:space="preserve">Tanto premesso si interroga la signora in indirizzo per verificare se le ha norma applicata nella gara di cui sopra sia in linea con il decreto legislativo 163 del 2006; che i requisiti di accesso con erronea applicazione della circolare S251 del 2003 e i criteri di aggiudicazione non riferiti all’oggetto della prestazione, ma alla capacità economica e tecnica delle società partecipanti non violino il principio della massima partecipazione delle imprese assicuratrici.  </w:t>
      </w:r>
    </w:p>
    <w:p>
      <w:pPr>
        <w:pStyle w:val="Normal"/>
        <w:spacing w:lineRule="auto" w:line="360"/>
        <w:ind w:left="851" w:right="567" w:hanging="0"/>
        <w:jc w:val="both"/>
        <w:rPr/>
      </w:pPr>
      <w:r>
        <w:rPr>
          <w:b/>
          <w:sz w:val="28"/>
          <w:szCs w:val="28"/>
        </w:rPr>
        <w:t>PRESIDENTE:</w:t>
      </w:r>
      <w:r>
        <w:rPr>
          <w:b/>
        </w:rPr>
        <w:t xml:space="preserve"> </w:t>
      </w:r>
      <w:r>
        <w:rPr/>
        <w:t xml:space="preserve">La parola all’Assessore  Laudadio. </w:t>
      </w:r>
    </w:p>
    <w:p>
      <w:pPr>
        <w:pStyle w:val="Normal"/>
        <w:spacing w:lineRule="auto" w:line="360"/>
        <w:ind w:left="851" w:right="567" w:hanging="0"/>
        <w:jc w:val="both"/>
        <w:rPr/>
      </w:pPr>
      <w:r>
        <w:rPr>
          <w:b/>
          <w:sz w:val="28"/>
          <w:szCs w:val="28"/>
        </w:rPr>
        <w:t>ASSESSORE  LAUDADIO:</w:t>
      </w:r>
      <w:r>
        <w:rPr>
          <w:b/>
        </w:rPr>
        <w:t xml:space="preserve"> </w:t>
      </w:r>
      <w:r>
        <w:rPr/>
        <w:t xml:space="preserve">Ringrazio i Consiglieri dell’occasione che danno di fare chiarezza su questa storia, che è stata peraltro già revocata con determina, come è noto. Era fissata l’udienza di sospensiva, c’erano state delle impugnative, quindi, si è proceduto alla revoca del bando relativamente all’affidamento del servizio di brookeraggio, la questione sarà oggetto di una riformulazione, questa passa per una determina dirigenziale l’indizione del bando, quindi è chiaro che l’Assessorato gare e contratti viene poi a rispondere politicamente come è doveroso innanzi al Consiglio e questo lo abilita anche a avere un maggiore controllo per quanto riguarda le ulteriori rimodulazioni della procedura. Due battute. Il brooker al di là delle questioni giurisprudenziali, accenniamo brevemente, è servizio professionale, è attività professionale e quindi, va scelto il brooker attraverso procedure di gare, questo è un dato scontato, oltretutto garantisce il massimo della trasparenza, sia il costo a carico dell’Amministrazione Comunale o a carico delle compagnie. Oltretutto è una procedura nella quale si sceglie un fornitore di servizi all’Amministrazione, quindi procedure di gare. Per quanto riguarda i requisiti, i requisiti sono nella discrezionalità dell’Amministrazione purché favoriscano la più ampia partecipazione, purché siano mirati a scegliere un livello di esperienza e di professionalità adeguato.  </w:t>
      </w:r>
    </w:p>
    <w:p>
      <w:pPr>
        <w:pStyle w:val="Normal"/>
        <w:spacing w:lineRule="auto" w:line="360"/>
        <w:ind w:left="851" w:right="567" w:hanging="0"/>
        <w:jc w:val="both"/>
        <w:rPr/>
      </w:pPr>
      <w:r>
        <w:rPr/>
        <w:t xml:space="preserve">Nella riformulazione occorrerà  Approfondire esigenze di avere un brooker di consolidata e adeguata esperienza e poi quello che il principio generale della concorrenza e del mercato, cioè quello della massima partecipazione.  </w:t>
      </w:r>
    </w:p>
    <w:p>
      <w:pPr>
        <w:pStyle w:val="Normal"/>
        <w:spacing w:lineRule="auto" w:line="360"/>
        <w:ind w:left="851" w:right="567" w:hanging="0"/>
        <w:jc w:val="both"/>
        <w:rPr/>
      </w:pPr>
      <w:r>
        <w:rPr/>
        <w:t xml:space="preserve">Quindi, lavoreremo in questa direzion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onaco.  </w:t>
      </w:r>
    </w:p>
    <w:p>
      <w:pPr>
        <w:pStyle w:val="Normal"/>
        <w:spacing w:lineRule="auto" w:line="360"/>
        <w:ind w:left="851" w:right="567" w:hanging="0"/>
        <w:jc w:val="both"/>
        <w:rPr/>
      </w:pPr>
      <w:r>
        <w:rPr>
          <w:b/>
          <w:sz w:val="28"/>
          <w:szCs w:val="28"/>
        </w:rPr>
        <w:t>MONACO:</w:t>
      </w:r>
      <w:r>
        <w:rPr>
          <w:b/>
        </w:rPr>
        <w:t xml:space="preserve"> </w:t>
      </w:r>
      <w:r>
        <w:rPr/>
        <w:t xml:space="preserve">Sono soddisfatto.  </w:t>
      </w:r>
    </w:p>
    <w:p>
      <w:pPr>
        <w:pStyle w:val="Normal"/>
        <w:spacing w:lineRule="auto" w:line="360"/>
        <w:ind w:left="851" w:right="567" w:hanging="0"/>
        <w:jc w:val="both"/>
        <w:rPr/>
      </w:pPr>
      <w:r>
        <w:rPr>
          <w:b/>
          <w:sz w:val="28"/>
          <w:szCs w:val="28"/>
        </w:rPr>
        <w:t>PRESIDENTE:</w:t>
      </w:r>
      <w:r>
        <w:rPr>
          <w:b/>
        </w:rPr>
        <w:t xml:space="preserve"> </w:t>
      </w:r>
      <w:r>
        <w:rPr/>
        <w:t xml:space="preserve">Passiamo all’interrogazione successiva la N. 4566, interrogante è il Consigliere Lamura , l’interrogato è l’Assessore Laudadio, oggetto: “Affidamento gestione impianti di pubblica illuminazione.  </w:t>
      </w:r>
    </w:p>
    <w:p>
      <w:pPr>
        <w:pStyle w:val="Normal"/>
        <w:spacing w:lineRule="auto" w:line="360"/>
        <w:ind w:left="851" w:right="567" w:hanging="0"/>
        <w:jc w:val="both"/>
        <w:rPr/>
      </w:pPr>
      <w:r>
        <w:rPr/>
        <w:t xml:space="preserve">La parola al Consigliere Lamura. </w:t>
      </w:r>
    </w:p>
    <w:p>
      <w:pPr>
        <w:pStyle w:val="Normal"/>
        <w:spacing w:lineRule="auto" w:line="360"/>
        <w:ind w:left="851" w:right="567" w:hanging="0"/>
        <w:jc w:val="both"/>
        <w:rPr/>
      </w:pPr>
      <w:r>
        <w:rPr>
          <w:b/>
          <w:sz w:val="28"/>
          <w:szCs w:val="28"/>
        </w:rPr>
        <w:t>LAMURA:</w:t>
      </w:r>
      <w:r>
        <w:rPr>
          <w:b/>
        </w:rPr>
        <w:t xml:space="preserve">  </w:t>
      </w:r>
      <w:r>
        <w:rPr/>
        <w:t xml:space="preserve">Assessore, con la questione – time del 22 novembre anche in questo caso lo scrivente ha inteso ripresentare sotto la formula del question- time una interrogazione presentata precedentemente in particolare l’11 ottobre del 2006 alla quale, ovviamente, come la precedente discussione con l’Assessore Ponticelli non c’era stata risposta.  </w:t>
      </w:r>
    </w:p>
    <w:p>
      <w:pPr>
        <w:pStyle w:val="Normal"/>
        <w:spacing w:lineRule="auto" w:line="360"/>
        <w:ind w:left="851" w:right="567" w:hanging="0"/>
        <w:jc w:val="both"/>
        <w:rPr/>
      </w:pPr>
      <w:r>
        <w:rPr/>
        <w:t xml:space="preserve">Quindi, se il Presidente del Consiglio me lo consente lo abbiamo già detto in occasione dell’ultima Conferenza dei Capigruppo, credo che vada sottolineata, rimarcata questa necessità di poter ricevere informazioni tempestive rispetto a interrogazioni a risposta scritta che i singoli Consiglieri dei singoli Gruppi possono presentare all’Amministrazione. C’è purtroppo un’abitudine consolidata che queste informazioni non arrivano e che queste interrogazioni lasciano purtroppo il tempo che trovano ancora in considerazione dell’importanza che un atto ispettivo come l’interrogazione a risposta scritta ha, questo fatto, signor Presidente è censurabile. Quindi, la prego ancora una volta di trasferire agli Assessori dell’Amministrazione Comunale di Napoli questo richiamo alla puntualità alla risposta delle interrogazioni.  </w:t>
      </w:r>
    </w:p>
    <w:p>
      <w:pPr>
        <w:pStyle w:val="Normal"/>
        <w:spacing w:lineRule="auto" w:line="360"/>
        <w:ind w:left="851" w:right="567" w:hanging="0"/>
        <w:jc w:val="both"/>
        <w:rPr/>
      </w:pPr>
      <w:r>
        <w:rPr/>
        <w:t xml:space="preserve">Con questa question- time è stata la questione dell’aggiudicazione anche provvisoria che il Comune di Napoli ha concesso all’ATI Acea relativamente all’affidamento dell’incarico di gestione della pubblica illuminazione della città. Questa nasce prima ancora di questo bando di gara e è una storia che scaturisce da una sentenza della quinta sezione del Consiglio di Stato che decideva, in base a degli appelli di Enel Sole e di altre società interessate al precedente bando di assegnazione della pubblica illuminazione, il Consiglio di Stato sancisce che l’Acea non sarebbe dovuta essere ammessa alla gara senza la previa verifica delle sue capacità di assumere in aggiunta quella, poi non le sto a completare la frase, come già precedentemente a questa gara delle quale stiamo discutendo, l’Acea non aveva le caratteristiche per poter gestire il servizio di pubblica illuminazione in una città grande come Napoli.  </w:t>
      </w:r>
    </w:p>
    <w:p>
      <w:pPr>
        <w:pStyle w:val="Normal"/>
        <w:spacing w:lineRule="auto" w:line="360"/>
        <w:ind w:left="851" w:right="567" w:hanging="0"/>
        <w:jc w:val="both"/>
        <w:rPr/>
      </w:pPr>
      <w:r>
        <w:rPr/>
        <w:t xml:space="preserve">Il Comune di Napoli non ha ottemperato a questa sentenza, nel senso che nel frattempo era finito il periodo di gara e si è proceduto alla nuova gara per l’aggiudicazione del servizio. E’ su questa gara ulteriore che voglio fissare la mia attenzione, perché anche in questo caso l’Acea ha avuto in questo momento l’aggiudicazione provvisoria della gara e l’ATI tra Enel Sole e non so quale altra società di impresa, quale altra associazione di impresa ha proceduto a un ennesimo ricorso al TAR. Senza voler entrare nel merito, poiché sono valutazioni che farà l’Amministrazione sui requisiti o dell’altra associazione temporanea d’impresa e che a noi riguarda più marginalmente, quello che noi abbiamo rilevato è che ci sono 5 milioni di euro in più nell’offerta dell’Acea rispetto all’Enel Sole e c’è nella proposta dell’Acea un investimento di 7 milioni in meno rispetto alla proposta di Enel Sole. Queste valutazioni non possiamo non farle, la nostra speranza è che gli uffici abbiano fatto fino in fondo questo tipo di lavoro, di verifica puntuale, tenendo conto che, come abbiamo già detto, già la prima sentenza del TAR, precedente, quindi riferita alla gara d’appalto precedente a quella in questione indicava, questa sentenza, gli stessi rilievi e poneva le stesse preoccupazioni relativamente, per il precedente bando, alla capacità, alla consolidata copertura finanziaria di una società rispetto all’altra.  </w:t>
      </w:r>
    </w:p>
    <w:p>
      <w:pPr>
        <w:pStyle w:val="Normal"/>
        <w:spacing w:lineRule="auto" w:line="360"/>
        <w:ind w:left="851" w:right="567" w:hanging="0"/>
        <w:jc w:val="both"/>
        <w:rPr/>
      </w:pPr>
      <w:r>
        <w:rPr/>
        <w:t xml:space="preserve">Crediamo sia un fatto veramente sconcertante arrivare a affidare con queste premesse, di affidare a Acea anche solo temporaneamente questa gara d’appalto. Chiediamo all’Assessore di poter conoscere qual è stata la valutazione che hanno fatto gli uffici e in via successiva dell’Assessorato rispetto a due proposte e due offerte diverse, l’una certamente più significativa e più qualificata dal punto di vista dei servizi resi alla nostra Amministrazione, all’Amministrazione Comunale di Napoli dall’Ati Acea e per quale motivo l’Ati Acea anche se solo temporaneamente ha già ricevuto l’aggiudicazione temporanea del servizio tenendo conto e questo basta informarsi Assessore, basta chiedere a qualcuno. L’Acea sta utilizzando personale prepensionato dell’Enel, non ha grandi professionalità in città, si è provveduto a svuotare, come i vasi comunicanti, dall’Enel Sole all’Acea quel personale che serviva, che necessitava all’Acea per poter gestire questo servizio. Ci sono tutta una serie di lati veramente oscuri e indecifrabili da parte nostra. Quindi, noi le chiediamo di avere una precisa relazione ogni singolo dettaglio di questa materia, perché non siamo certi che gli uffici in presenza di un ricorso al TAR, quindi di un momento di attenzione della giustizia amministrativa in questa città, in questa Regione, in attesa di questa sentenza perché il Comune di Napoli, perché l’Assessorato, perché l’Amministrazione ha proceduto a questo affidamento temporaneo in presenza di un’offerta significativa, un’offerta importantissima del società che è stata in questo momento esclusa dall’appalto.  </w:t>
      </w:r>
    </w:p>
    <w:p>
      <w:pPr>
        <w:pStyle w:val="Normal"/>
        <w:spacing w:lineRule="auto" w:line="360"/>
        <w:ind w:left="851" w:right="567" w:hanging="0"/>
        <w:jc w:val="both"/>
        <w:rPr/>
      </w:pPr>
      <w:r>
        <w:rPr>
          <w:b/>
          <w:sz w:val="28"/>
          <w:szCs w:val="28"/>
        </w:rPr>
        <w:t>PRESIDENTE:</w:t>
      </w:r>
      <w:r>
        <w:rPr>
          <w:b/>
        </w:rPr>
        <w:t xml:space="preserve"> </w:t>
      </w:r>
      <w:r>
        <w:rPr/>
        <w:t xml:space="preserve">La parola all’Assessore Laudadio.  </w:t>
      </w:r>
    </w:p>
    <w:p>
      <w:pPr>
        <w:pStyle w:val="Normal"/>
        <w:spacing w:lineRule="auto" w:line="360"/>
        <w:ind w:left="851" w:right="567" w:hanging="0"/>
        <w:jc w:val="both"/>
        <w:rPr/>
      </w:pPr>
      <w:r>
        <w:rPr>
          <w:b/>
          <w:sz w:val="28"/>
          <w:szCs w:val="28"/>
        </w:rPr>
        <w:t>ASSESSORE LAUDADIO:</w:t>
      </w:r>
      <w:r>
        <w:rPr>
          <w:b/>
        </w:rPr>
        <w:t xml:space="preserve"> </w:t>
      </w:r>
      <w:r>
        <w:rPr/>
        <w:t xml:space="preserve">Occorre una precisazione in punto di fatto, con un atto del 24 ottobre 2006 il dirigente del servizio gare e contratti, forniture e servizi, ha inviato una nota al dipartimento autonomo Consiglio Comunale e loro sede, proprio sulla interrogazione 3727 dell’11 ottobre del 2006, quindi questo è un dato che rassicura del fatto che ci sia stata la risposta doverosa, peraltro alle interrogazioni. Ritengo questo un...  </w:t>
      </w:r>
    </w:p>
    <w:p>
      <w:pPr>
        <w:pStyle w:val="Normal"/>
        <w:spacing w:lineRule="auto" w:line="360"/>
        <w:ind w:left="851" w:right="567" w:hanging="0"/>
        <w:jc w:val="both"/>
        <w:rPr>
          <w:b/>
          <w:b/>
          <w:sz w:val="28"/>
          <w:szCs w:val="28"/>
        </w:rPr>
      </w:pPr>
      <w:r>
        <w:rPr>
          <w:b/>
          <w:sz w:val="28"/>
          <w:szCs w:val="28"/>
        </w:rPr>
        <w:t xml:space="preserve">INTERVENTO FUORI MICROFONO DEL CONSIGLIERE LAMURA  </w:t>
      </w:r>
    </w:p>
    <w:p>
      <w:pPr>
        <w:pStyle w:val="Normal"/>
        <w:spacing w:lineRule="auto" w:line="360"/>
        <w:ind w:left="851" w:right="567" w:hanging="0"/>
        <w:jc w:val="both"/>
        <w:rPr/>
      </w:pPr>
      <w:r>
        <w:rPr>
          <w:b/>
          <w:sz w:val="28"/>
          <w:szCs w:val="28"/>
        </w:rPr>
        <w:t>ASSESSORE LAUDADIO:</w:t>
      </w:r>
      <w:r>
        <w:rPr>
          <w:b/>
        </w:rPr>
        <w:t xml:space="preserve"> </w:t>
      </w:r>
      <w:r>
        <w:rPr/>
        <w:t xml:space="preserve">Sta qui, lei non l’ha avuto, è stato inviato al dipartimento autonomo Consiglio Comunale, al Capo di Gabinetto, all’Assessore gare e contratti, io l’ho avuta.  </w:t>
      </w:r>
    </w:p>
    <w:p>
      <w:pPr>
        <w:pStyle w:val="Normal"/>
        <w:spacing w:lineRule="auto" w:line="360"/>
        <w:ind w:left="851" w:right="567" w:hanging="0"/>
        <w:jc w:val="both"/>
        <w:rPr/>
      </w:pPr>
      <w:r>
        <w:rPr/>
        <w:t xml:space="preserve">Quella gara viene indetta con delibera di Giunta del 28 dicembre 2005, il metodo di gara è quello dell’offerta economicamente più vantaggiosa, quindi non è una gara al massimo ribasso. C’è la previsione di punteggio relativo alla qualità tecnica della prestazione, pari a 60 punti su 100, all’offerta economica 40 punti su 100 e siamo nell’ambito di una logica che è propria dell’offerta economicamente più vantaggiosa, dove come le è noto occorre valutare non solo e non soltanto i dati economici, ma equilibrare dati economici con qualità tecnica della prestazione.  </w:t>
      </w:r>
    </w:p>
    <w:p>
      <w:pPr>
        <w:pStyle w:val="Normal"/>
        <w:spacing w:lineRule="auto" w:line="360"/>
        <w:ind w:left="851" w:right="567" w:hanging="0"/>
        <w:jc w:val="both"/>
        <w:rPr/>
      </w:pPr>
      <w:r>
        <w:rPr/>
        <w:t xml:space="preserve">C’è stata una lunga procedura di gara, i verbali sono rassicuranti del fatto che i parametri fissati nel bando di gara oggetto della delibera del dicembre del 2005 siano stati rispettati.  </w:t>
      </w:r>
    </w:p>
    <w:p>
      <w:pPr>
        <w:pStyle w:val="Normal"/>
        <w:spacing w:lineRule="auto" w:line="360"/>
        <w:ind w:left="851" w:right="567" w:hanging="0"/>
        <w:jc w:val="both"/>
        <w:rPr/>
      </w:pPr>
      <w:r>
        <w:rPr/>
        <w:t xml:space="preserve">Il provvedimento di aggiudica provvisoria ha proposto impugnativa l’Ati Enel, contestando i requisiti dell’Acea e criticando anche alcuni parametri, non tanto per la verità, sul profilo dell’economicità, ma sul possesso dei requisiti, sulla possibilità della società Acea che è società partecipata del Comune di Roma, mista, di svolgere la sua attività imprenditoriale al di fuori del territorio del Comune di Roma. La fase giudiziaria ha avuto questo esito, è stata rigettata la richiesta di sospensiva in primo grado perché si riteneva inesistente il grave e irreparabile danno in relazione allo stato della procedura. È stato proposto appello e motivi aggiunti da parte della società Enel in Consiglio di Stato, dove l’udienza di sospensiva, l’appello è stato rinviato a data da destinare. Nel frattempo sui motivi aggiunti, sopravvenuti al provvedimento di aggiudica definitiva è stata fissata per il gennaio del 2007 l’udienza di definizione della causa nel merito, quindi, non solo sull’aspetto del provvedimento cautelare, ma anche del merito. Veniamo al problema che lei ha sollevato, il minore investimento per 7 milioni di euro, il maggiore costo. Dalla procedura seguita, dalla lettura dei verbali che ho potuto fare, ovviamente lei sa che questa è materia dei dirigenti, e è la Commissione, è risultato che il fattore determinante è stata la qualità tecnica dell’offerta che in relazione ai due parametri di attribuzione del punteggio fissati nel bando e alle modalità di gara hanno consentito sul presupposto dell’esistenza di una migliore qualità tecnica delle prestazioni dell’Acea, ha consentito appunto questo divario, la qualità, ricostruendo la logica della procedura di gara, rende recessivo il maggiore costo, c’è un maggior costo, ma c’è una migliore qualità tecnica del servizio.  </w:t>
      </w:r>
    </w:p>
    <w:p>
      <w:pPr>
        <w:pStyle w:val="Normal"/>
        <w:spacing w:lineRule="auto" w:line="360"/>
        <w:ind w:left="851" w:right="567" w:hanging="0"/>
        <w:jc w:val="both"/>
        <w:rPr/>
      </w:pPr>
      <w:r>
        <w:rPr/>
        <w:t xml:space="preserve">Il problema sarà affrontato non solo e non tanto sul piano dei requisiti stante l’onerosità della prestazione, perché il tipo di gara che prevede questa  comparazione. Si può pagare di più se si accerta che la qualità della prestazione è migliore ma la questione sarà definita di qui a 27 giorni con l’udienza di merito davanti al Tribunale Amministrativo Regionale della Campania.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Lamura, per la replica.  </w:t>
      </w:r>
    </w:p>
    <w:p>
      <w:pPr>
        <w:pStyle w:val="Normal"/>
        <w:spacing w:lineRule="auto" w:line="360"/>
        <w:ind w:left="851" w:right="567" w:hanging="0"/>
        <w:jc w:val="both"/>
        <w:rPr/>
      </w:pPr>
      <w:r>
        <w:rPr>
          <w:b/>
          <w:sz w:val="28"/>
          <w:szCs w:val="28"/>
        </w:rPr>
        <w:t>LAMURA:</w:t>
      </w:r>
      <w:r>
        <w:rPr/>
        <w:t xml:space="preserve"> Sono soddisfatto dell’esauriente risposta dell’Assessore, non sono certamente soddisfatto delle spiegazioni che l’Assessore ci ha fornito e che, evidentemente, anche a lui hanno fornito gli uffici, perché sapendo che in questo Paese, penso da prima della guerra l’Enel gestisce questo servizio e lo fa su tutto il territorio nazionale, non riesco a capire come possa, a Napoli, offrire questo servizio in qualità maggiore rispetto all’Enel.   Non riesco a capire come possa, l’Enel, fornire un servizio a una città in maniera meno puntuale, meno precisa e meno tecnicamente valida di una società che ha notoriamente e per missione, un’attività svolta sul territorio urbano di una città italiana. Tenendo conto che questa è cosa risaputa, basta che l’Assessore si informi con l’Enel o anche con Sole, questo tipo di attività che l’Amministrazione ritiene sia effettuata con maggiore soddisfazione e con maggiore puntualità tecnica e quant’altro, quest’attività viene effettuata con il personale dell’Enel, che è andato in pensione e che è stato riassorbito da Sole per poter svolgere questo lavoro. Ora, Assessore, delle due l’una, se il personale di Enel è personale prepensionamento dell’Enel, riassorbito da Acea oppure personale che ha superato abbondantemente l’età della pensione e, quindi, assunto a contratto, a consulenza per poter svolgere questo tipo di attività, si informi, Assessore, perché le cose non stanno proprio come lei le ha descritte e d’altra parte la logica vorrebbe che non è pensabile, secondo me, che un servizio del genere, con la storia che ha l’Enel in questo Paese, possa essere svolta con minore solerzia, attenzione, puntualità, precisione, professionalità e competenza Acea rispetto a Enel.  </w:t>
      </w:r>
    </w:p>
    <w:p>
      <w:pPr>
        <w:pStyle w:val="Normal"/>
        <w:spacing w:lineRule="auto" w:line="360"/>
        <w:ind w:left="851" w:right="567" w:hanging="0"/>
        <w:jc w:val="both"/>
        <w:rPr/>
      </w:pPr>
      <w:r>
        <w:rPr/>
        <w:t xml:space="preserve">Questa è, ma la consenta, una bufala notevolissima. Lei può dire all’Aula, perché sono le risposte che le hanno dato ma che non possiamo digerire così su due piedi come se  fosse oro colato, perché non è così e non può essere così.   </w:t>
      </w:r>
    </w:p>
    <w:p>
      <w:pPr>
        <w:pStyle w:val="Normal"/>
        <w:spacing w:lineRule="auto" w:line="360"/>
        <w:ind w:left="851" w:right="567" w:hanging="0"/>
        <w:jc w:val="both"/>
        <w:rPr/>
      </w:pPr>
      <w:r>
        <w:rPr>
          <w:b/>
          <w:sz w:val="28"/>
          <w:szCs w:val="28"/>
        </w:rPr>
        <w:t>PRESIDENTE:</w:t>
      </w:r>
      <w:r>
        <w:rPr>
          <w:b/>
        </w:rPr>
        <w:t xml:space="preserve"> </w:t>
      </w:r>
      <w:r>
        <w:rPr/>
        <w:t xml:space="preserve">Passiamo all’interrogazione successiva, la 4284, interrogante il Consigliere Moretto; interrogato il Vice Sindaco. C’è un’intesa da parte del Consigliere e del Vice Sindaco nel rinvio dell’interrogazione al prossimo Consiglio.  </w:t>
      </w:r>
    </w:p>
    <w:p>
      <w:pPr>
        <w:pStyle w:val="Normal"/>
        <w:spacing w:lineRule="auto" w:line="360"/>
        <w:ind w:left="851" w:right="567" w:hanging="0"/>
        <w:jc w:val="both"/>
        <w:rPr/>
      </w:pPr>
      <w:r>
        <w:rPr/>
        <w:t xml:space="preserve">Passiamo all’interrogazione numero 4500, interrogante il Consigliere Carotenuto; interrogati Assessore Riccio e Assessore Oddati. Gli Assessori sono presenti quindi, Consigliere Carotenuto, la rinviamo al prossimo Consiglio o intende, comunqu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Bene, allora la rinviamo al Consiglio successivo.  </w:t>
      </w:r>
    </w:p>
    <w:p>
      <w:pPr>
        <w:pStyle w:val="Normal"/>
        <w:spacing w:lineRule="auto" w:line="360"/>
        <w:ind w:left="851" w:right="567" w:hanging="0"/>
        <w:jc w:val="both"/>
        <w:rPr/>
      </w:pPr>
      <w:r>
        <w:rPr/>
        <w:t xml:space="preserve">Passiamo all’interrogazione numero 4958, interroganti il Consigliere Verde, il Consigliere Di Marzio e il Consigliere Simeone; l’interrogato è l’Assessore Mola. L’Assessore Mola non è presente in Aula. Vogliamo rinviarla al prossimo Consiglio?  </w:t>
      </w:r>
    </w:p>
    <w:p>
      <w:pPr>
        <w:pStyle w:val="Normal"/>
        <w:spacing w:lineRule="auto" w:line="360"/>
        <w:ind w:left="851" w:right="567" w:hanging="0"/>
        <w:jc w:val="both"/>
        <w:rPr/>
      </w:pPr>
      <w:r>
        <w:rPr/>
        <w:t xml:space="preserve">La parola al Consigliere Verde.  </w:t>
      </w:r>
    </w:p>
    <w:p>
      <w:pPr>
        <w:pStyle w:val="Normal"/>
        <w:spacing w:lineRule="auto" w:line="360"/>
        <w:ind w:left="851" w:right="567" w:hanging="0"/>
        <w:jc w:val="both"/>
        <w:rPr/>
      </w:pPr>
      <w:r>
        <w:rPr>
          <w:b/>
          <w:sz w:val="28"/>
          <w:szCs w:val="28"/>
        </w:rPr>
        <w:t>VERDE:</w:t>
      </w:r>
      <w:r>
        <w:rPr>
          <w:b/>
        </w:rPr>
        <w:t xml:space="preserve"> </w:t>
      </w:r>
      <w:r>
        <w:rPr/>
        <w:t xml:space="preserve">Presidente, naturalmente esprimo grande rammarico per l’assenza dell’Assessore Mola, tra l’altro mio compagno di Partito.  Sono profondamente rammarico. La Commissione in cui ho l’onore di lavorare, guidata da Mario D’Esposito, spesso siamo associati con la Commissione al Personale, a noi non mancano i motivi di difficoltà e di diversificazione ideologica rispetto ai colleghi dell’opposizione, però queste Commissioni – poi vengo al dunque – si stanno caratterizzando soprattutto perché fatte da Consiglieri cittadini, i quali pongono al centro, l’interesse della città, lavorando per adottare, spesso, soluzioni pragmatiche, operative che non sono né di destra né di sinistra. Sotto questo aspetto già abbiamo registrato dei ritardi da parte dell’azione dell’Assessore Mola, mi riferisco a quando è venuto in Commissione per recuperare anche un locus minori resistenti  del Vice Sindaco Santangelo con l’Avvocatura. Dovevamo avere, in un paio di settimane, il progetto della scuola  sotto la Capuozzo, bisognava bandire l’appalto e noi abbiamo diligentemente votato la variazione di bilancio, la depositeria doveva essere pronta per il 31 gennaio. Nulla di tutto questo si vede. Abbiamo avuto un’altra affermazione inquietante dell’Assessore Mola, quando in un confronto con Napolipark, voluto fortemente dal Presidente D’Esposito, di cui apprezzo l’impegno e la determinazione, di fronte alla mancata consegna delle transenne, l’Assessore Mola dice: “È un problema che non tratto io”. Questa mattina, al di là di una telefonata, di una comunicazione formale che potrebbe fare parte anche del bon ton, una comunicazione al Presidente o al Capogruppo, praticamente l’Assessore Mola non c’è. Questo è un fatto, credo, veramente rammaricante. Ci stiamo battendo, guidati innanzitutto dal Sindaco, per la credibilità delle Istituzioni e cito due esempi: siamo qui e è un esempio di credibilità stare in questo Palazzo e non nella bolgia infernale della Sala dei Baroni e un altro esempio è l’Ospedale del Mare, in cui abbiamo fatto un sopralluogo con Borriello, con il Presidente Moxedano, con Zimbaldi, con Antonio e Ciro Borriello e abbiamo visto come in questa città si comincia a fare cose. Essere assente, qua, questa mattina, mi sembra un fatto assolutamente da stigmatizzare e assumo le responsabilità di quello che dico, poi entrerò nel merito, anche di fronte al mio Gruppo Consiliare oltre che all’intero Consiglio Comunale.  </w:t>
      </w:r>
    </w:p>
    <w:p>
      <w:pPr>
        <w:pStyle w:val="Normal"/>
        <w:spacing w:lineRule="auto" w:line="360"/>
        <w:ind w:left="851" w:right="567" w:hanging="0"/>
        <w:jc w:val="both"/>
        <w:rPr/>
      </w:pPr>
      <w:r>
        <w:rPr/>
        <w:t xml:space="preserve">L’interrogazione è molto ferma, è molto chiara, piaccia o non piaccia, la gente ha bisogno di risposte. Ci sono 600 Vigili che sono esonerati dal servizio in strada su 2200. Questo fatto non è  possibile, occorre che qualcuno ci metta mano. Nell’interrogazione, insieme al compagno Di Marzio e Simeone, noi chiediamo di sapere se questi Vigili sono sistematicamente sottoposti alle visite, se si tratta per poterli mandare a fare qualche altra commissione, ci sono centinaia e centinaia di Vigili Urbani che sono per strada o altri che sono negli uffici e fanno diligentemente il proprio lavoro ma ci sono grande questioni per quello che attiene la leadership del Corpo, intesa non come Comandante, è facile tagliare le teste, i problemi non si risolvono, l’intero gruppo dirigente, la  burocrazia del corpo deve assumere direzione di comando in quanto essere stato Vigile, Tenente, Capitano, Maggiore e Colonnello non esime dall’assumersi le responsabilità.  </w:t>
      </w:r>
    </w:p>
    <w:p>
      <w:pPr>
        <w:pStyle w:val="Normal"/>
        <w:spacing w:lineRule="auto" w:line="360"/>
        <w:ind w:left="851" w:right="567" w:hanging="0"/>
        <w:jc w:val="both"/>
        <w:rPr/>
      </w:pPr>
      <w:r>
        <w:rPr/>
        <w:t xml:space="preserve">Quindi, la mia stigmatizzazione per questa situazione, innanzitutto a verificare se sono immediatamente mandati al medico competente, se si lavora per trovare soluzioni alternativa, una di queste potrebbe essere porre in essere gli inidonei in altre direzioni del Comune. Quindi, il ruolo del quadro intermedio. Verificare la pianta organica dei Vigili e porre in essere elementi di forte innovazione come la riconversione, di cui già si parlò nella precedente Consiliatura. Il Consigliere Guerriero e sulla quale, mi sembra, la Commissione al Personale si sta orientando. Questi sono alcuni degli elementi su cui bisogna assolutamente riflettere.  </w:t>
      </w:r>
    </w:p>
    <w:p>
      <w:pPr>
        <w:pStyle w:val="Normal"/>
        <w:spacing w:lineRule="auto" w:line="360"/>
        <w:ind w:left="851" w:right="567" w:hanging="0"/>
        <w:jc w:val="both"/>
        <w:rPr/>
      </w:pPr>
      <w:r>
        <w:rPr/>
        <w:t xml:space="preserve">Infine, credo che all’interno di questo Corpo, parliamo della riforma di quando si farà, bisogna creare un clima diverso, che è un clima che, complessivamente bisogna ricreare nel Paese e per cui il Governo di centro – sinistra, la Regione, questo Comune tenda disperatamente di battersi e è quello di avere un rapporto diverso con le organizzazioni sindacali né mitizzarle né avere uno scontro totale né essere arrendevoli ma far comprendere alle organizzazioni sindacali con cui bisogna confrontarsi, far comprendere alle stesse che ci sono i problemi della città che vengono prima di tutto. Questo si chiede al Comando e all’Amministrazione e questo si chiede anche agli sindacati dei Vigili Urbani.  </w:t>
      </w:r>
    </w:p>
    <w:p>
      <w:pPr>
        <w:pStyle w:val="Normal"/>
        <w:spacing w:lineRule="auto" w:line="360"/>
        <w:ind w:left="851" w:right="567" w:hanging="0"/>
        <w:jc w:val="both"/>
        <w:rPr/>
      </w:pPr>
      <w:r>
        <w:rPr/>
        <w:t xml:space="preserve">Ecco perché tutta questa problematica, questa mattina poteva essere affrontata. Guardi, la città ulula, è indignata, la Napoli civile, la Napoli che lavora, la Napoli che esce al mattino è indignata nel vedere pochi Vigili Urbani rispetto ai 2200. Va rivista, certo, la pianta organica, bisogna trovare, finanziaria o non finanziaria, nuove modalità per rimpinguare questo Corpo, anche spostandoli in altri ambiti, in altre direzioni, facendoli venire a San Giacomo.  </w:t>
      </w:r>
    </w:p>
    <w:p>
      <w:pPr>
        <w:pStyle w:val="Normal"/>
        <w:spacing w:lineRule="auto" w:line="360"/>
        <w:ind w:left="851" w:right="567" w:hanging="0"/>
        <w:jc w:val="both"/>
        <w:rPr/>
      </w:pPr>
      <w:r>
        <w:rPr/>
        <w:t xml:space="preserve">Mi avvio a chiudere, voglio dire, Sindaco, devo sottolineare due eventi importanti:  </w:t>
      </w:r>
    </w:p>
    <w:p>
      <w:pPr>
        <w:pStyle w:val="Normal"/>
        <w:numPr>
          <w:ilvl w:val="0"/>
          <w:numId w:val="2"/>
        </w:numPr>
        <w:spacing w:lineRule="auto" w:line="360"/>
        <w:ind w:left="1211" w:right="567" w:hanging="360"/>
        <w:jc w:val="both"/>
        <w:rPr/>
      </w:pPr>
      <w:r>
        <w:rPr/>
        <w:t>Non ci sono solo Bonini e D’Avanzo che fanno battaglie giuste; non c’erano solo gli uomini del Washington Post. Io devo dare atto alla stampa cittadina, coraggiosa, di avere cominciato una battaglia di verità. La stampa, con strumentalità o meno, amplifica quelle che sono le risposte dei cittadini e, quindi, va tenuto in debito conto il capitolo che la stampa ha aperto sulla questione dei Vigili Urbani;</w:t>
      </w:r>
    </w:p>
    <w:p>
      <w:pPr>
        <w:pStyle w:val="Normal"/>
        <w:numPr>
          <w:ilvl w:val="0"/>
          <w:numId w:val="2"/>
        </w:numPr>
        <w:spacing w:lineRule="auto" w:line="360"/>
        <w:ind w:left="1211" w:right="567" w:hanging="360"/>
        <w:jc w:val="both"/>
        <w:rPr/>
      </w:pPr>
      <w:r>
        <w:rPr/>
        <w:t xml:space="preserve"> </w:t>
      </w:r>
      <w:r>
        <w:rPr/>
        <w:t xml:space="preserve">Il Sindaco, con grande determinazione e prontezza pensa di avviare un’inchiesta. Bene l’inchiesta però, Presidente, che si faccia in modo tale di dire a Mola - magari gli date la registrazione – che nelle more dell’inchiesta vadano i Vigili per strada.  </w:t>
      </w:r>
    </w:p>
    <w:p>
      <w:pPr>
        <w:pStyle w:val="Normal"/>
        <w:spacing w:lineRule="auto" w:line="360"/>
        <w:ind w:left="851" w:right="567" w:hanging="0"/>
        <w:jc w:val="both"/>
        <w:rPr/>
      </w:pPr>
      <w:r>
        <w:rPr/>
        <w:t xml:space="preserve">Con questo mio ragionamento, credo di essermi esposto molto responsabilmente a tante cose. Lo lascio nella bobina perché se dovessi avere qualche problema di qualunque natura, anche fisica, si sappia che sono un uomo che combatte per essere, innanzitutto, un modestissimo amplificatore degli interessi della città.  </w:t>
      </w:r>
    </w:p>
    <w:p>
      <w:pPr>
        <w:pStyle w:val="Normal"/>
        <w:spacing w:lineRule="auto" w:line="360"/>
        <w:ind w:left="851" w:right="567" w:hanging="0"/>
        <w:jc w:val="both"/>
        <w:rPr/>
      </w:pPr>
      <w:r>
        <w:rPr/>
        <w:t xml:space="preserve">Una stigmatizzazione a Gennaro Mola che questa mattina non è venuto, per il rispetto non all’uomo e ai due compagni ma a una Commissione che gli sta molto, molto vicino, molto più di quanto egli meriti.  </w:t>
      </w:r>
    </w:p>
    <w:p>
      <w:pPr>
        <w:pStyle w:val="Normal"/>
        <w:spacing w:lineRule="auto" w:line="360"/>
        <w:ind w:left="851" w:right="567" w:hanging="0"/>
        <w:jc w:val="both"/>
        <w:rPr/>
      </w:pPr>
      <w:r>
        <w:rPr>
          <w:b/>
          <w:sz w:val="28"/>
          <w:szCs w:val="28"/>
        </w:rPr>
        <w:t>PRESIDENTE:</w:t>
      </w:r>
      <w:r>
        <w:rPr>
          <w:b/>
        </w:rPr>
        <w:t xml:space="preserve"> </w:t>
      </w:r>
      <w:r>
        <w:rPr/>
        <w:t xml:space="preserve">Grazie, Consigliere. Tengo a precisare che l’Assessore Mola ha telefonato  a uno degli interroganti, che è il Consigliere Di Marzio…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Consigliere, lasci stare i tempi di quando un Assessore deve comunicare. Lei ha parlato e ha espresso i contenuti dell’interrogazione fatta insieme agli altri Consiglieri. Debbo comunicare all’Aula, come ho consentito a lei di esprimere il suo parere, debbo comunicare all’Aula che l’Assessore ha chiamato il Consigliere Di Marzio e ha manifestato l’impossibilità di venir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Abbiamo già risposto delle questioni formali, Consigliere Fucito. Debbo anche comunicare che ha chiamato a uno degli interroganti dicendo di rinviare l’interrogazione.   Grazie.  </w:t>
      </w:r>
    </w:p>
    <w:p>
      <w:pPr>
        <w:pStyle w:val="Normal"/>
        <w:spacing w:lineRule="auto" w:line="360"/>
        <w:ind w:left="851" w:right="567" w:hanging="0"/>
        <w:jc w:val="both"/>
        <w:rPr/>
      </w:pPr>
      <w:r>
        <w:rPr/>
      </w:r>
    </w:p>
    <w:p>
      <w:pPr>
        <w:pStyle w:val="Normal"/>
        <w:spacing w:lineRule="auto" w:line="360"/>
        <w:ind w:left="851" w:right="567" w:hanging="0"/>
        <w:jc w:val="both"/>
        <w:rPr>
          <w:b/>
          <w:b/>
          <w:sz w:val="28"/>
          <w:szCs w:val="28"/>
        </w:rPr>
      </w:pPr>
      <w:r>
        <w:rPr>
          <w:b/>
          <w:sz w:val="28"/>
          <w:szCs w:val="28"/>
        </w:rPr>
        <w:t xml:space="preserve">Alle ore 11,30, termina il question time e si procede con i lavori del Consiglio Comunale  </w:t>
      </w:r>
    </w:p>
    <w:p>
      <w:pPr>
        <w:pStyle w:val="Normal"/>
        <w:spacing w:lineRule="auto" w:line="360"/>
        <w:ind w:left="851" w:right="567" w:hanging="0"/>
        <w:jc w:val="both"/>
        <w:rPr>
          <w:b/>
          <w:b/>
          <w:sz w:val="28"/>
          <w:szCs w:val="28"/>
        </w:rPr>
      </w:pPr>
      <w:r>
        <w:rPr>
          <w:b/>
          <w:sz w:val="28"/>
          <w:szCs w:val="28"/>
        </w:rPr>
        <w:t xml:space="preserve"> </w:t>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pre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pre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presente;  </w:t>
      </w:r>
    </w:p>
    <w:p>
      <w:pPr>
        <w:pStyle w:val="Normal"/>
        <w:spacing w:lineRule="auto" w:line="360"/>
        <w:ind w:left="851" w:right="567" w:hanging="0"/>
        <w:jc w:val="both"/>
        <w:rPr>
          <w:b/>
          <w:b/>
        </w:rPr>
      </w:pPr>
      <w:r>
        <w:rPr>
          <w:b/>
        </w:rPr>
        <w:t xml:space="preserve">Lucci Enric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pre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assente;  </w:t>
      </w:r>
    </w:p>
    <w:p>
      <w:pPr>
        <w:pStyle w:val="Normal"/>
        <w:spacing w:lineRule="auto" w:line="360"/>
        <w:ind w:left="851" w:right="567" w:hanging="0"/>
        <w:jc w:val="both"/>
        <w:rPr>
          <w:b/>
          <w:b/>
        </w:rPr>
      </w:pPr>
      <w:r>
        <w:rPr>
          <w:b/>
        </w:rPr>
        <w:t xml:space="preserve">Paolucci Massim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48;  </w:t>
      </w:r>
    </w:p>
    <w:p>
      <w:pPr>
        <w:pStyle w:val="Normal"/>
        <w:spacing w:lineRule="auto" w:line="360"/>
        <w:ind w:left="851" w:right="567" w:hanging="0"/>
        <w:jc w:val="both"/>
        <w:rPr>
          <w:b/>
          <w:b/>
        </w:rPr>
      </w:pPr>
      <w:r>
        <w:rPr>
          <w:b/>
        </w:rPr>
        <w:t>Assenti:    13</w:t>
      </w:r>
    </w:p>
    <w:p>
      <w:pPr>
        <w:pStyle w:val="Normal"/>
        <w:spacing w:lineRule="auto" w:line="360"/>
        <w:ind w:left="851" w:right="567" w:hanging="0"/>
        <w:jc w:val="both"/>
        <w:rPr/>
      </w:pPr>
      <w:r>
        <w:rPr/>
        <w:t xml:space="preserve">La seduta è valida. Nomino scrutatori i Consiglieri Funaro, Varriale Ciro e Parisi.  </w:t>
      </w:r>
    </w:p>
    <w:p>
      <w:pPr>
        <w:pStyle w:val="Normal"/>
        <w:spacing w:lineRule="auto" w:line="360"/>
        <w:ind w:left="851" w:right="567" w:hanging="0"/>
        <w:jc w:val="both"/>
        <w:rPr/>
      </w:pPr>
      <w:r>
        <w:rPr/>
        <w:t xml:space="preserve">Hanno giustificato la loro assenza i Consiglieri Mastranzo e Paolucci.  </w:t>
      </w:r>
    </w:p>
    <w:p>
      <w:pPr>
        <w:pStyle w:val="Normal"/>
        <w:spacing w:lineRule="auto" w:line="360"/>
        <w:ind w:left="851" w:right="567" w:hanging="0"/>
        <w:jc w:val="both"/>
        <w:rPr/>
      </w:pPr>
      <w:r>
        <w:rPr/>
        <w:t xml:space="preserve">Prima di passare alla richiesta di intervento ai sensi dell’articolo 37 del Regolamento, c’è una nota del Presidente del Gruppo de La Margherita, Palladino, che mi chiede di sospendere i lavori del Consiglio per le ore 16,00, perché alle ore 17,00 c’è un’assemblea precongressuale de La Margherita e mi chiede di sottoporla.  </w:t>
      </w:r>
    </w:p>
    <w:p>
      <w:pPr>
        <w:pStyle w:val="Normal"/>
        <w:spacing w:lineRule="auto" w:line="360"/>
        <w:ind w:left="851" w:right="567" w:hanging="0"/>
        <w:jc w:val="both"/>
        <w:rPr/>
      </w:pPr>
      <w:r>
        <w:rPr/>
        <w:t xml:space="preserve">La parola al Consigliere Palladino.  </w:t>
      </w:r>
    </w:p>
    <w:p>
      <w:pPr>
        <w:pStyle w:val="Normal"/>
        <w:spacing w:lineRule="auto" w:line="360"/>
        <w:ind w:left="851" w:right="567" w:hanging="0"/>
        <w:jc w:val="both"/>
        <w:rPr/>
      </w:pPr>
      <w:r>
        <w:rPr>
          <w:b/>
          <w:sz w:val="28"/>
          <w:szCs w:val="28"/>
        </w:rPr>
        <w:t>PALLADINO:</w:t>
      </w:r>
      <w:r>
        <w:rPr>
          <w:b/>
        </w:rPr>
        <w:t xml:space="preserve"> </w:t>
      </w:r>
      <w:r>
        <w:rPr/>
        <w:t xml:space="preserve">Questa mattina ho ricevuto la notizia che quest’assemblea è stata posticipata. Mi dispiace non averla avvisato anzitempo ma anch’io sono stato avvisato tardi.  </w:t>
      </w:r>
    </w:p>
    <w:p>
      <w:pPr>
        <w:pStyle w:val="Normal"/>
        <w:spacing w:lineRule="auto" w:line="360"/>
        <w:ind w:left="851" w:right="567" w:hanging="0"/>
        <w:jc w:val="both"/>
        <w:rPr/>
      </w:pPr>
      <w:r>
        <w:rPr>
          <w:b/>
          <w:sz w:val="28"/>
          <w:szCs w:val="28"/>
        </w:rPr>
        <w:t>PRESIDENTE:</w:t>
      </w:r>
      <w:r>
        <w:rPr>
          <w:b/>
        </w:rPr>
        <w:t xml:space="preserve"> </w:t>
      </w:r>
      <w:r>
        <w:rPr/>
        <w:t xml:space="preserve">Non si preoccupi.  </w:t>
      </w:r>
    </w:p>
    <w:p>
      <w:pPr>
        <w:pStyle w:val="Normal"/>
        <w:spacing w:lineRule="auto" w:line="360"/>
        <w:ind w:left="851" w:right="567" w:hanging="0"/>
        <w:jc w:val="both"/>
        <w:rPr/>
      </w:pPr>
      <w:r>
        <w:rPr/>
        <w:t xml:space="preserve">La parola al Consigliere Di Marzio, per commemorazione.  </w:t>
      </w:r>
    </w:p>
    <w:p>
      <w:pPr>
        <w:pStyle w:val="Normal"/>
        <w:spacing w:lineRule="auto" w:line="360"/>
        <w:ind w:left="851" w:right="567" w:hanging="0"/>
        <w:jc w:val="both"/>
        <w:rPr/>
      </w:pPr>
      <w:r>
        <w:rPr>
          <w:b/>
          <w:sz w:val="28"/>
          <w:szCs w:val="28"/>
        </w:rPr>
        <w:t>DI MARZIO:</w:t>
      </w:r>
      <w:r>
        <w:rPr>
          <w:b/>
        </w:rPr>
        <w:t xml:space="preserve"> </w:t>
      </w:r>
      <w:r>
        <w:rPr/>
        <w:t xml:space="preserve">Egregio Presidente, signor Sindaco, colleghi tutti, farò un brevissimo intervento, solo per ricordare che alcuni giorni fa è morto l’ultimo boia del ‘900 ancora in vita, Augusto Pinochet. Il suo assalto alla Casa Rosada segnò la fine, il termine di una stagione, di un esperimento democratico straordinario nella storia del sud America e l’inizio, invece, di una stagione di deportazioni e massacri. Penso che la città di Napoli e noi tutti che, per nostra cultura non siamo abituati e non possiamo né dobbiamo gioire per la morte di alcuno, potremmo trarre da questa vicenda il monito perché ciò che è stato non accada più. Grazie.  </w:t>
      </w:r>
    </w:p>
    <w:p>
      <w:pPr>
        <w:pStyle w:val="Normal"/>
        <w:spacing w:lineRule="auto" w:line="360"/>
        <w:ind w:left="851" w:right="567" w:hanging="0"/>
        <w:jc w:val="both"/>
        <w:rPr/>
      </w:pPr>
      <w:r>
        <w:rPr>
          <w:b/>
          <w:sz w:val="28"/>
          <w:szCs w:val="28"/>
        </w:rPr>
        <w:t>PRESIDENTE:</w:t>
      </w:r>
      <w:r>
        <w:rPr/>
        <w:t xml:space="preserve"> La parola al Consigliere Signoriello, ai sensi dell’articolo 37.  </w:t>
      </w:r>
    </w:p>
    <w:p>
      <w:pPr>
        <w:pStyle w:val="Normal"/>
        <w:spacing w:lineRule="auto" w:line="360"/>
        <w:ind w:left="851" w:right="567" w:hanging="0"/>
        <w:jc w:val="both"/>
        <w:rPr/>
      </w:pPr>
      <w:r>
        <w:rPr>
          <w:b/>
          <w:sz w:val="28"/>
          <w:szCs w:val="28"/>
        </w:rPr>
        <w:t>SIGNORIELLO:</w:t>
      </w:r>
      <w:r>
        <w:rPr/>
        <w:t xml:space="preserve"> Grazie,  Presidente.  </w:t>
      </w:r>
    </w:p>
    <w:p>
      <w:pPr>
        <w:pStyle w:val="Normal"/>
        <w:spacing w:lineRule="auto" w:line="360"/>
        <w:ind w:left="851" w:right="567" w:hanging="0"/>
        <w:jc w:val="both"/>
        <w:rPr/>
      </w:pPr>
      <w:r>
        <w:rPr/>
        <w:t xml:space="preserve">Presidente Impegno, l’articolo 31 ci consent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Consigliere, questo glielo dirà in un’altra sede ma non in questo modo, quindi la prego di far intervenire il Consigliere Signoriello.  </w:t>
      </w:r>
    </w:p>
    <w:p>
      <w:pPr>
        <w:pStyle w:val="Normal"/>
        <w:spacing w:lineRule="auto" w:line="360"/>
        <w:ind w:left="851" w:right="567" w:hanging="0"/>
        <w:jc w:val="both"/>
        <w:rPr/>
      </w:pPr>
      <w:r>
        <w:rPr>
          <w:b/>
          <w:sz w:val="28"/>
          <w:szCs w:val="28"/>
        </w:rPr>
        <w:t>SIGNORIELLO:</w:t>
      </w:r>
      <w:r>
        <w:rPr/>
        <w:t xml:space="preserve"> Voglio ringraziare gli amici del centro – sinistra perché, ovviamente, a un’opposizione assente tentano di ostacolarsi tra di loro, grazie mille, cercheremo di fare il nostro meglio!  </w:t>
      </w:r>
    </w:p>
    <w:p>
      <w:pPr>
        <w:pStyle w:val="Normal"/>
        <w:spacing w:lineRule="auto" w:line="360"/>
        <w:ind w:left="851" w:right="567" w:hanging="0"/>
        <w:jc w:val="both"/>
        <w:rPr/>
      </w:pPr>
      <w:r>
        <w:rPr/>
        <w:t xml:space="preserve">Presidente, dicevo, l’articolo 31 del nostro Statuto recita, le leggo solo il comma 2: “Il Consiglio Comunale è convocato in via ordinaria almeno una volta al meno, è, altresì, convocato entro 20 giorni quando ne faccia richiesta il Sindaco o 1/5 dei Consiglieri, ponendo all’ordine del giorno gli argomenti proposti”. Questo è quanto recita il comma 2 dell’articolo 31. Poi lei ha ricevuto una lettera da parte dell’Assessore alle Risorse Strategiche, Cardillo, che la invitava, ovviamente, a non prendere in considerazione oppure a soprassedere a una richiesta avanzata da ben 14 Consiglieri, quindi più di 1/5 di quello richiesto  il 30 ottobre del c.a. La richiesta dell’Assessore Cardillo, sebbene non condivisibile è legittima perché, chiaramente, l’Assessore Cardillo cerca di attingere acqua al proprio mulino ovviando e cercando di rinviare la discussione sulle partecipate. Quindi, pur non condividendo la posizione e la missiva dell’Assessore Cardillo, ovviamente ritengo che da un punto di vista politico è più che legittima.  </w:t>
      </w:r>
    </w:p>
    <w:p>
      <w:pPr>
        <w:pStyle w:val="Normal"/>
        <w:spacing w:lineRule="auto" w:line="360"/>
        <w:ind w:left="851" w:right="567" w:hanging="0"/>
        <w:jc w:val="both"/>
        <w:rPr/>
      </w:pPr>
      <w:r>
        <w:rPr/>
        <w:t xml:space="preserve">La posizione non legittima è la sua, Presidente Impegno, perché, ovviamente -  ne eravamo tutti convinti quando è stato eletto Presidente del Consiglio – credevamo che fosse la persona idonea a svolgere un ruolo superpartes, perché, per carità di Dio, pretoriani possiamo esserlo tutti quanti, anch’io, a volte, sono un pretoriano però, ovviamente, il mio ruolo me lo consente di essere un pretoriano perché faccio solo e unicamente il Consigliere Comunale ma nel momento in cui un Consigliere Comunale viene eletto Presidente del Consiglio, dovrebbe ricoprire un ruolo più istituzionale, superpartes, meno di parte, meno pretoriano e dovrebbe tener conto, più di ogni altro, quello che stabilisce il Regolamento e lo Statuto. Invece lei cosa ha fatto o ha consentito, perché poi, me lo dovrebbe spiegare. Perché se c’è stata una volontà da parte dei Capigruppo dell’opposizione è meglio saperlo perché, per quanto mi riguarda, sono uno dei firmatari di questa richiesta e ne ho mai formulata un’altra per non fare questa riunione sulle partecipate. Quindi, personalmente, se è stata presa una decisione, ovviamente coinvolgendomi, non ne sono stato informato. Se questo non dovesse essere vero, ovviamente le responsabilità sono solo sue, perché, ripeto, non ha tenuto conto di quanto asserisce l’articolo 31, comma 2, dello Statuto. Perché citavo i Capigruppo? Qualche mese fa, subito dopo le elezioni amministrative che hanno, ovviamente, visto la vostra vittoria così schiacciante, qualche neo eletto ci diceva che l’opposizione precedentemente non era stata fatta come doveva essere fatta. È vero, è l’unica cosa giusta che, probabilmente, asserivano perché noi non avremmo mai consentito che una richiesta in relazione all’articolo 31 fosse ignorata nella Conferenza dei Capigruppo. Allora due sono le cose o lei si ostina a fare il pretoriano, Presidente Impegno o, probabilmente, è stato oggetto di trattativa con alcuni componenti dell’opposizione. Ma le ricordo che lei deve tenere fede alle richieste dei Consiglieri Comunali. Questo non perché lo dice il Consigliere Signoriello ma perché bisogna rispettare le  regole.  </w:t>
      </w:r>
    </w:p>
    <w:p>
      <w:pPr>
        <w:pStyle w:val="Normal"/>
        <w:spacing w:lineRule="auto" w:line="360"/>
        <w:ind w:left="851" w:right="567" w:hanging="0"/>
        <w:jc w:val="both"/>
        <w:rPr/>
      </w:pPr>
      <w:r>
        <w:rPr/>
        <w:t xml:space="preserve">Onorevole Sindaco, mi rivolgo a Lei, perché pur non condividendo molte delle Sue iniziative politiche, pur non condividendo, ovviamente, alcune scelte, ovviamente da avversario non posso non tenere conto della Sua onestà intellettuale, della Sua rettitudine e della Sua valenza politica. Quindi mi rivolgo a Lei come l’ultimo baluardo da tenere in considerazione per la salvaguardia della correttezza politica. Allora, da qui a qualche giorno, probabilmente, dovrà essere esaminata la questione Commissione Vigilanza su Bagnoli. Ovviamente, nessun Regolamento stabilisce che le Commissioni di Controllo vanno all’opposizione, è consuetudine, è prassi ed è giusto che sia così, d’altronde condivido pienamente la consuetudine e la prassi di eleggere Presidente un componente dell’opposizione ma proprio perché sono convinto di questo, proprio perché ritengo che sia giusto che il Presidente della Commissione di Vigilanza su Bagnoli debba essere eletto, mi auguro di Forza Italia, perché era già presieduta da uno di Forza Italia, da un componente dell’opposizione, però, ovviamente, mi rivolgo a Lei che deve essere garante che questo avvenga all’interno dell’opposizione. Non può essere oggetto di scambi, anche perché si lancerebbe un messaggio da interpretare in malomodo perché già ci sono stati ritardi per la composizione di questa Commissione e, a mio avviso, giacché era una Commissione già istituita, doveva essere istituita insieme a tutte le altre Commissioni ma nel momento in cui, ovviamente, ci si è arrivati in ritardo a questa composizione della Commissione, sarebbe brutto, antipatico lanciare un messaggio, all’esterno,  sbagliato, nel senso che il Presidente della Commissione potrebbe essere eletto con qualche voto della maggioranza democratica all’interno di quest’Aula e metterebbe in crisi anche la mia posizione, perché se fino a oggi, ovviamente, se dovesse venire meno questo criterio, pur facendo un’opposizione anche serrata, per qualcuno anche ostruzionistica, ma tentando sempre di dare un contributo alla discussione ovviamente, cambierei completamente atteggiamento, perché venendo meno il principio democratico di dibattito politico, ma di correttezza, assumerei solo e unicamente un atteggiamento ostruzionistico. Sono certo, perché sono convinto di non sbagliarmi, quando ovviamente mi rivolgo a lei per la sua storia politica, sono certo che però tutto questo non avviene.  </w:t>
      </w:r>
    </w:p>
    <w:p>
      <w:pPr>
        <w:pStyle w:val="Normal"/>
        <w:spacing w:lineRule="auto" w:line="360"/>
        <w:ind w:left="851" w:right="567" w:hanging="0"/>
        <w:jc w:val="both"/>
        <w:rPr/>
      </w:pPr>
      <w:r>
        <w:rPr>
          <w:b/>
          <w:sz w:val="28"/>
          <w:szCs w:val="28"/>
        </w:rPr>
        <w:t>PRESIDENTE:</w:t>
      </w:r>
      <w:r>
        <w:rPr>
          <w:b/>
        </w:rPr>
        <w:t xml:space="preserve"> </w:t>
      </w:r>
      <w:r>
        <w:rPr/>
        <w:t xml:space="preserve">La parola al Consigliere Renzullo, ai sensi dell’articolo 37.  </w:t>
      </w:r>
    </w:p>
    <w:p>
      <w:pPr>
        <w:pStyle w:val="Normal"/>
        <w:spacing w:lineRule="auto" w:line="360"/>
        <w:ind w:left="851" w:right="567" w:hanging="0"/>
        <w:jc w:val="both"/>
        <w:rPr/>
      </w:pPr>
      <w:r>
        <w:rPr>
          <w:b/>
          <w:sz w:val="28"/>
          <w:szCs w:val="28"/>
        </w:rPr>
        <w:t>RENZULLO:</w:t>
      </w:r>
      <w:r>
        <w:rPr>
          <w:b/>
        </w:rPr>
        <w:t xml:space="preserve"> </w:t>
      </w:r>
      <w:r>
        <w:rPr/>
        <w:t xml:space="preserve">Signor Sindaco, la settimana scorsa ritengo di aver vissuto un’esperienza umana che mi ha insegnato tanto, mi riferisco avere avuto l’occasione per 3, 4 giorni circa vivere a stretto contatto di gomito con delle persone, delle lavoratrici, dei lavoratori umili, però molto perbene. Persone che svolgono in questa città lavoro molto particolare, a contatto con bambini sfortunati, con persone che avevano bisogno e hanno bisogno del loro sostegno. Persone che ci ha hanno trasferito, a me unitamente al Consigliere Carotenuto, che al di là della lontananza politica abbiamo ritenuto di dover cogliere l’occasione per fare accendere i riflettori su questa questione, perché sono emersi dei ritardi, delle inefficienze, delle omissioni, delle incompetenze, delle collusioni che comunque in qualche modo andavano affrontate.  </w:t>
      </w:r>
    </w:p>
    <w:p>
      <w:pPr>
        <w:pStyle w:val="Normal"/>
        <w:spacing w:lineRule="auto" w:line="360"/>
        <w:ind w:left="851" w:right="567" w:hanging="0"/>
        <w:jc w:val="both"/>
        <w:rPr/>
      </w:pPr>
      <w:r>
        <w:rPr/>
        <w:t xml:space="preserve">Lei è testimone proprio della serenità e della serietà con cui abbiamo cercato di tenere accesi questi riflettori.  </w:t>
      </w:r>
    </w:p>
    <w:p>
      <w:pPr>
        <w:pStyle w:val="Normal"/>
        <w:spacing w:lineRule="auto" w:line="360"/>
        <w:ind w:left="851" w:right="567" w:hanging="0"/>
        <w:jc w:val="both"/>
        <w:rPr/>
      </w:pPr>
      <w:r>
        <w:rPr/>
        <w:t xml:space="preserve">Venerdì lei gentilmente ha dato la sua disponibilità a incontrarsi con queste persone, unitamente alla presenza di diversi Consiglieri Comunali e se al di là delle questioni amministrative e delle questioni politiche che possono vederci divisi, ritengo che ci siano dei valori condivisi che debbano essere la tolleranza, la comprensione, l’educazione. Signor Sindaco, lo dico con franchezza, che sono rimasto molto dispiaciuto, perché venerdì lei, forse perché sollecitato da altri impegni istituzionali, ha ritenuto, cogliendo l’occasione di mandare leggermente sopra le righe di una di quelle lavoratrici comprensibilmente da capire e da giustificare, perché comunque erano persone stanche, esauste. Lei in modo, ritengo, inopportuno, mi è dispiaciuto, ha ritenuto di doversi alzare e andarsene. Ritengo che quei valori condivisi a cui facevo riferimento prima, tolleranza, comprensione, educazione o sono condivisi oppure a questo punto potrebbe succedere che poi è da comprendere che anche qualcun altro possa non avere questi riferimenti. Noi possiamo tollerare e capire le azioni sopra le righe di qualche cittadino stanco, chi fa politica, chi svolge dei ruoli, come il suo, di grande importanza in questa città deve avere, secondo me, anche la capacità di non reagire, ma di dimostrare quell’affetto, della comprensione e quella disponibilità al dialogo di cui queste persone avevano bisogno.  </w:t>
      </w:r>
    </w:p>
    <w:p>
      <w:pPr>
        <w:pStyle w:val="Normal"/>
        <w:spacing w:lineRule="auto" w:line="360"/>
        <w:ind w:left="851" w:right="567" w:hanging="0"/>
        <w:jc w:val="both"/>
        <w:rPr>
          <w:b/>
          <w:b/>
          <w:sz w:val="28"/>
          <w:szCs w:val="28"/>
        </w:rPr>
      </w:pPr>
      <w:r>
        <w:rPr>
          <w:b/>
          <w:sz w:val="28"/>
          <w:szCs w:val="28"/>
        </w:rPr>
        <w:t xml:space="preserve">INTERVENTO FUORI MICROFONO DEL SINDACO  </w:t>
      </w:r>
    </w:p>
    <w:p>
      <w:pPr>
        <w:pStyle w:val="Normal"/>
        <w:spacing w:lineRule="auto" w:line="360"/>
        <w:ind w:left="851" w:right="567" w:hanging="0"/>
        <w:jc w:val="both"/>
        <w:rPr/>
      </w:pPr>
      <w:r>
        <w:rPr>
          <w:b/>
          <w:sz w:val="28"/>
          <w:szCs w:val="28"/>
        </w:rPr>
        <w:t>RENZULLO:</w:t>
      </w:r>
      <w:r>
        <w:rPr>
          <w:b/>
        </w:rPr>
        <w:t xml:space="preserve"> </w:t>
      </w:r>
      <w:r>
        <w:rPr/>
        <w:t xml:space="preserve">Da parte mia, signor Sindaco, non era nessun modo di dare una lezione, ho solo costatato un fatto che è successo. Siccome ho stima di lei, perché so che è donna attenta, donna sensibile a questi problemi, mi è dispiaciuto, però abbiamo l’occasione di recuperare perché comunque o i riflettori su questa vicenda sono accesi, gli uffici stanno lavorando, lei assunto l’impegno che il 20 ci si rincontra per cercare di riuscire a individuare la strada e i modi per risolvere almeno parzialmente queste problematiche. Ci tenevo a dimostrarle questo mio dispiacere, perché penso che su queste questioni dove si lavora in un clima di collaborazione, di stimolo reciproco e quando la molla ha certe impostazioni non sono interessi o affari, ma veramente la sensibilità di risolvere questioni che riguardano non tanto i lavoratori e le aziende che stanno in difficoltà, ma quanto bambini diversamente abili penso che noi reazioni non dobbiamo consentircene.  </w:t>
      </w:r>
    </w:p>
    <w:p>
      <w:pPr>
        <w:pStyle w:val="Normal"/>
        <w:spacing w:lineRule="auto" w:line="360"/>
        <w:ind w:left="851" w:right="567" w:hanging="0"/>
        <w:jc w:val="both"/>
        <w:rPr/>
      </w:pPr>
      <w:r>
        <w:rPr>
          <w:b/>
          <w:sz w:val="28"/>
          <w:szCs w:val="28"/>
        </w:rPr>
        <w:t>PRESIDENTE:</w:t>
      </w:r>
      <w:r>
        <w:rPr>
          <w:b/>
        </w:rPr>
        <w:t xml:space="preserve"> </w:t>
      </w:r>
      <w:r>
        <w:rPr/>
        <w:t xml:space="preserve">La parola al Consigliere Santoro.  </w:t>
      </w:r>
    </w:p>
    <w:p>
      <w:pPr>
        <w:pStyle w:val="Normal"/>
        <w:spacing w:lineRule="auto" w:line="360"/>
        <w:ind w:left="851" w:right="567" w:hanging="0"/>
        <w:jc w:val="both"/>
        <w:rPr/>
      </w:pPr>
      <w:r>
        <w:rPr>
          <w:b/>
          <w:sz w:val="28"/>
          <w:szCs w:val="28"/>
        </w:rPr>
        <w:t>SANTORO:</w:t>
      </w:r>
      <w:r>
        <w:rPr>
          <w:b/>
        </w:rPr>
        <w:t xml:space="preserve"> </w:t>
      </w:r>
      <w:r>
        <w:rPr/>
        <w:t xml:space="preserve">Già nei mesi scorsi, attraverso qualche altro intervento ai sensi dell’articolo 37, attraverso qualche interrogazione ho affrontato il tema di questa gara attualmente ancora in corso per esternalizzazione del servizio di notifica e di gestione dei verbali di contravvenzione al codice della strada. Per senso di responsabilità voglio fare un ultimo intervento, visto che da qui a breve sembra che la gara verrà conclusa, un intervento per evitare che il peggio sia compiuto. Faccio questo intervento perché alla vigilia proprio del completamento di questa gara, già tortuosa perché ricordo già due anni fa fu fatta e fu poi annullata con una sentenza al TAR, il Comune l’ha riproposta quest’anno di nuovo, però alla vigilia del completamento dei lavori, quando ancora la Commissione si sta riunendo, sta esaminando tutti i carteggi e addirittura quando ancora le buste con l’offerta economica dei due contendenti sono ancora chiuse sono accaduti due fatti gravi che secondo me, meritano un attimo di attenzione. Il primo fatto riguarda la querelle che è apparsa su “Il Corriere del Mezzogiorno” che nei giorni scorsi ha anticipato quello che dovrebbe essere l’esito della gara. “Il Corriere del Mezzogiorno” mercoledì 6 dicembre titola, a caratteri cubitali, “La Romeo vince la gara per le multe” quando la Commissione sta ancora lavorando e in teoria le buste con l’offerta economica che in qualche modo dovrebbero essere quelle che fanno la differenza sono ancora chiuse.  </w:t>
      </w:r>
    </w:p>
    <w:p>
      <w:pPr>
        <w:pStyle w:val="Normal"/>
        <w:spacing w:lineRule="auto" w:line="360"/>
        <w:ind w:left="851" w:right="567" w:hanging="0"/>
        <w:jc w:val="both"/>
        <w:rPr/>
      </w:pPr>
      <w:r>
        <w:rPr/>
        <w:t xml:space="preserve">Il giorno dopo è apparsa una rettifica, una precisazione da parte dell’Assessore Mola che era stata intervetistato e che in qualche modo ha avvalorato questo titolo pubblicato da “Il Corriere del Mezzogiorno”, l’Assessore Mola ha precisato che in gara la gara ancora in corso, che ancora non è stato deciso nulla e che lui in qualche modo si riferiva alla vecchia gara, quella di 2 anni fa in cui la Romeo aveva vinto la gara.  </w:t>
      </w:r>
    </w:p>
    <w:p>
      <w:pPr>
        <w:pStyle w:val="Normal"/>
        <w:spacing w:lineRule="auto" w:line="360"/>
        <w:ind w:left="851" w:right="567" w:hanging="0"/>
        <w:jc w:val="both"/>
        <w:rPr/>
      </w:pPr>
      <w:r>
        <w:rPr/>
        <w:t xml:space="preserve">Sta di fatto che comunque questo annuncio è stato dato, questa notizia in qualche modo è trapelata. Poi è accaduto anche un altro fatto che, secondo me, merita l’attenzione del Consiglio Comunale, in particolare del Sindaco. Mi riferisco al provvedimento che è stato preso nei giorni scorsi che all’interno di una rotazione tra i dirigenti della Polizia Municipale dei vari settori è stato inserito in questa rotazione anche il responsabile del settore locale, il Maggiore Cappuccio che da febbraio a una settimana fa, 10 giorni fa ha diretto appunto il settore legale della Polizia Municipale, è stata fatta passare questa cosa come se si trattasse di routine, di rotazione, quando in realtà i due settori chiave dell’Amministrazione, l’antiabusivismo edilizio, quindi l’unità della Polizia Municipale e il settore legale sono sicuramente un attimo diversi rispetto ai settori di zona quindi di gestione delle unità operative, sono due incarichi un attimo più diversi per la responsabilità che rivestono. Quindi, non si può far passare, tra l’altro il responsabile dell’antiabusivismo continua a restare lo stesso, proprio a dimostrazione di quello che sto dicendo. Non si può far passare il trasferimento del maggiore Cappuccio, del responsabile del settore legale come routine. Il Maggiore Cappuccio è stato rimosso da quell’incarico, per una precisa volontà politica, non devo assolutamente fare la difesa della persona, ma siccome è strettamente attinente alla vicenda dell’esternalizzazione, in particolare anche a azioni da me prodotte, mi riferisco a un’interrogazione è bene fare un attimo di chiarezza.  </w:t>
      </w:r>
    </w:p>
    <w:p>
      <w:pPr>
        <w:pStyle w:val="Normal"/>
        <w:spacing w:lineRule="auto" w:line="360"/>
        <w:ind w:left="851" w:right="567" w:hanging="0"/>
        <w:jc w:val="both"/>
        <w:rPr/>
      </w:pPr>
      <w:r>
        <w:rPr/>
        <w:t xml:space="preserve">Innanzitutto, perché l’azione intrapresa dal settore legale della Polizia Municipale, quindi, non voglio personalizzare al dirigente, negli ultimi mesi ha dimostrato che ci poteva essere un’inversione di tendenza e quindi, che il Comune di Napoli poteva finalmente incassare le multe, bastava anche semplicemente essere presente con gli agenti del corpo quando si discutevano i ricorsi dei cittadini di fronte al Giudice di Pace e di fronte al Prefetto. È bastata questa modifica nei comportamenti del settore legale della Polizia Municipale che in qualche modo, questa è opinione ormai diffusa anche tra i cittadini, per diversi mesi nessuno vinceva più un ricorso più a Napoli, perché? Perché i ricorsi si vincevano per l’assenza del Comune, quindi è bastato questo per invertire la rotta.  Questo ovviamente andava in contrapposizione con quella che è la logica che ha spinto l’Amministrazione a procedere con l’esternalizzazione del servizio, ma c’è anche un altro fatto. C’è il fatto della nuova sede di Calata Capodichino del settore legale, che il dirigente, ora rimosso, ha spinto perché venisse resa operativa il prima possibile una sede che vorrei ricordare costa 30 mila euro di fitto al mese. Una sede che almeno da quello che era stato detto dalla stessa Amministrazione, confermato da questo dirigente che poi è stato rimosso, poteva servire a risolvere i problemi funzionali della Polizia Municipale. Questa sede a oggi continua a essere non operativa, nonostante continuiamo a pagare questo fitto ulteriore che ci siamo messi sullo spalle, ma il Maggiore Cappuccio comunque è quello che insisteva per renderla il prima possibile operativa, ora mi chiede che cosa si sta aspettando: che si completa la gara, si vede chi vince e si dà chiavi in mano a una struttura che paghiamo noi al soggetto privato che poi vince la gara e dovrà gestire questo servizio? O si accollerà le spese di fitto di questa struttura che sta ancora lì? Ho chiesto ultimamente anche di poter fare un sopralluogo con la Commissione competente. Credo che il fatto grave che ha fatto questo dirigente, il Maggiore Cappuccio, è scrivere una nota richiesta dall’Assessore Mola, avevo scritto a luglio un’interrogazione sa questa vicenda dell’esternalizzazione delle multe indirizzata anche a Lei Sindaco. L’Assessore Mola aveva chiesto al Comandante Schettini una relazione per poter rispondere ai quesiti che avevo posto. Il Comandante Schettini, a sua volta, ha chiesto al responsabile del settore legale di rispondere a questi quesiti da me posti. Questa relazione che non ho avuto in via ufficiale risposta, ma ho avuto dopo grosse insistenze con il suo Capo di Gabinetto, Sindaco, in questa relazione che mi è stata accompagnata con una nota a firma del Dottore Mossetti, il Dottore Cappuccio precisava una serie di cose, proprio in risposta ai miei quesiti, precisava di comuni che stavano vivendo un momento di difficoltà, come il Comune di Torino che prima si è visto annullare la gara per l’esternalizzazione, un po’ come è accaduto a Napoli, poi oggi continuano a perdere in tutti i gradi di giudizio di fronte ai Giudici di Pace, ai Prefetti, i ricorsi che fanno i cittadini perché c’è una sentenza alla Corte di Cassazione che in qualche modo crea un precedente che non ritiene giusto che al cittadino debba essere notificato un verbale da un soggetto che non sia l’Ente Poste e così a Torino, ma anche in altre città si stanno perdendo i ricorsi, le Amministrazioni Pubbliche perdano i ricorsi. Alla luce di queste considerazioni, siccome c’è un quesito della mia interrogazione che chiedeva a Lei e agli Assessori competenti se fosse il caso di sospendere un attimo il procedimento di gara per verificare queste cose, per non incappare, come 2 anni fa, in un errore, il Dottore Cappuccio rispondeva: “In base a tali considerazioni si ritiene indispensabile la sospensione dell’iter procedimentale dell’affidamento della gara in sede di auto tutela per una più approfondita riflessione sulla materia de quo”.  </w:t>
      </w:r>
    </w:p>
    <w:p>
      <w:pPr>
        <w:pStyle w:val="Normal"/>
        <w:spacing w:lineRule="auto" w:line="360"/>
        <w:ind w:left="851" w:right="567" w:hanging="0"/>
        <w:jc w:val="both"/>
        <w:rPr/>
      </w:pPr>
      <w:r>
        <w:rPr/>
        <w:t xml:space="preserve">Credo che questa posizione, tra l’altro contestata dallo stesso Assessore Cardillo che commenta come un atto che deve essere preso con atteggiamenti di grande prudenza per evitare qualsiasi turbativa della gara, quindi l’Assessore Cardillo non ha gradito questa nota del Dottore Cappuccio, ritenendo che potesse in qualche modo essere una turbativa della gara e poi mi chiedo se turbativa magari non è più il fatto che trapelano le notizie alla stampa, perché poi voglio vedere da qui a qualche giorno perché può capitare che la Romeo veramente vinca questa gara e cosa succede, sicuramente ci sarà il ricorso dei concorrenti che diranno “Già si sapeva tutto tant’è che è uscito sui giornali”.  </w:t>
      </w:r>
    </w:p>
    <w:p>
      <w:pPr>
        <w:pStyle w:val="Normal"/>
        <w:spacing w:lineRule="auto" w:line="360"/>
        <w:ind w:left="851" w:right="567" w:hanging="0"/>
        <w:jc w:val="both"/>
        <w:rPr/>
      </w:pPr>
      <w:r>
        <w:rPr/>
        <w:t xml:space="preserve">Forse questa è stata turbativa d’asta, turbativa di gara, non un atto interno fatto da un dirigente della Polizia Municipale che però è stato trasferito, è stato rimosso dal suo incarico, perché, evidentemente, aveva una posizione non in linea con quella espressa dall’Assessore Mola, ma più che altro dall’Assessore Cardillo.  </w:t>
      </w:r>
    </w:p>
    <w:p>
      <w:pPr>
        <w:pStyle w:val="Normal"/>
        <w:spacing w:lineRule="auto" w:line="360"/>
        <w:ind w:left="851" w:right="567" w:hanging="0"/>
        <w:jc w:val="both"/>
        <w:rPr/>
      </w:pPr>
      <w:r>
        <w:rPr/>
        <w:t xml:space="preserve">Voglio concludere con un invito che faccio direttamente a Lei Sindaco, non mi auguro di convincerLa sui danni che questa operazione di esternalizzazione delle multe può portare alle casse del Comune di Napoli, ai cittadini, perché concettualmente sono contrario, però non voglia convincerla di questo. Mi auguro che se non riesco a farle cambiare idea sa questo argomento, quanto meno possa invitarla a riflettere sull’opportunità, alla luce dei fatti che sono successi, alla luce di questa fuga di notizie. Le chiedo di valutare se non sia il caso che lei firmi un attimo il tutto, chieda l’immediato sequestro degli atti della gara e nomini una nuova Commissione che possa continuare il lavoro alla luce, ripeto, di questa clamorosa fuga di notizie che comunque c’è stata. Se proprio ci deve essere l’esternalizzazione almeno facciamo in modo che questo avvenga con trasparenza senza i sospetti che purtroppo si addensano intorno all’operato che si sta facendo finora. </w:t>
      </w:r>
    </w:p>
    <w:p>
      <w:pPr>
        <w:pStyle w:val="Normal"/>
        <w:spacing w:lineRule="auto" w:line="360"/>
        <w:ind w:left="851" w:right="567" w:hanging="0"/>
        <w:jc w:val="both"/>
        <w:rPr/>
      </w:pPr>
      <w:r>
        <w:rPr>
          <w:b/>
          <w:sz w:val="28"/>
          <w:szCs w:val="28"/>
        </w:rPr>
        <w:t>PRESIDENTE:</w:t>
      </w:r>
      <w:r>
        <w:rPr>
          <w:b/>
        </w:rPr>
        <w:t xml:space="preserve"> </w:t>
      </w:r>
      <w:r>
        <w:rPr/>
        <w:t>La parola al Consigliere Russo Vincenzo, ai sensi dell’articolo 37.</w:t>
      </w:r>
    </w:p>
    <w:p>
      <w:pPr>
        <w:pStyle w:val="Normal"/>
        <w:spacing w:lineRule="auto" w:line="360"/>
        <w:ind w:left="851" w:right="567" w:hanging="0"/>
        <w:jc w:val="both"/>
        <w:rPr/>
      </w:pPr>
      <w:r>
        <w:rPr>
          <w:b/>
          <w:sz w:val="28"/>
          <w:szCs w:val="28"/>
        </w:rPr>
        <w:t>RUSSO V.:</w:t>
      </w:r>
      <w:r>
        <w:rPr>
          <w:b/>
        </w:rPr>
        <w:t xml:space="preserve"> </w:t>
      </w:r>
      <w:r>
        <w:rPr/>
        <w:t xml:space="preserve">Un’allerta sul brokeraggio per le polizie assicurative del Comune di Napoli, che attualmente è in gara, rappresenta, a mio avviso un’occasione storica per porre finalmente fine ai disguidi che negli ultimi anni hanno davvero interessato un gran numero di cittadini, incidenti stradali tantissimi, ancora purtroppo non rimborsati da molti anni e da tempo infatti, vado a segnalare con delle mie ufficiali segnalazioni sul mancato indennizzo a una miriade di sinistri per napoletani che reclamano giustamente finora negati.  </w:t>
      </w:r>
    </w:p>
    <w:p>
      <w:pPr>
        <w:pStyle w:val="Normal"/>
        <w:spacing w:lineRule="auto" w:line="360"/>
        <w:ind w:left="851" w:right="567" w:hanging="0"/>
        <w:jc w:val="both"/>
        <w:rPr/>
      </w:pPr>
      <w:r>
        <w:rPr/>
        <w:t xml:space="preserve">Purtroppo i disastri del tandem Fingea Fondiaria che ho sentito per tanto tempo che non vogliono rimborsare illegittimi pretendenti sono davvero tanti, c’è un record imbattibile, il bando attualmente in gara, probabilmente, potrebbe anche aggravare la situazione attuale per le contraddizioni e le incongruenze di cui ho fatto già cenno a alcuni responsabili sui requisiti richiesti, sul minimo di prezzi gestiti, sui punteggi, tra le certificazione, le non considerazioni per le aziende locali, le interferenze con la privacy, una serie di cose di cui non vorrei parlare, certo anche il broker da 500 mila euro è inammissibile, remunerare qualcuno che non ha prestato attività professionale e non è certamente nella norma e poi nelle gare di evidenza pubblica non occorre il mediatore. Non voglio parlare tanto di questo, ma di ciò che è collegato. Collegato a questo problema non può essere ignorato quello importantissimo e attualmente cogente dei rimborsi spettanti ai dipendenti Comunali, quei dipendenti Comunali che hanno sostenuto delle spese nella difesa per il procedimento penale degli stipendi loro. Mi fa piacere che sono presenti sia l’Assessore Terracciano, che l’Assessore Laudario che sono esperti del settore.  </w:t>
      </w:r>
    </w:p>
    <w:p>
      <w:pPr>
        <w:pStyle w:val="Normal"/>
        <w:spacing w:lineRule="auto" w:line="360"/>
        <w:ind w:left="851" w:right="567" w:hanging="0"/>
        <w:jc w:val="both"/>
        <w:rPr/>
      </w:pPr>
      <w:r>
        <w:rPr/>
        <w:t xml:space="preserve">Nel procedimento penale dei loro stipendi, da cui un gran numero già 128 sono stati assolti con formula piena dal Giudice dell’udienza preliminare con sentenza del 2005, il predetto rimborso è dovuto in base all’articolo 28 del contratto collettivo nazionale del lavoro per il personale delle Autonomie Locali, in caso di proscioglimento con forma piena da reati penali che trovano consistenza oggettiva nella qualifica del dipendente nell’attività pubblica da esso svolto nell’interesse dell’Ente. “L’Ente sottoscrive delle polizie assicurative con le più importanti compagne che garantiscono il rimborso ai dipendenti per le spese legali sostenute, per queste polizze l’Ente corrisponde premi molto significativi”.  </w:t>
      </w:r>
    </w:p>
    <w:p>
      <w:pPr>
        <w:pStyle w:val="Normal"/>
        <w:spacing w:lineRule="auto" w:line="360"/>
        <w:ind w:left="851" w:right="567" w:hanging="0"/>
        <w:jc w:val="both"/>
        <w:rPr/>
      </w:pPr>
      <w:r>
        <w:rPr/>
        <w:t xml:space="preserve">Va precisato che in eventuali questioni processuali il Comune rimane l’obbligato principale, mentre le compagnie hanno un ruolo di responsabile civile, ma è anche risaputo che la Sai Fondiaria si ritiene in obbligo di soddisfare un quarto della quota prodipendente, mentre l’Assitalia che è tenuta all’altro 75% con una nota ufficiale trasmessa all’Avvocatura recentemente si ritiene non obbligata e non intende provvedere al rimborso.  </w:t>
      </w:r>
    </w:p>
    <w:p>
      <w:pPr>
        <w:pStyle w:val="Normal"/>
        <w:spacing w:lineRule="auto" w:line="360"/>
        <w:ind w:left="851" w:right="567" w:hanging="0"/>
        <w:jc w:val="both"/>
        <w:rPr/>
      </w:pPr>
      <w:r>
        <w:rPr/>
        <w:t xml:space="preserve">Cosa succede? Che difensori e assistiti hanno iniziato i procedimenti legali e hanno già inviato dei decreti ingiuntivi, aggiungiamo agli originari rimborsi anche le spese e gli onorari per i procedimenti civili di recupero e delle somme, moltiplichiamo per il numero di dipendenti che è molto, molto elevato. Purtroppo, mi dispiace, si aggraverà irreversibilmente il debito dell’Ente.  </w:t>
      </w:r>
    </w:p>
    <w:p>
      <w:pPr>
        <w:pStyle w:val="Normal"/>
        <w:spacing w:lineRule="auto" w:line="360"/>
        <w:ind w:left="851" w:right="567" w:hanging="0"/>
        <w:jc w:val="both"/>
        <w:rPr/>
      </w:pPr>
      <w:r>
        <w:rPr/>
        <w:t xml:space="preserve">Ritengo che l’ostinazione delle compagnie assicurative stia ponendo l’Ente al grave rischio di inadempimento e a grave esposizione economica, considerata l’entità dei dipendenti assolti e naturalmente dei correlati rimborsi dovuti. A tutt’oggi i rapporti dei difensori con l’Avvocatura e con le compagnie assicurative su questa vicenda sono davvero inesistenti, perché c’è l’intransigenza nel non voler risolvere la questione e l’ormai consueto atteggiamento delle compagnie assicurative che dopo aver beneficiato di cospicui premi di polizia rifiutano di operare i risarcimenti dovuti, quindi da un lato abbiamo cittadini che lamentano un mancato diritto, dall’altro lato il Comune che rischia fortemente un indebitamento purtroppo sarebbe a questo insostenibile.  </w:t>
      </w:r>
    </w:p>
    <w:p>
      <w:pPr>
        <w:pStyle w:val="Normal"/>
        <w:spacing w:lineRule="auto" w:line="360"/>
        <w:ind w:left="851" w:right="567" w:hanging="0"/>
        <w:jc w:val="both"/>
        <w:rPr/>
      </w:pPr>
      <w:r>
        <w:rPr/>
        <w:t xml:space="preserve">Se i responsabili della questione hanno l’artrosi del senno e non comprendono la gravità della situazione allora è meglio metterci sopra una lapida e giudichiamoli per quello che sia. Sono sicuro che, invece, faremo sicuramente di tutto per non raschiare ulteriormente il fondo delle casse comunali e per combattere la negligenza di qualcuno. Sono certo che l’unica sensibilità, come sempre, sarà quella del Sindaco, ma sono molto fiducioso nei due Assessori Terracciano e Laudadio che sicuramente sono molto esperti della problematica. Purtroppo, su questa tematica che sventolo da tanto tempo vige un sordomutismo che non è più ammissibile e che, purtroppo, potrebbe danneggiare molto seriamente l’erario Comunale.  </w:t>
      </w:r>
    </w:p>
    <w:p>
      <w:pPr>
        <w:pStyle w:val="Normal"/>
        <w:spacing w:lineRule="auto" w:line="360"/>
        <w:ind w:left="851" w:right="567" w:hanging="0"/>
        <w:jc w:val="both"/>
        <w:rPr/>
      </w:pPr>
      <w:r>
        <w:rPr>
          <w:b/>
          <w:sz w:val="28"/>
          <w:szCs w:val="28"/>
        </w:rPr>
        <w:t>PRESIDENTE:</w:t>
      </w:r>
      <w:r>
        <w:rPr>
          <w:b/>
        </w:rPr>
        <w:t xml:space="preserve"> </w:t>
      </w:r>
      <w:r>
        <w:rPr/>
        <w:t xml:space="preserve">La parola al Consigliere D’Esposito, ai sensi dell’articolo 37.  </w:t>
      </w:r>
    </w:p>
    <w:p>
      <w:pPr>
        <w:pStyle w:val="Normal"/>
        <w:spacing w:lineRule="auto" w:line="360"/>
        <w:ind w:left="851" w:right="567" w:hanging="0"/>
        <w:jc w:val="both"/>
        <w:rPr/>
      </w:pPr>
      <w:r>
        <w:rPr>
          <w:b/>
          <w:sz w:val="28"/>
          <w:szCs w:val="28"/>
        </w:rPr>
        <w:t>D’ESPOSITO:</w:t>
      </w:r>
      <w:r>
        <w:rPr>
          <w:b/>
        </w:rPr>
        <w:t xml:space="preserve"> </w:t>
      </w:r>
      <w:r>
        <w:rPr/>
        <w:t xml:space="preserve">Sarò molto breve. Signor Sindaco, 2 anni fa fu requisito un bene immobiliare del clan Giuliano. Fu espletata una gara molto precisa e severa in cui i partecipanti dovevano avere delle caratteristiche molto particolari, avere già effettuato progetti di aggregazione territoriali, in Via Giudecca Vecchia. Questa gara fu vinta dal consorzio Prodols, per 10 anni ho svolto la mia attività di Consigliere di quartiere in quella zona anche a Forcella e devo dire la verità fu effettuata una sinergia molto stretta il consorzio e la circoscrizione San Lorenzo – Vicaria.  </w:t>
      </w:r>
    </w:p>
    <w:p>
      <w:pPr>
        <w:pStyle w:val="Normal"/>
        <w:spacing w:lineRule="auto" w:line="360"/>
        <w:ind w:left="851" w:right="567" w:hanging="0"/>
        <w:jc w:val="both"/>
        <w:rPr/>
      </w:pPr>
      <w:r>
        <w:rPr/>
        <w:t xml:space="preserve">Fu fatto anche un questionario rivolto alle famiglie, ai commercianti della zona, affinché loro stessi potessero indicare che attività si poteva svolgere in quella casa, mi ricordo che quella casa era la casa di Luigino Giuliano, cioè la casa del simbolo della camorra e della illegalità, perciò era molto difficile proprio il primo approccio, l’entrata in quella casa, po’ fu fatto un lavoro di grande partecipazione territoriale. L’indicazione in quel questionario fu quella di far diventare quella casa la casa delle attività ludiche, la casa del teatro, del ballo, è stato fatto anche uno spettacolo al Teatro Trianon con quei ragazzi che frequentano quella casa, sono quasi un centinaio di ragazzi. Ragazzi che non frequentano, questo bisogna evidenziare, la Comunità parrocchiale di Padre Luigi Merola, ma è un altro settore dei ragazzi di Forcella che frequentano quella casa, vedono quella casa non più come la casa dell’illegalità, ma la casa dello Stato, la casa delle Istituzioni.  </w:t>
      </w:r>
    </w:p>
    <w:p>
      <w:pPr>
        <w:pStyle w:val="Normal"/>
        <w:spacing w:lineRule="auto" w:line="360"/>
        <w:ind w:left="851" w:right="567" w:hanging="0"/>
        <w:jc w:val="both"/>
        <w:rPr/>
      </w:pPr>
      <w:r>
        <w:rPr/>
        <w:t xml:space="preserve">Venerdì 15 c’è stata, alla presenza del Ministro Amato, al Teatro Trianon una manifestazione e durante questa manifestazione l’Assessore Gambale, perciò volevo un chiarimento da lei signor Sindaco, ha fatto una proposta, ha dichiarato che quella casa doveva diventare la sede del PON sicurezza. Vorrei capire se è alternativa all’attività che oggi ancora esiste in quell’appartamento o c’è una, chiaramente su questo sono anch’io d’accordo, perché se noi mettiamo là il PON Sicurezza diamo ancora più forza alle Istituzioni, se invece c’è penso che sia così, però voglio che lei mi confermi questa cosa perché per me è molto importante, per il lavoro che hanno effettuato le varie associazioni culturali all’interno del territorio, se continua l’attività del Consorzio Prodos insieme al PON della sicurezza.  </w:t>
      </w:r>
    </w:p>
    <w:p>
      <w:pPr>
        <w:pStyle w:val="Normal"/>
        <w:spacing w:lineRule="auto" w:line="360"/>
        <w:ind w:left="851" w:right="567" w:hanging="0"/>
        <w:jc w:val="both"/>
        <w:rPr/>
      </w:pPr>
      <w:r>
        <w:rPr>
          <w:b/>
          <w:sz w:val="28"/>
          <w:szCs w:val="28"/>
        </w:rPr>
        <w:t>PRESIDENTE:</w:t>
      </w:r>
      <w:r>
        <w:rPr>
          <w:b/>
        </w:rPr>
        <w:t xml:space="preserve"> </w:t>
      </w:r>
      <w:r>
        <w:rPr/>
        <w:t xml:space="preserve">La parola al Consigliere Fucito.  </w:t>
      </w:r>
    </w:p>
    <w:p>
      <w:pPr>
        <w:pStyle w:val="Normal"/>
        <w:spacing w:lineRule="auto" w:line="360"/>
        <w:ind w:left="851" w:right="567" w:hanging="0"/>
        <w:jc w:val="both"/>
        <w:rPr/>
      </w:pPr>
      <w:r>
        <w:rPr>
          <w:b/>
          <w:sz w:val="28"/>
          <w:szCs w:val="28"/>
        </w:rPr>
        <w:t>FUCITO:</w:t>
      </w:r>
      <w:r>
        <w:rPr>
          <w:b/>
        </w:rPr>
        <w:t xml:space="preserve"> </w:t>
      </w:r>
      <w:r>
        <w:rPr/>
        <w:t xml:space="preserve">La ringrazio Presidente. Sarebbe stimolante proseguire su quanto ha detto il Consigliere D’Esposito, ma non apriamo un dibattito per quanto segnalo che la Commissione è in attesa che l’Assessore Gambale offra una data utile per discutere di questo e altro. Sindaco, desidererei portare le a sua attenzione questa mattina, facendo seguito alla disponibilità e all’interesse che Ella ha sempre mostrato, le questioni del San Carlo e i fatti che sono avvenuti nel corso di questo mese.  </w:t>
      </w:r>
    </w:p>
    <w:p>
      <w:pPr>
        <w:pStyle w:val="Normal"/>
        <w:spacing w:lineRule="auto" w:line="360"/>
        <w:ind w:left="851" w:right="567" w:hanging="0"/>
        <w:jc w:val="both"/>
        <w:rPr/>
      </w:pPr>
      <w:r>
        <w:rPr/>
        <w:t xml:space="preserve">A seguito di un esposto delle organizzazioni sindacali dell’inizio del 2005 che segnalava che le falegnamerie, i laboratori del San Carlo, versavano in una condizione di abbandono e di inidoneità alle funzioni e alle lavorazioni assolutamente preziose che lì vengono svolte a tutt’oggi. Riepilogo un attimo, per tanti anni, il Teatro San Carlo ha costruito in proprio le scene, le attrezzature, che hanno dato lustro al San Carlo e che hanno probabilmente consentito a questa importantissima istituzione culturale il risparmio di tante risorse.  </w:t>
      </w:r>
    </w:p>
    <w:p>
      <w:pPr>
        <w:pStyle w:val="Normal"/>
        <w:spacing w:lineRule="auto" w:line="360"/>
        <w:ind w:left="851" w:right="567" w:hanging="0"/>
        <w:jc w:val="both"/>
        <w:rPr/>
      </w:pPr>
      <w:r>
        <w:rPr/>
        <w:t xml:space="preserve">Nel corso degli anni la produzione del San Carlo si è assottigliata, si è assottigliata perché si predilige l’esternalizzazione, la costruzione all’esterno di impianti e scenografie, si accantonano in magazzini per poi buttare le scenografie costruite.  </w:t>
      </w:r>
    </w:p>
    <w:p>
      <w:pPr>
        <w:pStyle w:val="Normal"/>
        <w:spacing w:lineRule="auto" w:line="360"/>
        <w:ind w:left="851" w:right="567" w:hanging="0"/>
        <w:jc w:val="both"/>
        <w:rPr/>
      </w:pPr>
      <w:r>
        <w:rPr/>
        <w:t xml:space="preserve">Come se non bastasse, dopo la denuncia puntuale sul fatto che vi fossero lavoratori che lavoravano in presenza di allegamenti, in presenza di elettricità non corrispondenti a quanto possibile, che vi fossero delle condizioni assolutamente inidonee, bene, cosa ha fatto seguito a tutto ciò, non un lavoro, una messa a norma, una progettualità, bensì inesorabilmente dopo un anno e mezzo la chiusura delle falegnamerie. Falegnamerie nelle quali, indipendentemente da quanto si sa e si conosce di un’attività che essendo teatrale e di spettacolo può sembrare incline soltanto ai lavoratori dello spettacolo, falegnamerie nelle quali lavoravano sei falegnami, vergognosamente precari da 7 a 20 anni. Cioè coloro che hanno sperimentato nella città di Napoli qualsiasi legge possibile sulla flessibilità del lavoro, coloro che da 7 a 20 anni quindi, probabilmente, quando neanche esistevano le leggi sulla precarietà del lavoro, riuscivano nel miracoloso primato di essere assunti e licenziati sino a 8 volte in un anno. Ebbene, riusciamo in un primato successivo, cioè quello che, allorquando si segnala che i laboratori non sono a norma  - è un eufemismo “a norma” – sono assolutamente inadeguati, subentra la chiusura e nulla si sa del destino occupazionale anche dei 6 precari falegnami. Di certo, nel frattempo, sarà possibile commissionare all’esterno qualche lavorazione in più e non voglio credere che tale sia la finalità e la missione di sovrintendente e quanti operano in quel teatro. Non voglio credere che la finalità sia spendere qualche centinaio di migliaia di euro in più per talune scenografie ma voglio, sinceramente, credere e sperare che ci sia un immediato recupero di questa situazione. Ho sentito parlare di una delibera di Giunta, della quale non mi sono chiari i contorni e non so se tale sia stata, mi auguro fortemente di si, che andava a reindividuare le falegnamerie e i luoghi dentro i quali potrebbero continuare le lavorazioni del San Carlo. Lavorazioni da sempre portate avanti, da sempre esistenti. Tra l’altro, Sindaco, lo dico a Lei come Presidente della Fondazione, pur conoscendo la differenza che persiste tra Comune di Napoli e Fondazione Teatro San Carlo, è chiaro che noi aspettavamo tutti, un rilancio, probabilmente perché dalle pagine dei giornali abbiamo letto di un ingresso dell’Unione Industriali nella Fondazione San Carlo. Credo che su questo ci occorrerebbe un dibattito, una discussione, probabilmente tematica, perché ci illustra e ci dà il senso della compartecipazione di taluni privati all’attività pubblica e, in particolar modo all’attività culturale del Teatro San Carlo in questa città. L’Unione Industriale di Napoli sostiene il Teatro San Carlo, udite, udite, con 40 mila euro. Credo che una colletta tra generosi e tra volenterosi potrebbe portare a risultati più significativi. Eppure siede nel Consiglio di Amministrazion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FUCITO:</w:t>
      </w:r>
      <w:r>
        <w:rPr>
          <w:b/>
        </w:rPr>
        <w:t xml:space="preserve"> </w:t>
      </w:r>
      <w:r>
        <w:rPr/>
        <w:t xml:space="preserve">Non siede, fortunatamente. Ciò nonostante, si arroga il diritto di convocare le segreterie sindacali. Cosa incredibile e che, fortunatamente, viene rifiutata dalle Segreterie Sindacali perché, insomma, significherebbe che lavoratori, soggetti attivi di una Fondazione dovessero dare credito a chi con un obolo, perché si tratta di un obolo, discutendo di un’attività e di una Fondazione che costa alla città, alla Regione, alla Provincia parecchie decine di milioni di euro, sedendo con un obolo, probabilmente ritiene anche di poter determinare i tratti più significativi della vita culturale di un Teatro e di una delle principali istituzioni culturali della città.  </w:t>
      </w:r>
    </w:p>
    <w:p>
      <w:pPr>
        <w:pStyle w:val="Normal"/>
        <w:spacing w:lineRule="auto" w:line="360"/>
        <w:ind w:left="851" w:right="567" w:hanging="0"/>
        <w:jc w:val="both"/>
        <w:rPr/>
      </w:pPr>
      <w:r>
        <w:rPr/>
        <w:t xml:space="preserve">Penso, Sindaco che questi siano i termini di un degrado, sa quanto ho avversato il Sovrintendente, non è mia colpa che egli sia stato riconfermato, credo che questo sia un primato assoluto, chi è riuscito a stabilizzare il responsabile marketing, per definizione figura precaria ma a mantenere precari i falegnami da 20 anni è colui che ha conseguito un primato, chi riesce a spendere molto di più per le scenografie e a smantellare i reparti produttivi è un recordman, chi riesce a togliere il balletto dal San Carlo e portarlo in una struttura privata è persona che lavora per le strutture private della città; chi riesce a portare sul giornale il San Carlo per il fojer e per i matrimoni privati, merita le cronache e gli annuari della città di Napoli; chi riesce a far sì che il Teatro resti prerogativa di pochi, con biglietti altissimi, senza contatto con la città, la scuola, le istituzioni culturali ma con tanta clientela politica che può affollare il San Carlo, credo che riesca in una missione tutta particolare e distante dagli interessi complessivi della città.  </w:t>
      </w:r>
    </w:p>
    <w:p>
      <w:pPr>
        <w:pStyle w:val="Normal"/>
        <w:spacing w:lineRule="auto" w:line="360"/>
        <w:ind w:left="851" w:right="567" w:hanging="0"/>
        <w:jc w:val="both"/>
        <w:rPr/>
      </w:pPr>
      <w:r>
        <w:rPr/>
        <w:t xml:space="preserve">Detto ciò, la pregherei di intervenire con forza sulle questioni delle falegnamerie, dei precari del San Carlo, dei laboratori chiusi affinché su questo, almeno, ci sia un bagliore di luce e di possibilità di proseguire nella speranza della certezza delle regole.  </w:t>
      </w:r>
    </w:p>
    <w:p>
      <w:pPr>
        <w:pStyle w:val="Normal"/>
        <w:spacing w:lineRule="auto" w:line="360"/>
        <w:ind w:left="851" w:right="567" w:hanging="0"/>
        <w:jc w:val="both"/>
        <w:rPr/>
      </w:pPr>
      <w:r>
        <w:rPr>
          <w:b/>
          <w:sz w:val="28"/>
          <w:szCs w:val="28"/>
        </w:rPr>
        <w:t>PRESIDENTE:</w:t>
      </w:r>
      <w:r>
        <w:rPr>
          <w:b/>
        </w:rPr>
        <w:t xml:space="preserve"> </w:t>
      </w:r>
      <w:r>
        <w:rPr/>
        <w:t xml:space="preserve">La parola al Consigliere Sannino Gaetano.  </w:t>
      </w:r>
    </w:p>
    <w:p>
      <w:pPr>
        <w:pStyle w:val="Normal"/>
        <w:spacing w:lineRule="auto" w:line="360"/>
        <w:ind w:left="851" w:right="567" w:hanging="0"/>
        <w:jc w:val="both"/>
        <w:rPr/>
      </w:pPr>
      <w:r>
        <w:rPr>
          <w:b/>
          <w:sz w:val="28"/>
          <w:szCs w:val="28"/>
        </w:rPr>
        <w:t>SANNINO G.:</w:t>
      </w:r>
      <w:r>
        <w:rPr>
          <w:b/>
        </w:rPr>
        <w:t xml:space="preserve"> </w:t>
      </w:r>
      <w:r>
        <w:rPr/>
        <w:t xml:space="preserve">Il problema di questa mattina è una cosa essenziale, perché sulle scelte, signor Sindaco e, signori Assessori, è opportuno un ragionamento che sia condivisibile. Non è assolutamente possibile apprendere dai quotidiani cittadini questioni di qualsiasi natura. Crediamo che le sedi deputate a ciò, il Consiglio e le Commissioni, devono essere almeno informate su queste questioni. C’è bisogno di ragionamenti comuni, di scelte meditate e coerenti e di una serie riflessione. Sia chiaro che noi Consiglieri non siamo soltanto chiamati a ratificare con responsabilità, che a volte qualcuno ci chiede, atti che voi Giunta proponete. Il nostro senso di responsabilità c’è, sussiste ma necessita di interlocuzione, di interazione e, principalmente, di ragionamenti legati a una partecipazione e a una condivisione. La questione di questa mattina è quella, purtroppo, rispetto al problema del Teatro Mercadante. Non è possibile, onestamente, ve lo diciamo con calma e pacatezza, apprendere dai giornali, idee sul suo futuro assetto e chi dovrebbe essere il sostituto dell’attuale Direttore, Cutai. C’è bisogno  di interrompere una logica, tracciare un percorso che lega il Teatro a un suo percorso artistico che sia in simbiosi con la cultura del Mediterraneo. C’è bisogno di non interrompere un’esperienza e meditare complessivamente sulle future scelte. C’è necessità di un professionista valido, esperienza qualificata e che sia, principalmente, un campano.  </w:t>
      </w:r>
    </w:p>
    <w:p>
      <w:pPr>
        <w:pStyle w:val="Normal"/>
        <w:spacing w:lineRule="auto" w:line="360"/>
        <w:ind w:left="851" w:right="567" w:hanging="0"/>
        <w:jc w:val="both"/>
        <w:rPr/>
      </w:pPr>
      <w:r>
        <w:rPr/>
        <w:t xml:space="preserve">Chiediamo che all’interno della macchina comunale possano essere utilizzate professionalità valide che nel corso di questi decenni hanno dimostrato peculiarità, conoscenze e dote organizzative straordinarie. Operiamo un’inversione di tendenza, basta personaggi chiamati solo a soddisfare le esigenze di qualcuno. Abbiamo all’interno del personale comunale, persone che hanno dimostrato, quotidianamente, la loro alta capacità, le loro alte conoscenze, pertanto queste persone vanno valorizzate e non ghettizzate. Inoltre altre novità che apprendiamo sempre dal Mercadante è che l’Assessore opera scelte di natura unidirezionale e rispetto al nuovo ingresso nel Comitato Artistico. Le sue motivazioni, a suo dire valide, secondo lui, rispetto a un cambio di natura generazionale, a un’apertura necessaria, a un nuovo arricchimento, a un’ulteriore novità, un nome giusto, una donna, però quest’ennesimo episodio, come quello di un ulteriore consulente che si voglia immettere all’interno del Mercadante, secondo noi deve soltanto sintetizzare le esigenze personali di qualcuno.  </w:t>
      </w:r>
    </w:p>
    <w:p>
      <w:pPr>
        <w:pStyle w:val="Normal"/>
        <w:spacing w:lineRule="auto" w:line="360"/>
        <w:ind w:left="851" w:right="567" w:hanging="0"/>
        <w:jc w:val="both"/>
        <w:rPr/>
      </w:pPr>
      <w:r>
        <w:rPr>
          <w:b/>
          <w:sz w:val="28"/>
          <w:szCs w:val="28"/>
        </w:rPr>
        <w:t>PRESIDENTE:</w:t>
      </w:r>
      <w:r>
        <w:rPr>
          <w:b/>
        </w:rPr>
        <w:t xml:space="preserve"> </w:t>
      </w:r>
      <w:r>
        <w:rPr/>
        <w:t xml:space="preserve">La parola al Consigliere Alvino.  </w:t>
      </w:r>
    </w:p>
    <w:p>
      <w:pPr>
        <w:pStyle w:val="Normal"/>
        <w:spacing w:lineRule="auto" w:line="360"/>
        <w:ind w:left="851" w:right="567" w:hanging="0"/>
        <w:jc w:val="both"/>
        <w:rPr/>
      </w:pPr>
      <w:r>
        <w:rPr>
          <w:b/>
          <w:sz w:val="28"/>
          <w:szCs w:val="28"/>
        </w:rPr>
        <w:t>ALVINO:</w:t>
      </w:r>
      <w:r>
        <w:rPr>
          <w:b/>
        </w:rPr>
        <w:t xml:space="preserve"> </w:t>
      </w:r>
      <w:r>
        <w:rPr/>
        <w:t xml:space="preserve">Grazie, Presidente. Prima dell’intervento vorrei ringraziare pubblicamente, non ho avuto l’occasione di farlo personalmente, il Sindaco per l’attenzione mostrata nei confronti degli studenti dell’Università Partenope, che ha ricevuto. Veramente voglio ringraziarLa perché già sono stati avviati dei contatti molto importanti, si è già addivenuti a una serie di considerazioni e ipotesi e sono certo che sarà, questo, uno dei primi momenti, poi, da approfondire anche con gli organi istituzionali dell’Ateneo, ovviamente non spetta a me questo passo, però un ringraziamento forte.  </w:t>
      </w:r>
    </w:p>
    <w:p>
      <w:pPr>
        <w:pStyle w:val="Normal"/>
        <w:spacing w:lineRule="auto" w:line="360"/>
        <w:ind w:left="851" w:right="567" w:hanging="0"/>
        <w:jc w:val="both"/>
        <w:rPr/>
      </w:pPr>
      <w:r>
        <w:rPr/>
        <w:t xml:space="preserve">L’intervento vorrei concentrarlo mostrando la mia solidarietà all’Assessore Oddati che è stato interessato da un avviso di garanzia, so che se ne è anche discusso in Giunta, per il problema del mercatino di Antignano. Voglio dire a riguardo, mi sono anche incontrato con l’Assessore Oddati, come l’Aula sa, come i colleghi Consiglieri sanno e anche gli Assessori e il Sindaco, più volte l’abbiamo detto in Aula, la Commissione Attività Produttive sta svolgendo una serie di attività di sopralluogo presso i 51 mercati della città e anche con l’Assessore abbiamo inteso dare una maggiore incisività a quest’azione attraverso una collaborazione più stretta con la dirigenza e, quindi, anche con l’Assessore, direttamente, per dare un seguito a questi sopralluoghi con una serie di proposte che saranno, poi, immediatamente disponibili dall’Assessore per le sue scelte. Una cosa vorrei mettere in evidenza, signor Sindaco, se mi consente, credo che non possiamo avere in questa città non dico una doppia morale, però un doppio profilo di ragionamento. Se per le questioni dell’ambiente e, quindi, per problemi di esigenza di tutela della salute pubblica dei cittadini addiveniamo a soluzioni anche drastiche, come il blocco della circolazione, proprio per l’igiene e la salute dei cittadini, credo che dovremmo fare molta attenzione al fenomeno dei mercati, perché in molti di questi, anzi, nella quasi totalità che stiamo visitando, riscontriamo quotidianamente situazioni di estremo degrado e anche un’oggettiva difficoltà da parte degli uffici preposti, parlo della direzione Ottava Centrale ma anche della Polizia Locale, a effettuare i controlli. Credo che qui ci sia un mix di problemi di natura amministrativa, tecnica, da tenere estremamente sotto controllo, perché in alcuni casi si tratta di vere e proprie bombe ecologiche.  Oltre a problemi, mi consenta e chiudo, di natura anche, se vogliamo, che consente l’infiltrazione o l’affermazione di certi meccanismi. Dove manca la legalità, dove manca il controllo, più facilmente si insinua il controllo della malavita e della camorra. Ecco, quindi, su questo punto un segnale concreto da parte dell’Amministrazione. D’altro canto i mercati cittadini li vivono tutti i cittadini, tutti i giorni e, quindi, credo che ci siano tutte le possibilità. Con l’Assessore Oddati abbiamo anche verificato che, in passato, l’Assessore Tecce, intese con una delibera  – sono in attesa di averne copia, come Presidente della Commissione Attività Produttive – della regolarizzazione degli ambulanti o dei cosiddetti storici abusivi. Va bene anche questo, però una volta che si è regolarizzata una posizione, poi tutte le regole devono essere rispettate.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ai sensi dell’articolo 37. </w:t>
      </w:r>
    </w:p>
    <w:p>
      <w:pPr>
        <w:pStyle w:val="Normal"/>
        <w:spacing w:lineRule="auto" w:line="360"/>
        <w:ind w:left="851" w:right="567" w:hanging="0"/>
        <w:jc w:val="both"/>
        <w:rPr/>
      </w:pPr>
      <w:r>
        <w:rPr>
          <w:b/>
          <w:sz w:val="28"/>
          <w:szCs w:val="28"/>
        </w:rPr>
        <w:t>AMBROSINO:</w:t>
      </w:r>
      <w:r>
        <w:rPr>
          <w:b/>
        </w:rPr>
        <w:t xml:space="preserve">  </w:t>
      </w:r>
      <w:r>
        <w:rPr/>
        <w:t xml:space="preserve">Ragionavamo, Presidente, con  il collega Moretto, in questo momento, che sentiti gli articoli 37, in particolar modo dei colleghi di maggioranza, salta, insomma, all’attenzione che proprio dialogo all’interno della maggioranza non ce ne è. Che le cose ve le dovete dire qua, in Consiglio Comunale, attraverso i giornali, attraverso le nomine. Insomma abbiamo rilevato questa cosa che, veramente, è sconcertante, a mio avviso. Perché una maggioranza che si rispetti dovrebbe avere il dialogo, dovrebbe praticare il dialogo. Oltre a quelli che sono, poi, i ragionamenti che si fanno tra i vari Consiglieri perché, probabilmente, il Sindaco di questa città e qua assumo un ruolo, forse, che non mi è stato dato da nessuno, quello di Avvocato dei colleghi di maggioranza, il Sindaco di questa città non ha ancora inteso bene, non ha capito, a mio avviso, perché è stata riconfermata Sindaco di Napoli. Lei ancora non l’ha capito? Glielo spiego io: perché questi 38 colleghi insieme a tutti gli altri candidati del centro – sinistra nelle varie list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AMBROSINO:</w:t>
      </w:r>
      <w:r>
        <w:rPr>
          <w:b/>
        </w:rPr>
        <w:t xml:space="preserve"> </w:t>
      </w:r>
      <w:r>
        <w:rPr/>
        <w:t xml:space="preserve">Ci arrivo. Poi, dopo, se vuole, signor Vice Sindaco, ci risponde e vediamo se è vero o meno.  </w:t>
      </w:r>
    </w:p>
    <w:p>
      <w:pPr>
        <w:pStyle w:val="Normal"/>
        <w:spacing w:lineRule="auto" w:line="360"/>
        <w:ind w:left="851" w:right="567" w:hanging="0"/>
        <w:jc w:val="both"/>
        <w:rPr/>
      </w:pPr>
      <w:r>
        <w:rPr/>
        <w:t xml:space="preserve">Questi 38 colleghi, insieme a tutti gli altri candidati delle liste del centro – sinistra, hanno fatto una campagna elettorale, a mio avviso, veramente encomiabile, palazzo per palazzo, famiglia per famiglia a spiegare e a giustificare, in qualche modo, il cattivo governo che c’è stato della città nei passati 5 anni. Lo so, signor Sindaco, perché io come i miei colleghi ho fatto la stessa loro campagna elettorale e sono stato a dialogare con le persone che, magari, il giorno prima i miei colleghi sono stati a dialogare e a convincerli di votare per Lei e per il centro – sinistra. Per loro è stato molto pesante, si sono dovuti trattenere molto nelle famiglie, si sono dovuti trattenere molto nel dialogo a convincerli a rivoltare questo Sindaco. Questa è la verità e questa verità fa male ai miei colleghi, perché il Consiglio Comunale, i Consiglieri Comunali sono talmente bistrattati da questa Giunta e da questo Sindaco che si trovano e sfogano in Consiglio Comunale quella che è proprio una mancanza di dialogo all’interno della maggioranza. Detto questo sono qua per affermare quella che è un’altra mancanza di dialogo, a mio avviso questa volta c’è tra l’Amministrazione di questa città e – non vorrei parlare sempre dello stesso argomento – chi gestisce l’Aeroporto di Capodichino. Come i miei colleghi sanno e come i cittadini sanno, nel 1999 noi cedemmo il 70% delle quote dell’Aeroporto di Capodichino per la modica cifra di 60 miliardi delle vecchie lire, una cifra anche inferiore a quello che è costato questo palazzo, anzi una parte di questo palazzo perché, come sappiamo, non è l’intero stabile. Pochi mesi fa, giorni fa, abbiamo appreso che il gruppo inglese che rilevò, allora, le quote, ha ceduto le proprie quote insieme alla gestione di tanti altri Aeroporti,  ad un gruppo  spagnolo, denominato Ferrovial. Tutto questo senza che il Comune di Napoli o meglio, il Consiglio Comunale di Napoli, le Commissioni e quant’altro fossero state, quantomeno informate e rese partecipi dell’evento, certamente non è che possono decidere in merito. Il prezzo che ha incassato la B&amp;Y facendo dei calcoli approssimativi del prezzo totale dei vari scali aeroportuali mondiali che ha ceduto alla Ferrovial, per il nostro Aeroporto di Capodichino, la cifra dovrebbe essere intorno ai 1000 miliardi delle vecchie lire. E, quindi, sono qui a sottolineare quella che è stata, all’epoca, la conferma di quello che dicevano i miei colleghi all’epoca, che si opponevano a quella Giunta, del cattivo affare che facemmo nel 1999.  </w:t>
      </w:r>
    </w:p>
    <w:p>
      <w:pPr>
        <w:pStyle w:val="Normal"/>
        <w:spacing w:lineRule="auto" w:line="360"/>
        <w:ind w:left="851" w:right="567" w:hanging="0"/>
        <w:jc w:val="both"/>
        <w:rPr/>
      </w:pPr>
      <w:r>
        <w:rPr/>
        <w:t xml:space="preserve">È notizia di questi giorni, mi è arrivata una notizia, non so se corrisponde al vero che, addirittura, il  gruppo spagnolo della Ferrovial starebbe per cedere, a sua volta, il 70% della gestione che ha comprato pochi giorni a un gruppo australiano. Sarebbe ancora una volta mortificante per il Consiglio Comunale, per il Comune di Napoli, per l’Amministrazione, essere ignari di quest’operazione che si fa su un Ente, sull’Aeroporto della città che con tutti i suoi problemi è, comunque, l’aeroporto della nostra città. Quindi, ritengo che sia veramente importante che il Sindaco se ritiene, a nome del Consiglio Comunale, dell’Amministrazione, renda conto alla città se è vero o meno che ci sono ulteriori trattative di cessione dell’Aeroporto di Capodichino.  </w:t>
      </w:r>
    </w:p>
    <w:p>
      <w:pPr>
        <w:pStyle w:val="Normal"/>
        <w:spacing w:lineRule="auto" w:line="360"/>
        <w:ind w:left="851" w:right="567" w:hanging="0"/>
        <w:jc w:val="both"/>
        <w:rPr/>
      </w:pPr>
      <w:r>
        <w:rPr/>
        <w:t xml:space="preserve">Detto questo, un’altra riflessione la volevo fare sull’intervento del collega Santoro, sull’esternalizzazione delle multe, sulla gara che da qui a poco verrà espletata in tutte le sue parti. L’elemento nuovo, penso che il collega possa convenire con me, sono le  dichiarazioni, signor Sindaco, che scrive il sostituendo o il sostituto Dirigente del Settore Legale, il quale sembrerebbe che, per usare un simbolismo o come si chiami, abbia scoperto l’uovo di Colombo su quella che è la possibilità che il Comune può, da solo, occuparsi della gestione delle multe. C’è la questione della nuova sede che si sta aprendo a Capodichino. Se il Sindaco di Napoli, insieme all’Assessore competente, ascolti che cosa ha da dire il vecchio dirigente del Settore Legale, quali sono le novità,  qual è la questione. Questo Cappuccio, mi sembra che si chiami così, potrebbe essere convocato dal Sindaco, insieme all’Assessore, al Vice Sindaco, per capire che cosa ha da dire, qual è l’uovo di Colombo che avrebbe scopert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Di Marzio.  </w:t>
      </w:r>
    </w:p>
    <w:p>
      <w:pPr>
        <w:pStyle w:val="Normal"/>
        <w:spacing w:lineRule="auto" w:line="360"/>
        <w:ind w:left="851" w:right="567" w:hanging="0"/>
        <w:jc w:val="both"/>
        <w:rPr/>
      </w:pPr>
      <w:r>
        <w:rPr>
          <w:b/>
          <w:sz w:val="28"/>
          <w:szCs w:val="28"/>
        </w:rPr>
        <w:t>DI MARZIO:</w:t>
      </w:r>
      <w:r>
        <w:rPr>
          <w:b/>
        </w:rPr>
        <w:t xml:space="preserve"> </w:t>
      </w:r>
      <w:r>
        <w:rPr/>
        <w:t xml:space="preserve">Signor Sindaco, colleghi, entro subito nel merito dell’articolo 37 non senza una bonaria puntualizzazione, forse inutile però la faccio comunque perché, forse sono stato infelice, prima, nello spiegarmi, forse c’era troppa confusione. È evidente che la commemorazione era per le vittime di Pinochet e non per Pinochet  e, quindi, era una “controcommerazione”. Prendeva spunto dalla morte del  dittatore per commemorarne le vittime. Questo, per la cronaca! </w:t>
      </w:r>
    </w:p>
    <w:p>
      <w:pPr>
        <w:pStyle w:val="Normal"/>
        <w:spacing w:lineRule="auto" w:line="360"/>
        <w:ind w:left="851" w:right="567" w:hanging="0"/>
        <w:jc w:val="both"/>
        <w:rPr/>
      </w:pPr>
      <w:r>
        <w:rPr/>
        <w:t xml:space="preserve">Tuttavia,  scendo subito nel merito dell’articolo 37, perché, forse, non sono stato ben interpretare. La  Legge Finanziaria, voi sapete che molti di noi hanno condotto una battaglia sul punto, il Sindaco, in primis e l’Assessore Tecce di Rifondazione Comunista in Senato; la Legge Finanziaria cancella le norme che mortificano la dignità degli eletti nei consessi istituzionali, comunali, provinciali e di municipalità e confermano, invece, quelle relative ai tagli dei “costi impropri della politica”, a partire dalle duplicazioni di società miste, dai numeri dei Consigli di Amministrazione  oltre che dei compensi di inaccettabile entità, in alcuni casi. Da una parte, dunque, lotta agli sprechi; dall’altra riconoscimento delle ragioni dei Consigli Comunali Provinciali e di  Municipalità. Penso che a partire da questo risultato che dobbiamo anche all’azione politica, dicevo prima, di alcuni Gruppi in particolare ed anche all’azione rivendicativa dell’Anci e del nostro Sindaco, si possa e si debba riprendere la discussione sui tre temi:  </w:t>
      </w:r>
    </w:p>
    <w:p>
      <w:pPr>
        <w:pStyle w:val="Normal"/>
        <w:spacing w:lineRule="auto" w:line="360"/>
        <w:ind w:left="851" w:right="567" w:hanging="0"/>
        <w:jc w:val="both"/>
        <w:rPr/>
      </w:pPr>
      <w:r>
        <w:rPr/>
        <w:t xml:space="preserve">1) Riordino delle società miste e lotta agli sprechi;  </w:t>
      </w:r>
    </w:p>
    <w:p>
      <w:pPr>
        <w:pStyle w:val="Normal"/>
        <w:spacing w:lineRule="auto" w:line="360"/>
        <w:ind w:left="851" w:right="567" w:hanging="0"/>
        <w:jc w:val="both"/>
        <w:rPr/>
      </w:pPr>
      <w:r>
        <w:rPr/>
        <w:t xml:space="preserve">2) Revisione dello status dei Consiglieri Comunali;  </w:t>
      </w:r>
    </w:p>
    <w:p>
      <w:pPr>
        <w:pStyle w:val="Normal"/>
        <w:spacing w:lineRule="auto" w:line="360"/>
        <w:ind w:left="851" w:right="567" w:hanging="0"/>
        <w:jc w:val="both"/>
        <w:rPr/>
      </w:pPr>
      <w:r>
        <w:rPr/>
        <w:t xml:space="preserve">3) Elaborazione di un nuovo Regolamento del Consiglio, datato anno 1972 e, dunque, non più idoneo a regolare la vita di un consesso che ha mutato fisionomia in seguito ai mutamenti normativi. </w:t>
      </w:r>
    </w:p>
    <w:p>
      <w:pPr>
        <w:pStyle w:val="Normal"/>
        <w:spacing w:lineRule="auto" w:line="360"/>
        <w:ind w:left="851" w:right="567" w:hanging="0"/>
        <w:jc w:val="both"/>
        <w:rPr/>
      </w:pPr>
      <w:r>
        <w:rPr/>
        <w:t xml:space="preserve">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Carbone, ai sensi dell’articolo 37.  </w:t>
      </w:r>
    </w:p>
    <w:p>
      <w:pPr>
        <w:pStyle w:val="Normal"/>
        <w:spacing w:lineRule="auto" w:line="360"/>
        <w:ind w:left="851" w:right="567" w:hanging="0"/>
        <w:jc w:val="both"/>
        <w:rPr/>
      </w:pPr>
      <w:r>
        <w:rPr>
          <w:b/>
          <w:sz w:val="28"/>
          <w:szCs w:val="28"/>
        </w:rPr>
        <w:t>CARBONE:</w:t>
      </w:r>
      <w:r>
        <w:rPr>
          <w:b/>
        </w:rPr>
        <w:t xml:space="preserve"> </w:t>
      </w:r>
      <w:r>
        <w:rPr/>
        <w:t xml:space="preserve">Saluto il Presidente, il Sindaco ed i colleghi presenti. L’argomento è la Commissione di Bagnoli. Correttamente, il collega Signoriello faceva riferimento alla necessità che nella prossima elezione del Presidente di questa Commissione, con un ragionamento di opportunità politica e non di legittimità, la maggioranza dovrebbe astenersi. </w:t>
      </w:r>
    </w:p>
    <w:p>
      <w:pPr>
        <w:pStyle w:val="Normal"/>
        <w:spacing w:lineRule="auto" w:line="360"/>
        <w:ind w:left="851" w:right="567" w:hanging="0"/>
        <w:jc w:val="both"/>
        <w:rPr/>
      </w:pPr>
      <w:r>
        <w:rPr/>
        <w:t xml:space="preserve">Vedete, la cosa è particolarmente delicata, perché nel corso dell’elezione del Presidente della Commissione Trasparenza c’erano due canditati dell’opposizione e in quel caso la maggioranza, pesantemente si schierò a favore di uno dei due canditi e determinò, quindi, l’elezione del collega Lucci. Data la scarsa, direi e non penso di offendere il collega Lucci attività di questa Commissione, fino a oggi, sarebbe, forse, legittimo pensare che quell’atteggiamento ha indotto questo scarso attivismo della Commissione fino ad oggi. Inoltre dobbiamo fare un’altra considerazione: da contatti telefonici con il Presidente Impegno, mi sembra di aver capito che gli indicati componenti da parte di Forza Italia, di questa Commissione, siano addirittura i fratelli Malvano. Il candidato Mariano Malvano, eletto in una lista non di Forza Italia ed il capo dell’opposizione. A questo punto, capirete la delicatezza della vicenda, perché se, come sembrerebbe la Presidenza spetta al Partito di Forza Italia  e quindi al Mariano Malvano Consigliere o al capo dell’opposizione, Franco Malvano, l’opportunità che la maggioranza si astenga da questa maggioranza risulta ancora più agli occhi di tutti.  </w:t>
      </w:r>
    </w:p>
    <w:p>
      <w:pPr>
        <w:pStyle w:val="Normal"/>
        <w:spacing w:lineRule="auto" w:line="360"/>
        <w:ind w:left="851" w:right="567" w:hanging="0"/>
        <w:jc w:val="both"/>
        <w:rPr/>
      </w:pPr>
      <w:r>
        <w:rPr/>
        <w:t xml:space="preserve">Qualche mese fa, anzi un mese fa circa, fui artefice di una denuncia a tutti i 23 Consiglieri dell’opposizione quando alla richiesta del numero legale del Consigliere Lello Ambrosino, stranamente, il Senatore Franco Malvano rimase in Aula e Mariano  Malvano uscì dall’Aula. Alla chiamata in Aula del Consigliere Mariano Malvano, il fratello Franco  Malvano, gli suggerì di rientrare. In quell’occasione  mi permisi di scrivere ai Capigruppo dell’opposizione ed a tutti i Consiglieri dell’opposizione chiedendo una verifica sulla vicenda, cosa che non è avvenuta e che oggi mi porta a pensare che evidentemente, quell’atteggiamento in Aula dei fratelli Malvano era propedeutico a quello che sta per accadere. La casa è ancora più delicata se poi faccio riferimento a strani incontri che si sono verificati nel corso di venerdì scorso tra esponenti dell’opposizione e esponenti della maggioranza. Concludo il mio intervento chiedendo ai Capigruppo Luciano Schifone, Salvatore Varriale, Marco Mansueto, Domenico Palmieri e Stanislao Lanzotti, di chiedere in questa sede formalmente l’astensione di tutti i componenti della maggioranza dalla votazione del Presidente della Commissione Bagnoli. Chiedo ai Capigruppo Borriello e soprattutto Palladino di aderire a questa richiesta. Vi ringrazio.  </w:t>
      </w:r>
    </w:p>
    <w:p>
      <w:pPr>
        <w:pStyle w:val="Normal"/>
        <w:spacing w:lineRule="auto" w:line="360"/>
        <w:ind w:left="851" w:right="567" w:hanging="0"/>
        <w:jc w:val="both"/>
        <w:rPr/>
      </w:pPr>
      <w:r>
        <w:rPr>
          <w:b/>
          <w:sz w:val="28"/>
          <w:szCs w:val="28"/>
        </w:rPr>
        <w:t>PRESIDENTE:</w:t>
      </w:r>
      <w:r>
        <w:rPr>
          <w:b/>
        </w:rPr>
        <w:t xml:space="preserve"> </w:t>
      </w:r>
      <w:r>
        <w:rPr/>
        <w:t>La parola al Consigliere Varriale S., ai sensi dell’articolo 37.</w:t>
      </w:r>
    </w:p>
    <w:p>
      <w:pPr>
        <w:pStyle w:val="Normal"/>
        <w:spacing w:lineRule="auto" w:line="360"/>
        <w:ind w:left="851" w:right="567" w:hanging="0"/>
        <w:jc w:val="both"/>
        <w:rPr/>
      </w:pPr>
      <w:r>
        <w:rPr>
          <w:b/>
          <w:sz w:val="28"/>
          <w:szCs w:val="28"/>
        </w:rPr>
        <w:t>VARRIALE S.:</w:t>
      </w:r>
      <w:r>
        <w:rPr>
          <w:b/>
        </w:rPr>
        <w:t xml:space="preserve"> </w:t>
      </w:r>
      <w:r>
        <w:rPr/>
        <w:t xml:space="preserve">Signor Sindaco, signor Presidente, Consiglieri e Assessori, anche questa mattina volentieri avrei fatto a meno di prendere la parola ai sensi dell’articolo 37, però ritengo che questa possa essere un’utile riunione anche per fare alcune considerazioni, perché come Lei sa, signor Sindaco, l’altro giorno è stata licenziata dal Senato la legge finanziaria, sa anche che c’è stato il voto determinante dei Senatori a vita, senza il loro voto, probabilmente, la legge finanziaria non sarebbe stata licenziata dal Senato. Lasciamo stare l’intervento e il voto dei senatori a vita perché in questi giorni su tutta quanta la stampa a livello nazionale se ne è discusso tanto. Quindi, le dicevo al di là dell’intervento dei Senatori a vita si è licenziata una legge finanziaria che è entrata al Senato con un articolo unico con 862 commi e è stata licenziata una finanziaria con 1365 commi. Ovviamente, ormai è idea comune, è idea di tutti che questa è stata una pessima legge finanziaria. Una legge finanziaria che non ha avuto e che del resto si è testata su 35 miliardi di euro, di cui 20 miliardi di tasse, di imposte e 15 miliardi di riduzione della spesa. Ormai è idea comune di tutti che è una pessima finanziaria e che è una finanziaria che non è riuscita a avere quella caratura di carattere strutturale, ma purtroppo gli italiani la devono subire. Una finanziaria che non è stata in grado di affrontare le grandi questioni, quando parlo di grandi questioni parlo di pensioni, di sanità, di servizi pubblici locali e proprio sul versante dei servizi pubblici locali il Ministro Lanzilotto ha subito nel corso dell’iter procedurale di questa finanziaria ben 3 sconfitte. È passato non del tutto inosservato che il famoso articolo 13 della legge Bersani che era uno degli elementi più essenziali, più importanti della legge Bersani stava per subire una modifica in sede di discussione alla Camera sulla Finanziaria. Nel senso che Lei ricorderà signor Sindaco, lo dico a lei, ma anche ai suoi Assessori perché dai documenti che girano questo elemento importante della legge Bersani sembra che in qualche modo sia stato sottovalutato. Il decreto Bersani all’articolo 13 rilanciava, signor Sindaco, il principio della territorialità, cioè vale a dire che tutte quante le società partecipate dagli Enti possono espletare le proprie commesse soltanto all’interno degli Enti dove sono partecipate. Ebbene questo articolo, che è stato anche un vanto del Ministro Bersani, voleva in qualche modo avviare il primo passo verso un pacchetto di privatizzazione. Alla Camera questo articolo stava per essere soppresso, Lei sa che fino a notte inoltrata tra due sinistre, quella riformista e quella radicale c’è stata alla fine un accordo nel rinviare ancora di 12 mesi, al 2008 l’eventuale cessione delle quote o delle commesse. Per cui, quello che era il fiore all’occhiello per la parte delle privatizzazioni e si parlava dei servizi pubblici locali, nella finanziaria ha subito un rallentamento molto, molto importante, rinviando di 12 mesi ancora quello che si dovrà fare. </w:t>
      </w:r>
    </w:p>
    <w:p>
      <w:pPr>
        <w:pStyle w:val="Normal"/>
        <w:spacing w:lineRule="auto" w:line="360"/>
        <w:ind w:left="851" w:right="567" w:hanging="0"/>
        <w:jc w:val="both"/>
        <w:rPr/>
      </w:pPr>
      <w:r>
        <w:rPr/>
        <w:t xml:space="preserve">Signor Sindaco, inoltre a questo il Ministro Lanzilotto, oltre a subire l’articolo 13 ha anche subito la sconfitta, Lei se ne ricorderà perché ne ha parlato in un’intervista sui giornali, la famosa agenzia per il controllo della spesa. Il Ministro Lanzilotto portò all’attenzione del maxi emendamento un’agenzia per il controllo della spesa degli Enti Locali, anche questo aspetto è stato bocciato e poi alla fine, signor Sindaco, tutti quanti noi ci aspettavamo il disegno di legge sui servizi pubblici locali allegato alla finanziaria che doveva rappresentare il fiore all’occhiello, alla fine anche questo disegno di legge è venuto meno. Ebbene, questo è per parlare soltanto di tre grandi questioni, pensioni, sanità e servizi pubblici locali che dovevano rappresentare gli elementi importanti, strutturali sul quale si doveva basare una finanziaria. Tutto questo non è stato fatto, ma i suoi amici si sono ricordati, almeno alcuni, di fare alcune cose per alcuni aspetti anche poco simpatiche. Mi riferisco al comma 1460 per quanto riguarda gli illeciti amministravi, se l’avesse messo Berlusconi questo emendamento in una finanziaria tutta la stampa nazionale e tutti i media avrebbero gridato allo scandalo. Ebbene, questa norma, questo comma 1460 va a ridurre i termini di prescrizione della giustizia amministrativa. Lei mi dirà “stanno già lavorando per modificarlo”, ma non mi può dire che certamente è stato un errore, perché l’hanno firmato 6 senatori, uno dei DS, uno de La Margherita, uno dell’Udeur, uno del gruppo misto e poi se ne sono aggiunti ancora altri. Lei mi dirà che è stato un errore, intanto c’è stato, poi vedremo le modifiche in che termini saranno fatti.  </w:t>
      </w:r>
    </w:p>
    <w:p>
      <w:pPr>
        <w:pStyle w:val="Normal"/>
        <w:spacing w:lineRule="auto" w:line="360"/>
        <w:ind w:left="851" w:right="567" w:hanging="0"/>
        <w:jc w:val="both"/>
        <w:rPr/>
      </w:pPr>
      <w:r>
        <w:rPr/>
        <w:t xml:space="preserve">Avete messo mano, è partita la revisione della legge Biaggi, una delle leggi che è stata riconosciuta da tutta Europa, è uno degli strumenti legislativi migliori e che aveva aperto il mercato del lavoro, ma anche a questo voi state ponendo rimedio. In effetti, si è andata a licenziare una finanziaria che non ha fatto quello che doveva fare, ma ha fatto tutta una serie di cose che probabilmente non sono utili per questa città.  </w:t>
      </w:r>
    </w:p>
    <w:p>
      <w:pPr>
        <w:pStyle w:val="Normal"/>
        <w:spacing w:lineRule="auto" w:line="360"/>
        <w:ind w:left="851" w:right="567" w:hanging="0"/>
        <w:jc w:val="both"/>
        <w:rPr/>
      </w:pPr>
      <w:r>
        <w:rPr/>
        <w:t xml:space="preserve">Veniamo un attimo sul piano locale, signor Sindaco, le faccio perdere soltanto ancora qualche minuto.  </w:t>
      </w:r>
    </w:p>
    <w:p>
      <w:pPr>
        <w:pStyle w:val="Normal"/>
        <w:spacing w:lineRule="auto" w:line="360"/>
        <w:ind w:left="851" w:right="567" w:hanging="0"/>
        <w:jc w:val="both"/>
        <w:rPr/>
      </w:pPr>
      <w:r>
        <w:rPr/>
        <w:t xml:space="preserve">Dopo il varo di questa finanziaria, noi napoletani, non possiamo dire di essere contenti, so che anche lei in cuor suo non è contento, perché con tutte le visite che ha fatto su Roma, con tutti gli incontri che ha fatto con Prodi, con il Ministro Amato, con il Governo nella sua interezza, alla fine non è riuscita a ottenere, anche per soddisfazione, un comma nella finanziaria, dove in qualche modo si poteva riconoscere qualcosa a Napoli e invito a prendere la parola qualcuno dopo di me se è a conoscenza che in finanziaria ci possa essere qualcosa di cui non sono a conoscenza. Ebbene, nella finanziaria che è stata legiferata esistente esiste un comma per Roma per 225 milioni all’anno per 3 anni, esiste per Venezia per 94 milioni all’anno per 2 anni, esiste per Palermo, sieste per Catanzaro, ma esistono addirittura risorse per i Porti, dove il Porto di Gioia Tauro è riuscito a avere 100 per 3 anni di seguito. Ebbene, sono rimasto molto, molto perplesso, perché questo scenario l’ho osservato da alcuni giorni signor Sindaco, tutti questi incontri che lei ha fatto, il Ministro Nicolais, il Governatore Bassolino, Roma, una serie di tavoli per le infrastrutture, per lo sviluppo, per il Mezzogiorno, chi più ne ha, più ne metta, ho sentito la nascita di tutta una serie di tavoli. Nel contempo questi tavoli possono anche andare bene, però se vengono fuori nel momento in cui si va a legiferare, se vengono fuori nel momento in cui c’è una legge finanziaria, dico perché poi a questi tavoli nel contempo non si danno risorse, perché non si danno questi soldi nel momento in cui a livello nazionale c’è stata un’attenzione così forte per questa città?  </w:t>
      </w:r>
    </w:p>
    <w:p>
      <w:pPr>
        <w:pStyle w:val="Normal"/>
        <w:spacing w:lineRule="auto" w:line="360"/>
        <w:ind w:left="851" w:right="567" w:hanging="0"/>
        <w:jc w:val="both"/>
        <w:rPr/>
      </w:pPr>
      <w:r>
        <w:rPr/>
        <w:t xml:space="preserve">Cosa possiamo dire, signor Sindaco, certamente Napoli non è stata protagonista nella legge finanziaria, non è uscita da protagonista dalla legge finanziaria, siamo stati ulteriormente mortificati dalla legge finanziaria e le mortificazioni continuano giorno, dopo giorno. Potrei prendere quelli di ieri, dall’altro ieri, di 3 giorni fa o 10 giorni fa, ma mi voglio attenere alla sua agenzia di stampa che è quella de “Il Mattino” di questa mattina. Questa mattina c’è un intervento di Nicolais e un intervento di Lettieri. Ebbene Nicoalis dice “basta con le chiacchiere se ci sono progetti metteteli fuori, i soldi ci sono”, delle due l’una o voi i progetti non li avete, non vi rendono capaci perché dicono che non siete stati in condizione o non avete mostrato capacità a realizzare progetti per un piano strategico per questa città, oppure i soldi non ci sono. Delle due l’una, però si deve mettere d’accordo con Nicolais e con Prodi, perché se Nicolais dice “i progetti mancano” che cosa avete fatto per 5 anni, dove sono questi progetti? Allora giocate a ping – pong, uno tira a destra, uno tira a sinistra, ma siete stati capaci di far legiferare una legge finanziaria senza mettere una lira per la città di Napoli. Lettieri, il Presidente degli Industriali, mi sono sentito mortificato come Consigliere Comunale, non so se gli Assessori che siedono al suo fianco si sono sentiti mortificati nel leggere l’intervento di questa mattina del Presidente Lettieri, il quale le ha dato un Consiglio “Si chiami i suoi Assessori, parli singolarmente per ogni Assessore e parli a loro di cronoprogramma. Gli dia i compiti poi dopo 6 mesi li metta a verifica, se la verifica non dà un risultato positivo li mandi a casa”.  </w:t>
      </w:r>
    </w:p>
    <w:p>
      <w:pPr>
        <w:pStyle w:val="Normal"/>
        <w:spacing w:lineRule="auto" w:line="360"/>
        <w:ind w:left="851" w:right="567" w:hanging="0"/>
        <w:jc w:val="both"/>
        <w:rPr/>
      </w:pPr>
      <w:r>
        <w:rPr/>
        <w:t xml:space="preserve">Signor Sindaco, se dovessimo seguire Lettieri di questa mattina, 6 mesi trascorreranno tra pochi giorni, credo che difficilmente, ma forse ci dovrebbe essere qualche eccezione nella sua Giunta, lei da qui a qualche giorno dovrebbe già mandare tutti a casa, perché il risultato è veramente deludente, il risultato è stato veramente scadente. Molti dei suoi Assessori non conosco neanche i nomi, perché non ho sentito neanche la voce e vorrei discutere un progetto per Napoli proposto dalla sua Giunta, da un Assessorato, cioè fateci fare qualcosa, metteteci a lavorare, i cittadini ci hanno eletto in quest’Aula per poter dare un contributo, metteteci in condizione di poter dare un contributo. Arrivo a conclusione, signor Sindaco, sul piano locale. 10 giorni fa le demmo l’opportunità, presentammo due ordini del giorno in cui andavamo a interpretare alcune norme della finanziaria, la quale finanziaria poi è stata ripresa anche dal Consigliere Di Marzio di questa mattina, diceva che cosa? Che gli Enti Locali che hanno le partecipazioni nelle Società, i Consigli dove c’è il 100%debbono ridursi a 3 e i compensi devono essere il 70% di quelli che sono gli emolumenti del Sindaco. Avevamo fatto due ordini del giorno per l’Asia e per l’Anm , mi sembrava un fatto normale, una cosa che voi fra qualche mese dovete fare per legge. Ma era quello un segnale per incominciare a comunicare alla città “Noi vogliamo cambiare, non vogliamo continuare a sperperare denaro, non utilizziamo le aziende partecipate soltanto per sistemare amici degli amici”. Perché è vero, lo diceva qualche Consigliere che mi ha preceduto, il Consigliere Ambrosino e anche altri, diceva che c’è una maggioranza che non dialoga. La maggioranza dialoga attraverso le poltrone, attraverso le sistemazioni e lei non può immaginare signor Sindaco come è mortificate per un Consigliere che durante alcuni mesi pone problemi in termini concreti e strutturali e all’interno della maggioranza il tutto si risolve nella sistemazione di alcune poltrone. Lettieri ha ragione su questo, non è una questione di poltrone e non mettete persone incompetenti a dirigere queste aziende, perché Napoli sulla questione dei rifiuti si gioca il suo futuro. Non so se l’Assessore Nugnes, come diceva il giornale, ha competenze in merito avendo già una delega molto impegnativa. Se questa dovesse essere la scelta non ho che fargli gli auguri per un proficuo futuro. Però, signor Sindaco, non si scherza sui rifiuti, sui rifiuti stiamo pagando tutti quanti noi giorno, dopo giorno. Vicino casa mia l’immondizia è arrivata quasi al primo piano, ha coperto il piano ammezzato e sta arrivando al primo piano. Ebbene, non possiamo scherzare, non può essere a appannaggio della Margherita o a appannaggio dell’Udeur o a appannaggio del Generale in pensione che ci avete sbarcato alle Terme di Agnano verso il quale non ho nulla in contrario personalmente, perché non il piacere di conoscerlo, però ho sempre saputo che i Generali vanno bene nelle caserme, non ho mai saputo in passato che i giornali si potessero occupare di sviluppo. Signor Sindaco, Lei si rende conto nella situazione in cui è mentre questa città affonda Lei continua a fare gli incontri per le spartizioni delle poltrone e poi ci propone nominativi che non hanno né passato, né presente, né un futuro rispetto alle realizzazioni che bisogna fare in questa città?  </w:t>
      </w:r>
    </w:p>
    <w:p>
      <w:pPr>
        <w:pStyle w:val="Normal"/>
        <w:spacing w:lineRule="auto" w:line="360"/>
        <w:ind w:left="851" w:right="567" w:hanging="0"/>
        <w:jc w:val="both"/>
        <w:rPr/>
      </w:pPr>
      <w:r>
        <w:rPr/>
        <w:t xml:space="preserve">Allora oggi vi chiamiamo a un senso di responsabilità forte, perché lei non può fare più orecchie da mercante. Adesso incomincio a conoscerla per i pochi rapporti che si hanno in quest’Aula, le cose stanno male veramente, Lei può avere tutta la fiducia che vuole dei suoi collaboratori Lei risponde a questa città. Ambrosino diceva “è stato faticoso farLa eleggere”, è vero signor Sindaco, l’ho costatato anch’io. Le dico di più, noi ancora oggi non ci siamo ancora resi conto di come sia accaduto tutto ciò, perché quando andiamo nelle strade, nei pullman, nei salotti, nelle fabbriche, negli ambienti, tutti ci chiedono “Ma come è successo?”. Non lo so, comunque ce l’abbiamo e Lei è il Sindaco di tutti. Lei in qualità di Sindaco di questa città ha la responsabilità. Lei deve a Lettieri che si sente mortificata dal suggerimento che ci ha dato, perché Lei sa che c’è un piano strategico, sa che c’è un bilancio sociale, sa che oggi l’Amministrazione Comunale ha una serie di progetti e quindi, ovviamente queste mortificazioni non le possiamo subire.  </w:t>
      </w:r>
    </w:p>
    <w:p>
      <w:pPr>
        <w:pStyle w:val="Normal"/>
        <w:spacing w:lineRule="auto" w:line="360"/>
        <w:ind w:left="851" w:right="567" w:hanging="0"/>
        <w:jc w:val="both"/>
        <w:rPr/>
      </w:pPr>
      <w:r>
        <w:rPr/>
        <w:t xml:space="preserve">Vengo alla ciliegina che in questo contesto si inserisce soltanto per farci una battuta. Le presento un’interrogazione – il Vice Sindaco mi guarda un po’ infastidito, non mi sopporta, stia buono ho quasi finito – ma come ciliegina sulla torta perché poi andremo al bilancio di previsione e vedremo i grandi progetti che cosa rappresentano. Interrogazione a risposta scritta al signor Sindaco, quindi tenga presente tutte le cose che le ho detto e venga nel contesto locale, nel contesto locale caliamoci questa ciliegina per farci proprio una risatina questa mattina per sdrammatizzare un po’. Interrogazione a risposta scritta al Signor Sindaco:  “Il sottoscritto Consigliere, interroga il Sindaco ai sensi dell’articolo 52 del Regolamento interno del Consiglio Comunale, richiedendo in merito una risposta scritta da rilasciarsi nei termini previsti dal suddetto Regolamento. Premesso che in data 12 giugno 2006 in sede di approvazione del bilancio 2005 dell’assemblea Arin S.p.A. società partecipata al 100% dal Comune di Napoli, sembra abbia deliberato su proposta dal rappresentante delegato dell’azionista unico, Assessore Cardillo, il riconoscimento all’Amministratore Unico Dottore Maurizio Baracca di un premio per l’opera svolta finora e per il risultato conseguito nell’esercizio 2005 . Considerato che il Dottore Maurizio Baracca ha rivestito e riveste ruolo di Amministratore Unico o Presidente non solo nell’Arin S.p.A. ma anche in altre società del gruppo Arin.  </w:t>
      </w:r>
    </w:p>
    <w:p>
      <w:pPr>
        <w:pStyle w:val="Normal"/>
        <w:spacing w:lineRule="auto" w:line="360"/>
        <w:ind w:left="851" w:right="567" w:hanging="0"/>
        <w:jc w:val="both"/>
        <w:rPr/>
      </w:pPr>
      <w:r>
        <w:rPr/>
        <w:t xml:space="preserve">Visto che nulla si eccepisce nei confronti della persona del Dottore Maurizio Baracca, che non conosco, me sono ben noti sia la situazione dell’Arin S.p.A. che i risultati da essa riportati in questi anni. Quale sarebbe il valore aggiunto per cui dovrebbero essere grati i napoletani, dato che a causa della cattiva qualità dell’acqua potabile fornita sono costretti oggi a consumare dai 3 ai 4 euro al giorno di acqua in bottiglia. Perché a Napoli non possiamo avere, come in altre città, tipo Brescia, Roma l’Acea, Torino la Smat, una migliore qualità sia dell’acqua erogata che dei risultati conseguiti?”. Quindi, l’Assessore che è andato in Assemblea a approvare il bilancio dell’Arin in sostanza ha deciso di dare un bonus all’Amministratore perché il risultato è stato proprio buono. </w:t>
      </w:r>
    </w:p>
    <w:p>
      <w:pPr>
        <w:pStyle w:val="Normal"/>
        <w:spacing w:lineRule="auto" w:line="360"/>
        <w:ind w:left="851" w:right="567" w:hanging="0"/>
        <w:jc w:val="both"/>
        <w:rPr/>
      </w:pPr>
      <w:r>
        <w:rPr/>
        <w:t xml:space="preserve">Allora mi chiedevo: “Questo risultato buono qual è?”. L’acqua da 10 anni la compriamo nelle bottiglie e l’acqua non è più potabile, perché non c’è un napoletano che beva oggi acqua della fontana.  </w:t>
      </w:r>
    </w:p>
    <w:p>
      <w:pPr>
        <w:pStyle w:val="Normal"/>
        <w:spacing w:lineRule="auto" w:line="360"/>
        <w:ind w:left="851" w:right="567" w:hanging="0"/>
        <w:jc w:val="both"/>
        <w:rPr/>
      </w:pPr>
      <w:r>
        <w:rPr/>
        <w:t xml:space="preserve">L’interrogazione è questa “Sapere se risponde al vero che al Dottore Maurizio Baracca sia stato riconosciuto un bonus per la svolta in qualità di Amministratore Unico per l’Arin S.p.A. e per i risultati conseguiti nell’esercizio 2005 .  </w:t>
      </w:r>
    </w:p>
    <w:p>
      <w:pPr>
        <w:pStyle w:val="Normal"/>
        <w:spacing w:lineRule="auto" w:line="360"/>
        <w:ind w:left="851" w:right="567" w:hanging="0"/>
        <w:jc w:val="both"/>
        <w:rPr/>
      </w:pPr>
      <w:r>
        <w:rPr/>
        <w:t xml:space="preserve">Chiarire, qualora ciò risponda al vero, quale sia l’ammontare di tale bonus visto che sembrerebbe adeguato alla misura del Direttore Generale.  </w:t>
      </w:r>
    </w:p>
    <w:p>
      <w:pPr>
        <w:pStyle w:val="Normal"/>
        <w:spacing w:lineRule="auto" w:line="360"/>
        <w:ind w:left="851" w:right="567" w:hanging="0"/>
        <w:jc w:val="both"/>
        <w:rPr/>
      </w:pPr>
      <w:r>
        <w:rPr/>
        <w:t xml:space="preserve">Sapere se vi sia la volontà da parte del Comune – a Lei signor Sindaco – in veste di unico socio dell’Arin S.p.A. di revocare la suddetta delibera – perché non si poteva fare, perché il delegato non può aggiungere un nuovo elemento all’ordine del giorno della delibera, il delegato deve andare e deve decidere solo sulla delega, quindi l’Assessore Cardillo ha espresso un eccesso di delega dicendo “visto che il risultato è buono, sono solo io socio unico quindi, aggiungiamo un nuovo punto all’ordine del giorno e regaliamo un bonus all’Amministratore Delegato” – conoscere l’ammontare dei compensi riconosciuti al Dottore Mario Baracca in qualità di Amministratore Unico o di Presidente della società del Gruppo Arin e per l’annualità 2004/2005 e a tutt’oggi. Infine per sapere cosa si intende fare per migliorare sia la qualità del servizio e dell’acqua che i risultati riportati dal Gruppo”.   </w:t>
      </w:r>
    </w:p>
    <w:p>
      <w:pPr>
        <w:pStyle w:val="Normal"/>
        <w:spacing w:lineRule="auto" w:line="360"/>
        <w:ind w:left="851" w:right="567" w:hanging="0"/>
        <w:jc w:val="both"/>
        <w:rPr>
          <w:b/>
          <w:b/>
          <w:sz w:val="28"/>
          <w:szCs w:val="28"/>
        </w:rPr>
      </w:pPr>
      <w:r>
        <w:rPr>
          <w:b/>
          <w:sz w:val="28"/>
          <w:szCs w:val="28"/>
        </w:rPr>
        <w:t xml:space="preserve">Assume la Presidenza il Vice Presidente Moretto </w:t>
      </w:r>
    </w:p>
    <w:p>
      <w:pPr>
        <w:pStyle w:val="Normal"/>
        <w:spacing w:lineRule="auto" w:line="360"/>
        <w:ind w:left="851" w:right="567" w:hanging="0"/>
        <w:jc w:val="both"/>
        <w:rPr/>
      </w:pPr>
      <w:r>
        <w:rPr>
          <w:b/>
          <w:sz w:val="28"/>
          <w:szCs w:val="28"/>
        </w:rPr>
        <w:t>PRESIDENTE:</w:t>
      </w:r>
      <w:r>
        <w:rPr>
          <w:b/>
        </w:rPr>
        <w:t xml:space="preserve"> </w:t>
      </w:r>
      <w:r>
        <w:rPr/>
        <w:t xml:space="preserve">Prima di dare la parola al Consigliere Schifone, vorrei ricordare, credo sia doveroso, altrimenti non andiamo avanti, l’articolo 37 non è un dibattito che può parlare di tutto e poi non ci sono risposte, quindi non può essere un’interrogazione a risposta scritta, non può essere un question- time, perché si paralizzano soltanto i lavori del Consiglio.  </w:t>
      </w:r>
    </w:p>
    <w:p>
      <w:pPr>
        <w:pStyle w:val="Normal"/>
        <w:spacing w:lineRule="auto" w:line="360"/>
        <w:ind w:left="851" w:right="567" w:hanging="0"/>
        <w:jc w:val="both"/>
        <w:rPr/>
      </w:pPr>
      <w:r>
        <w:rPr/>
        <w:t xml:space="preserve">Chiedo a tutti i Consiglieri di attenersi al Regolamento, ognuno per le sue funzioni come in vari interventi sono stati richiamati anche la maggioranza a fare la maggioranza quando si devono fare delle scelte e quant’altro, al rispetto delle regole.  </w:t>
      </w:r>
    </w:p>
    <w:p>
      <w:pPr>
        <w:pStyle w:val="Normal"/>
        <w:spacing w:lineRule="auto" w:line="360"/>
        <w:ind w:left="851" w:right="567" w:hanging="0"/>
        <w:jc w:val="both"/>
        <w:rPr/>
      </w:pPr>
      <w:r>
        <w:rPr/>
        <w:t xml:space="preserve">La parola al Consigliere Schifone, ai sensi dell’articolo 37.  </w:t>
      </w:r>
    </w:p>
    <w:p>
      <w:pPr>
        <w:pStyle w:val="Normal"/>
        <w:spacing w:lineRule="auto" w:line="360"/>
        <w:ind w:left="851" w:right="567" w:hanging="0"/>
        <w:jc w:val="both"/>
        <w:rPr/>
      </w:pPr>
      <w:r>
        <w:rPr>
          <w:b/>
          <w:sz w:val="28"/>
          <w:szCs w:val="28"/>
        </w:rPr>
        <w:t>SCHIFONE:</w:t>
      </w:r>
      <w:r>
        <w:rPr>
          <w:b/>
        </w:rPr>
        <w:t xml:space="preserve"> </w:t>
      </w:r>
      <w:r>
        <w:rPr/>
        <w:t xml:space="preserve">Presidente, cercherò di attenermi alle sue indicazioni, tra l’altro penso che mi si possa dare atto di non essere uno che abusa di questa norma regolamentare, ma questa volta devo intervenire perché francamente sono rimasto molto amareggiato nel giorno in cui è venuto ma Napoli il Ministro Amato e è stato presentato con una grande e solenne manifestazione al Trianon un’iniziativa del Comune di Napoli.  </w:t>
      </w:r>
    </w:p>
    <w:p>
      <w:pPr>
        <w:pStyle w:val="Normal"/>
        <w:spacing w:lineRule="auto" w:line="360"/>
        <w:ind w:left="851" w:right="567" w:hanging="0"/>
        <w:jc w:val="both"/>
        <w:rPr/>
      </w:pPr>
      <w:r>
        <w:rPr/>
        <w:t xml:space="preserve">Questa iniziativa del Comune di Napoli che attiene al Pon sicurezza, Napoli Sicurezza per lo sviluppo, è stata presentata al Ministro Amato e al pubblico, alle autorità presenti convocate in maniera numerosa a quell’Assemblea e anche, io non ci sono stato ma da quello che ho letto sui giornali, ai giorni presenti, al numerosissimo pubblico come la risposta del Comune o una delle risposte del Comune alla questione della sicurezza, alla questione dell’attenzione verso i giovani per fare in modo che possano essere sottratti alle devianze. Sono rimasto amareggiato perché ho avuto l’impressione che si trattasse di una presentazione truccata. Il Pon che si è presentato è lo stesso del gennaio 2005, cioè praticamente abbiamo presentato al Teatro Trianon, alla presenza delle più alte carico dello Stato, con il Ministro Amato che forse non sapeva di questa cosa un’iniziativa della quale il Comune avrebbe dovuto presentare il rendiconto dal gennaio 2005 a dicembre 2006 quei 3 milioni non sono stati spesi, voi avete avuto la faccia tosta di presentare ai giovani napoletani, al Ministro Amato e a tutte le autorità presenti una cosa che avreste dovuto fare dal gennaio 2005 che è rimasta nel cassetto, che è stata ripresa e che è stata rimodulata per non perdere soldi. Una cosa già presentata nel gennaio 2005 con un’altra conferenza stampa ripresentata di nuovo, questo è un modo di fare che poi permette alla gente in tutta Italia di classificare i napoletani come pataccari. Questa è la verità! Questo modo di fare così superficiale, questo modo di fare per cui si pensa di poter fare tutto nessuno se ne accorge, tanto la stampa poi queste cose non le verifica viene là, scrive, magnifica di questo PON sicurezza e noi faremo la bella figura con il Ministro, perché poi viene il Ministro Amato non possiamo non porgli niente, dobbiamo mettere qualcosa in cantiere tiriamo fuori questo Pon che l’Assessore Gambale ha recuperato con una manovra con l’accordo con il Ministero per recuperare quei fondi che si stavano perdendo. Se si legge quella delibera ci si rende conto che per due anni il Comune non ha portato avanti nessuna quelle quattro fasi, è saltato il cronoprogramma che era previsto nel gennaio 2005, forse lei Sindaco non lo sapeva tutto questo, forse a qualcuno le ha fatto presentare una cosa che era stata già presentata nel 2005 e che avremmo dovuto, addirittura, presentarne il rendiconto, presentare l’attuazione, presentare l’espletamento. Noi, invece, andiamo al Teatro Trianon a presentare al Ministro Amato, alla gente e ai giovani, questa nuova iniziativa. Allora, invece di avere il pudore di dire: “Abbiamo sbagliato, siamo stati incapaci, ora cercheremo di rimediare”, noi ce ne facciamo un vanto e una medaglia. Questo modo di fare è un modo che ci offende, perché offende l’intelligenza dei napoletani, offende l’intelligenza dei Consiglieri Comunali, offende l’intelligenza di chi dovrebbe avere a che fare con un’Amministrazione che non si lascia andare a questi abbagli, a queste cadute di stile e di tono.  </w:t>
      </w:r>
    </w:p>
    <w:p>
      <w:pPr>
        <w:pStyle w:val="Normal"/>
        <w:spacing w:lineRule="auto" w:line="360"/>
        <w:ind w:left="851" w:right="567" w:hanging="0"/>
        <w:jc w:val="both"/>
        <w:rPr/>
      </w:pPr>
      <w:r>
        <w:rPr>
          <w:b/>
          <w:sz w:val="28"/>
          <w:szCs w:val="28"/>
        </w:rPr>
        <w:t>PRESIDENTE:</w:t>
      </w:r>
      <w:r>
        <w:rPr>
          <w:b/>
        </w:rPr>
        <w:t xml:space="preserve"> </w:t>
      </w:r>
      <w:r>
        <w:rPr/>
        <w:t xml:space="preserve">La parola al Consigliere Lamura, ai sensi dell’articolo 37.  </w:t>
      </w:r>
    </w:p>
    <w:p>
      <w:pPr>
        <w:pStyle w:val="Normal"/>
        <w:spacing w:lineRule="auto" w:line="360"/>
        <w:ind w:left="851" w:right="567" w:hanging="0"/>
        <w:jc w:val="both"/>
        <w:rPr/>
      </w:pPr>
      <w:r>
        <w:rPr>
          <w:b/>
          <w:sz w:val="28"/>
          <w:szCs w:val="28"/>
        </w:rPr>
        <w:t>LAMURA:</w:t>
      </w:r>
      <w:r>
        <w:rPr>
          <w:b/>
        </w:rPr>
        <w:t xml:space="preserve"> </w:t>
      </w:r>
      <w:r>
        <w:rPr/>
        <w:t xml:space="preserve">Signor Sindaco cercherò di essere rapidissimo ma mi preme di chiedere, attraverso questo strumento del Regolamento, di chiederle una mano nell’interesse dell’economia di questa città. Mi spiego: alcuni giorni fa con il Presidente Alvino, nella Commissione presieduta dal Presidente Alvino, abbiamo incontrato il Borgo Orefice, il consorzio che raccoglie tutti i produttori del settore orafo argentiero napoletano, soprattutto orafo. Il Presidente, naturalmente, a nome del suo consorzio, chiedeva la disponibilità del Comune, della Commissione per incrementare, migliorare, qualificare la presenza, l’attuale realtà del Borgo degli Orefici spiegandoci un percorso  sostenuto anche dall’Amministrazione Comunale, una serie di proposte sono state avanzate, personalmente chiedevo al Presidente di verificare la possibilità con il Progetto Sirena di poter, se ci sono fondi, se c’è ancora possibilità di poter riqualificare, ristrutturare quei fabbricati che sono sulla strada perché il Presidente parlava di una possibilità di sinergia tra Porto e borgo orefici per motivi turistici e, ovviamente, promozione dell’attività orafa, con l’Assessore Valente, ricordiamo, in Commissione abbiamo parlato di una sinergia tra Assessorato e Commissione per mettere insieme una serie di iniziative, l’altra proposta poteva essere quella di prevedere in quell’area del Borgo Orefice una serie di eventi, culturali, artistici, ricreativi, comunque di richiamo turistico, la riunione è finita con soddisfazione reciproca rispetto alla richiesta forte del Consorzio del Borgo Orefice di poter avere sostegno dell’Amministrazione Comunale. Tuttavia, signor Sindaco e entro nel merito della questione che volevo porLe, in questi giorni Lei saprà che con la Legge Finanziaria sono stati fatti – ne abbiamo parlato tanto, ne hanno parlato tanto i giornali – una serie di tagli. Ebbene, il prodotto finale di Borgo Orefice, così come il prodotto finale del Tarì, così come il prodotto finale degli orafi e degli operatori dei cammei, dei coralli di Torre del Greco è l’estero, dare una mano a questi operatori che danno lavoro a tantissimi tecnici, tantissimi operai nella nostra Provincia, è un fattore di fondamentale importanza, tuttavia quest’intenzione, buona intenzione di tutti si scontra rispetto a due iniziative che, purtroppo, sono contenute in finanziaria, i tagli all’Ice. Dicevo: dove finisce l’attività di questi orefici del Borgo Orefice? Finiscono all’estero. Il prodotto qualificato degli orafi napoletani ha, certamente, il suo mercato nel nostro Paese ma l’80% del mercato del Borgo Orefice, del borgo degli orafi del Tarì o degli operatori del cammeo e del corallo di Torre del Greco vengono rivolti all’estero. Ebbene, 17 milioni di euro di tagli, in finanziaria,  per l’Ice, con la cancellazione già definita dal Consiglio di Amministrazione dell’Ice, di 50 sedi dell’Ice (Istituto del Commercio Estero) all’estero. Dal prossimo gennaio saranno cancellati 50 uffici dell’Ice in tutto il mondo. Questo significa, per i tagli che ci sono stati in finanziaria più un combinato disposto determinato dalla Bersani che taglia ulteriori 7 milioni di euro all’Ice, questo determina un gravissimo panorama, uno scenario per i prossimi anni, perché quegli uffici all’estero sono quelli che attivano la promozione per le nostre imprese,  creano gli eventi, studiano gli eventi all’estero, perché le nostre imprese ma non soltanto, certamente, quelle campane, tutte le imprese, piccole e medie imprese italiane possano trovare, all’estero, quello sbocco commerciale che necessita all’economia del nostro Paese, nel suo insieme e in particolare nelle nostre zone, il settore orafo, penso anche all’oggettistica, penso alla ceramica di Capodimonte, penso alla scarpe campane e napoletane in particolare, ai guanti, alla pelletteria, tutti settori nevralgici dell’economia campana che avranno, necessariamente, una botta, avranno, necessariamente, un freno nella promozione all’estero di questi prodotti tipici della nostra città. L’esempio più classico della produzione campana e nazionale all’estero.  </w:t>
      </w:r>
    </w:p>
    <w:p>
      <w:pPr>
        <w:pStyle w:val="Normal"/>
        <w:spacing w:lineRule="auto" w:line="360"/>
        <w:ind w:left="851" w:right="567" w:hanging="0"/>
        <w:jc w:val="both"/>
        <w:rPr/>
      </w:pPr>
      <w:r>
        <w:rPr/>
        <w:t xml:space="preserve">Accanto a questo, signor Sindaco, Lei sicuramente saprà e avrà letto, purtroppo, un altro combinato disposto. Ai tagli all’Istituto del Commercio Estero si aggiungono quelli di Sviluppo Italia. In questo caso ancora più drastici e pericolosi. 350 milioni di euro cancellati dal Governo per Sviluppo Italia e segnatamente per le misure di finanziamento per l’autoimpiego e l’autoimprenditorialità. Che cosa sono, tradotte in quattro parole? Sono tutte quelle iniziative che chiedeva il Presidente di Sviluppo Italia, cioè di creare nel centro storico di Napoli, accanto alle iniziative sinergiche con il Comune di Napoli, la ristrutturazione dei fabbricati, la qualificazione urbana del borgo orefice e quante altre iniziative loro sollecitavano, chiedevano anche la possibilità di inserire nel centro storico di Napoli, sempre più attività commerciali, sempre più bed and breakfast, sempre più ristoranti, sempre più alberghi. Ebbene, l’autoimpiego e l’autoimprenditorialità erano due strumenti che solo nel corso del 2005 e nei primi mesi del 2006 hanno determinato in questa città e parlo solo di Napoli, capoluogo, 250 iniziative imprenditoriali nuove di autoimpiego e autoimprenditorialità: bed and breakfast, ristrutturazione di alberghi, aperture di ristoranti, botteghe, botteghe artigiane e quant’altro che normalmente vanno a sistemarsi nel centro storico di Napoli, tutti i napoletani sperando e auspicando e non da oggi, che questo centro storico possa avere un suo sviluppo come a Roma, come in altri centri urbani, centri storici delle città meridionali. Quindi, concludo, signor Sindaco, Le chiedo, anche se so che Lei non potrà rispondermi ai sensi di questo strumento che sto utilizzando in questo momento, Le chiedo nella prossima riunione di mercoledì, certamente non un intervento per cancellare attraverso emendamenti o quant’altro queste brutture, questi gravissimi tagli a queste iniziative che portano lavoro al Mezzogiorno, Lei sa che queste iniziative di autoimpiego e autoimprenditorialità erano limitate esclusivamente ai cittadini residenti nelle Regioni Meridionali, Regioni obiettivo 1. Le chiedo la possibilità di poter chiedere con un documento, rivolgerci al Governo con un documento comune del Consiglio Comunale di Napoli, la possibilità di rifinanziare queste misure importantissime per l’economia Campana, Meridionale e napoletana in particolare, perché sono occasioni di sviluppo e sono occasioni di lavoro per quei napoletani che il lavoro dipendente non possono averlo, ormai, da molto tempo, in nessun caso, in nessun ente pubblico e in nessun ente, soprattutto privato. Quindi, l’autoimprenditorialità è uno strumento che ha fatto tanto bene a questa città, lavoriamo insieme, maggioranza e opposizione, perché il Governo ponga l’attenzione, l’accento su questa gravissima chiusura, taglio di misure che sono di fondamentale importanza per l’economia campana.  </w:t>
      </w:r>
    </w:p>
    <w:p>
      <w:pPr>
        <w:pStyle w:val="Normal"/>
        <w:spacing w:lineRule="auto" w:line="360"/>
        <w:ind w:left="851" w:right="567" w:hanging="0"/>
        <w:jc w:val="both"/>
        <w:rPr/>
      </w:pPr>
      <w:r>
        <w:rPr/>
        <w:t xml:space="preserve">Passo a un altro argomento, molto rapidamente, mi corre l’obbligo di dirlo, queste notizie, queste  informazioni e questa “conoscenza” di queste materie, era il mio pane quotidiano fino al giorno prima di venire, per la prima volta, in Consiglio Comunale come Consigliere Comunale. Ero coordinatore dello Sprint Campania, che è lo sportello regionale per l’internazionalizzazione delle imprese, quindi conosco profondamente quanto importante fossero queste strutture. Ma proprio questo, signor Sindaco e concludo, mi mette nelle condizioni di dirLe che personalmente, non per sensibilità particolare o per bravura personalmente ma semplicemente per rispetto delle leggi, il giorno prima di venire convocato per la prima seduta del Consiglio Comunale, il Consigliere Lamura si è dimesso da coordinatore dello Sprint Campania, per la questione della Legge Regionale che è molto più restrittiva della Legge Nazionale nel campo delle incompatibilità, una Legge Regionale del 2003, a firma del Presidente della Giunta Regionale, Bassolino, che mi ha messo nelle condizioni di ottemperare a un articolo di legge e dimettermi da coordinatore dello Sprint Campania per poter svolgere il mio ruolo di Consiglio Comunale. Quindi non ho fatto niente di strano, non sono stato né più bravo né migliore degli altri, ho ottemperato a una legge. Allora, Le chiederei, signor Sindaco, la cosa è di una sensibilità particolare e mi capirà, ma questo per ossequio a questa sala, a questi Consiglieri Comunali e anche a Lei, tra di noi c’è un Consigliere Comunale del Suo Partito che è il Consigliere Benincasa, che è Revisore dei Conti o è componente dei Collegio dei Sindaci della Soresa, che è una società regionale che è sottoposta esattamente alle stesse norme sull’incompatibilità. Quindi per rispetto a quest’Aula, La pregherei, personalmente, di chiedere, non certamente un’iniziativa di sensibilità particolare, politica o personale o umana ma semplicemente il rispetto delle leggi e le dimissioni del collega Consigliere Benincasa da uno dei due incarichi.  Grazie.  </w:t>
      </w:r>
    </w:p>
    <w:p>
      <w:pPr>
        <w:pStyle w:val="Normal"/>
        <w:spacing w:lineRule="auto" w:line="360"/>
        <w:ind w:left="851" w:right="567" w:hanging="0"/>
        <w:jc w:val="both"/>
        <w:rPr/>
      </w:pPr>
      <w:r>
        <w:rPr>
          <w:b/>
          <w:sz w:val="28"/>
          <w:szCs w:val="28"/>
        </w:rPr>
        <w:t>PRESIDENTE:</w:t>
      </w:r>
      <w:r>
        <w:rPr>
          <w:b/>
        </w:rPr>
        <w:t xml:space="preserve"> </w:t>
      </w:r>
      <w:r>
        <w:rPr/>
        <w:t xml:space="preserve">Abbiamo terminato gli interventi ai sensi dell’articolo 37. Faccio una comunicazione all’Aula, che in ottemperanza a quanto previsto dall’articolo 166, comma 2, del decreto legislativo 267 del 2000 e dell’articolo 11 del Regolamento di Contabilità, comunico che la Giunta Comunale ha adottato, prelevando il relativo importo dal fondo di riserva, le seguenti deliberazioni:  </w:t>
      </w:r>
    </w:p>
    <w:p>
      <w:pPr>
        <w:pStyle w:val="Normal"/>
        <w:spacing w:lineRule="auto" w:line="360"/>
        <w:ind w:left="851" w:right="567" w:hanging="0"/>
        <w:jc w:val="both"/>
        <w:rPr/>
      </w:pPr>
      <w:r>
        <w:rPr>
          <w:b/>
          <w:sz w:val="28"/>
          <w:szCs w:val="28"/>
        </w:rPr>
        <w:t>-</w:t>
      </w:r>
      <w:r>
        <w:rPr/>
        <w:t xml:space="preserve"> N. 4874 del 09.11.2006;  </w:t>
      </w:r>
    </w:p>
    <w:p>
      <w:pPr>
        <w:pStyle w:val="Normal"/>
        <w:spacing w:lineRule="auto" w:line="360"/>
        <w:ind w:left="851" w:right="567" w:hanging="0"/>
        <w:jc w:val="both"/>
        <w:rPr/>
      </w:pPr>
      <w:r>
        <w:rPr>
          <w:b/>
          <w:sz w:val="28"/>
          <w:szCs w:val="28"/>
        </w:rPr>
        <w:t>-</w:t>
      </w:r>
      <w:r>
        <w:rPr/>
        <w:t xml:space="preserve"> N. 4875 del 09.11.2006;</w:t>
      </w:r>
    </w:p>
    <w:p>
      <w:pPr>
        <w:pStyle w:val="Normal"/>
        <w:spacing w:lineRule="auto" w:line="360"/>
        <w:ind w:left="851" w:right="567" w:hanging="0"/>
        <w:jc w:val="both"/>
        <w:rPr/>
      </w:pPr>
      <w:r>
        <w:rPr>
          <w:b/>
          <w:sz w:val="28"/>
          <w:szCs w:val="28"/>
        </w:rPr>
        <w:t>-</w:t>
      </w:r>
      <w:r>
        <w:rPr/>
        <w:t xml:space="preserve"> N. 4975 del 16.11.2006. </w:t>
      </w:r>
    </w:p>
    <w:p>
      <w:pPr>
        <w:pStyle w:val="Normal"/>
        <w:spacing w:lineRule="auto" w:line="360"/>
        <w:ind w:left="851" w:right="567" w:hanging="0"/>
        <w:jc w:val="both"/>
        <w:rPr/>
      </w:pPr>
      <w:r>
        <w:rPr/>
        <w:t xml:space="preserve">La parola al Consigliere Palladino, sull’ordine dei lavori.  </w:t>
      </w:r>
    </w:p>
    <w:p>
      <w:pPr>
        <w:pStyle w:val="Normal"/>
        <w:spacing w:lineRule="auto" w:line="360"/>
        <w:ind w:left="851" w:right="567" w:hanging="0"/>
        <w:jc w:val="both"/>
        <w:rPr/>
      </w:pPr>
      <w:r>
        <w:rPr>
          <w:b/>
          <w:sz w:val="28"/>
          <w:szCs w:val="28"/>
        </w:rPr>
        <w:t>PALLADINO:</w:t>
      </w:r>
      <w:r>
        <w:rPr>
          <w:b/>
        </w:rPr>
        <w:t xml:space="preserve"> </w:t>
      </w:r>
      <w:r>
        <w:rPr/>
        <w:t xml:space="preserve">Presidente, probabilmente, nell’intervento iniziale mi sono spiegato male, perché io dicevo che la manifestazione precongressuale non c’è più, però esiste, tutt’ora un incontro con la dirigenza del Partito e il Gruppo Consiliare, quindi, comunque, le ritenevo di mantenere ferma la ma proposta sperando che sia accolta dai colleghi del Consiglio. Grazie.  </w:t>
      </w:r>
    </w:p>
    <w:p>
      <w:pPr>
        <w:pStyle w:val="Normal"/>
        <w:spacing w:lineRule="auto" w:line="360"/>
        <w:ind w:left="851" w:right="567" w:hanging="0"/>
        <w:jc w:val="both"/>
        <w:rPr/>
      </w:pPr>
      <w:r>
        <w:rPr>
          <w:b/>
          <w:sz w:val="28"/>
          <w:szCs w:val="28"/>
        </w:rPr>
        <w:t>PRESIDENTE:</w:t>
      </w:r>
      <w:r>
        <w:rPr>
          <w:b/>
        </w:rPr>
        <w:t xml:space="preserve"> </w:t>
      </w:r>
      <w:r>
        <w:rPr/>
        <w:t xml:space="preserve">Grazie a lei. Per ricordare ai Consiglieri, lei ha proposto di sospendere i lavori per le ore 16,00.  </w:t>
      </w:r>
    </w:p>
    <w:p>
      <w:pPr>
        <w:pStyle w:val="Normal"/>
        <w:spacing w:lineRule="auto" w:line="360"/>
        <w:ind w:left="851" w:right="567" w:hanging="0"/>
        <w:jc w:val="both"/>
        <w:rPr/>
      </w:pPr>
      <w:r>
        <w:rPr/>
        <w:t xml:space="preserve">Ci sono interventi sulla proposta del Consigliere Palladino? Uno a favore e uno contro.  </w:t>
      </w:r>
    </w:p>
    <w:p>
      <w:pPr>
        <w:pStyle w:val="Normal"/>
        <w:spacing w:lineRule="auto" w:line="360"/>
        <w:ind w:left="851" w:right="567" w:hanging="0"/>
        <w:jc w:val="both"/>
        <w:rPr/>
      </w:pPr>
      <w:r>
        <w:rPr/>
        <w:t xml:space="preserve">La parola al Consigliere Schifone.  </w:t>
      </w:r>
    </w:p>
    <w:p>
      <w:pPr>
        <w:pStyle w:val="Normal"/>
        <w:spacing w:lineRule="auto" w:line="360"/>
        <w:ind w:left="851" w:right="567" w:hanging="0"/>
        <w:jc w:val="both"/>
        <w:rPr/>
      </w:pPr>
      <w:r>
        <w:rPr>
          <w:b/>
          <w:sz w:val="28"/>
          <w:szCs w:val="28"/>
        </w:rPr>
        <w:t>SCHIFONE:</w:t>
      </w:r>
      <w:r>
        <w:rPr>
          <w:b/>
        </w:rPr>
        <w:t xml:space="preserve"> </w:t>
      </w:r>
      <w:r>
        <w:rPr/>
        <w:t xml:space="preserve">Sono a favore a condizione. Sono a favore perché, come sempre, c’è un rispetto per le attività dei Gruppi, dei Partiti che per un comportamento di cordialità reciproca c’è sempre stato nel nostro Consiglio però, naturalmente, se dovessimo addivenire a questa decisione, cioè di interrompere, mi sembra di aver capito, i lavori alle ore 16,00, a questo punto sarei costretto a chiedere, penso anche a nome di altri Gruppi, l’inversione dell’ordine del giorno per poter parlare dell’argomento che è l’oggetto, il cor business di questa riunione che è, appunto, la monotematica sui rifiuti. Naturalmente tenendo conto che le altre delibere possono andare tranquillamente alla riunione del 20, che è già convocata e, quindi, non c’è uno scompenso che possa determinare dei problemi di carattere amministrativo. Quindi, a favore a condizione che ci sia quest’inversione dell’ordine del giorno, per cui si discute della questione dei rifiuti e, poi, alle ore 16,00 sospendiamo per riprendere il 20 dicembre.  </w:t>
      </w:r>
    </w:p>
    <w:p>
      <w:pPr>
        <w:pStyle w:val="Normal"/>
        <w:spacing w:lineRule="auto" w:line="360"/>
        <w:ind w:left="851" w:right="567" w:hanging="0"/>
        <w:jc w:val="both"/>
        <w:rPr/>
      </w:pPr>
      <w:r>
        <w:rPr>
          <w:b/>
          <w:sz w:val="28"/>
          <w:szCs w:val="28"/>
        </w:rPr>
        <w:t>PRESIDENTE:</w:t>
      </w:r>
      <w:r>
        <w:rPr>
          <w:b/>
        </w:rPr>
        <w:t xml:space="preserve"> </w:t>
      </w:r>
      <w:r>
        <w:rPr/>
        <w:t xml:space="preserve">Quindi, lei ha avanzato un’ulteriore proposta o un’integrazione alla proposta del Consigliere Palladino, subordinando, mi sembra di capire, il suo assenso, appunto a condizione che vi sia quest’inversione. Per  evitare di procedere a due votazioni diverse, se il Consigliere Palladino si vuole esprimere su questo, procediamo.  </w:t>
      </w:r>
    </w:p>
    <w:p>
      <w:pPr>
        <w:pStyle w:val="Normal"/>
        <w:spacing w:lineRule="auto" w:line="360"/>
        <w:ind w:left="851" w:right="567" w:hanging="0"/>
        <w:jc w:val="both"/>
        <w:rPr/>
      </w:pPr>
      <w:r>
        <w:rPr/>
        <w:t xml:space="preserve">La parola al Consigliere Palladino.  </w:t>
      </w:r>
    </w:p>
    <w:p>
      <w:pPr>
        <w:pStyle w:val="Normal"/>
        <w:spacing w:lineRule="auto" w:line="360"/>
        <w:ind w:left="851" w:right="567" w:hanging="0"/>
        <w:jc w:val="both"/>
        <w:rPr/>
      </w:pPr>
      <w:r>
        <w:rPr>
          <w:b/>
          <w:sz w:val="28"/>
          <w:szCs w:val="28"/>
        </w:rPr>
        <w:t>PALLADINO:</w:t>
      </w:r>
      <w:r>
        <w:rPr>
          <w:b/>
        </w:rPr>
        <w:t xml:space="preserve"> </w:t>
      </w:r>
      <w:r>
        <w:rPr/>
        <w:t xml:space="preserve">Non credo che ci sarà un lungo dibattito su alcune delibere, perché alcune cose possiamo anche votarle, in modo che il Consiglio si libera. Se vedi l’ordine del giorno, possiamo anche chiuder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ALLADINO:</w:t>
      </w:r>
      <w:r>
        <w:rPr>
          <w:b/>
        </w:rPr>
        <w:t xml:space="preserve"> </w:t>
      </w:r>
      <w:r>
        <w:rPr/>
        <w:t xml:space="preserve">Non so se hai letto l’oggetto di alcune delibere: “Accettazione della proposta di donazione al Comune di Napoli di uno spazio denominato Vanel”. Sono cose che, mi sembrano, possano essere votate con tranquillità.  </w:t>
      </w:r>
    </w:p>
    <w:p>
      <w:pPr>
        <w:pStyle w:val="Normal"/>
        <w:spacing w:lineRule="auto" w:line="360"/>
        <w:ind w:left="851" w:right="567" w:hanging="0"/>
        <w:jc w:val="both"/>
        <w:rPr/>
      </w:pPr>
      <w:r>
        <w:rPr>
          <w:b/>
          <w:sz w:val="28"/>
          <w:szCs w:val="28"/>
        </w:rPr>
        <w:t>PRESIDENTE:</w:t>
      </w:r>
      <w:r>
        <w:rPr>
          <w:b/>
        </w:rPr>
        <w:t xml:space="preserve"> </w:t>
      </w:r>
      <w:r>
        <w:rPr/>
        <w:t xml:space="preserve">Sono in campo, ancora, queste due proposte. Proviamo a sintetizzare e a fare una proposta che tenga l’insieme dell’Aula unita su come procedere. Forse ci può dare una man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Si, Presidente, ho intenzione di dare un contributo all’ordine dei lavori in questo senso, nel senso che i Consigli Comunali – già ho detto questa cosa – sono convocati troppo raramente e sono troppo pochi i momenti in cui il Consiglio Comunale discute degli argomenti che riguardano la città e sono troppo pochi i tempi in cui il Consiglio Comunale discute anche delle deliberazioni di Giunta e di proposta al Consiglio. Per cui penso, credo, parlo anche a titolo personale, se è necessario, se il mio Gruppo non è d’accordo, nel senso che un semplice incontro, con tutto il rispetto della dirigenza del Partito con il Gruppo Consiliare, non deve e non può interrompere i lavori del Consiglio Comunale di Napoli. Una cosa è una manifestazione, un incontro pubblico, è qualcosa di più importante ma un semplice incontro con la dirigenza del Partito, creerebbe anche un imbarazzante precedente all’interno del Consiglio Comunale. Sono convinto che la proposta del Capogruppo Palladino sia completamente da scartare.  </w:t>
      </w:r>
    </w:p>
    <w:p>
      <w:pPr>
        <w:pStyle w:val="Normal"/>
        <w:spacing w:lineRule="auto" w:line="360"/>
        <w:ind w:left="851" w:right="567" w:hanging="0"/>
        <w:jc w:val="both"/>
        <w:rPr/>
      </w:pPr>
      <w:r>
        <w:rPr/>
        <w:t xml:space="preserve">Detto questo, veniamo in Consiglio Comunale, abbiamo delle delibere e abbiamo dei temi importanti. Dico: discutiamo delle delibere, discutiamo del tema importante. Qua voglio sposare la proposta del collega Schifone, nel senso che mi sembra quella più insensata, la prima parte della proposta, siccome il problema dei rifiuti ha versato non so quanto inchiostro sui giornali, a livello nazionale, a livello internazionale, il Consiglio Comunale di Napoli sulla monotematica dei rifiuti deve essere il primo punto all’ordine del giorno, è la prima cosa di cui dobbiamo discutere, ma proprio come fatto concettuale. La Conferenza dei Capigruppo, ho chiesto anche ai Capigruppo di opposizione, non era stato deciso l’ordine cronologico dei punti. Non lo so, Presidente, anche se è stato deciso, è stata fatta una cosa sbagliata, perché se è vero come è vero che abbiamo la città, la Provincia, la Regione con un problema rifiuti così evidente, così grande, come può il Consiglio Comunale discutere, proprio per una questione di rispetto, discutere prima dell’espropriazione a Soccavo e poi discutere un tema così importante? È prioritario, va discusso per primo, poi restiamo in Aula e andiamo a discutere e votare il resto delle delibere. Questo è il dovere del Consiglio Comunale di Napoli.  </w:t>
      </w:r>
    </w:p>
    <w:p>
      <w:pPr>
        <w:pStyle w:val="Normal"/>
        <w:spacing w:lineRule="auto" w:line="360"/>
        <w:ind w:left="851" w:right="567" w:hanging="0"/>
        <w:jc w:val="both"/>
        <w:rPr/>
      </w:pPr>
      <w:r>
        <w:rPr>
          <w:b/>
          <w:sz w:val="28"/>
          <w:szCs w:val="28"/>
        </w:rPr>
        <w:t>PRESIDENTE:</w:t>
      </w:r>
      <w:r>
        <w:rPr>
          <w:b/>
        </w:rPr>
        <w:t xml:space="preserve"> </w:t>
      </w:r>
      <w:r>
        <w:rPr/>
        <w:t xml:space="preserve">C’è la proposta del Consigliere Palladino con la precisazione del Consigliere Schifone, diciamo pregiudiziale.  </w:t>
      </w:r>
    </w:p>
    <w:p>
      <w:pPr>
        <w:pStyle w:val="Normal"/>
        <w:spacing w:lineRule="auto" w:line="360"/>
        <w:ind w:left="851" w:right="567" w:hanging="0"/>
        <w:jc w:val="both"/>
        <w:rPr/>
      </w:pPr>
      <w:r>
        <w:rPr/>
        <w:t xml:space="preserve">La parola al Consigliere Borriello.  </w:t>
      </w:r>
    </w:p>
    <w:p>
      <w:pPr>
        <w:pStyle w:val="Normal"/>
        <w:spacing w:lineRule="auto" w:line="360"/>
        <w:ind w:left="851" w:right="567" w:hanging="0"/>
        <w:jc w:val="both"/>
        <w:rPr/>
      </w:pPr>
      <w:r>
        <w:rPr>
          <w:b/>
          <w:sz w:val="28"/>
          <w:szCs w:val="28"/>
        </w:rPr>
        <w:t>BORRIELLO:</w:t>
      </w:r>
      <w:r>
        <w:rPr>
          <w:b/>
        </w:rPr>
        <w:t xml:space="preserve"> </w:t>
      </w:r>
      <w:r>
        <w:rPr/>
        <w:t xml:space="preserve">Per tentare, se ci riusciamo, a tenere insieme un po’ le due esigenze, l’esigenza di approvare questi atti che sono posti all’ordine del giorno e quando parliamo di produzione dell’attività del Consiglio Comunale, la produzione la si fa con le  discussioni, con gli ordini del giorno ma, soprattutto, con le delibere. Nella Conferenza dei Capigruppo poiché abbiamo scelto un metodo, che le delibere arrivano in Consiglio Comunale dopo che le stesse vengono istruite e dato il parere nelle componenti Commissioni, noi stiamo, nella Conferenza dei Capigruppo discutendo su queste delibere, per portarle al Consiglio Comunale da diversi mesi e li abbiamo posti al primo punto all’ordine del giorno. Perché, considerato anche un po’ il tenore degli atti prodotti, non dovrebbe esserci alcun problema. Inoltre comprendo molto le esigenze che sono venute anche da parte dei colleghi della destr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BORRIELLO:</w:t>
      </w:r>
      <w:r>
        <w:rPr>
          <w:b/>
        </w:rPr>
        <w:t xml:space="preserve"> </w:t>
      </w:r>
      <w:r>
        <w:rPr/>
        <w:t xml:space="preserve">Destra, centro – destra, posti da te. Questa distinzione non può che farmi piacere perché dimostra di quant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Consigliere, per favore, deve lasciar terminare.  </w:t>
      </w:r>
    </w:p>
    <w:p>
      <w:pPr>
        <w:pStyle w:val="Normal"/>
        <w:spacing w:lineRule="auto" w:line="360"/>
        <w:ind w:left="851" w:right="567" w:hanging="0"/>
        <w:jc w:val="both"/>
        <w:rPr/>
      </w:pPr>
      <w:r>
        <w:rPr/>
        <w:t xml:space="preserve">Prego, Consigliere Borriello.  </w:t>
      </w:r>
    </w:p>
    <w:p>
      <w:pPr>
        <w:pStyle w:val="Normal"/>
        <w:spacing w:lineRule="auto" w:line="360"/>
        <w:ind w:left="851" w:right="567" w:hanging="0"/>
        <w:jc w:val="both"/>
        <w:rPr/>
      </w:pPr>
      <w:r>
        <w:rPr>
          <w:b/>
          <w:sz w:val="28"/>
          <w:szCs w:val="28"/>
        </w:rPr>
        <w:t>BORRIELLO:</w:t>
      </w:r>
      <w:r>
        <w:rPr>
          <w:b/>
        </w:rPr>
        <w:t xml:space="preserve"> </w:t>
      </w:r>
      <w:r>
        <w:rPr/>
        <w:t xml:space="preserve">Dicevo, un po’ le esigenze che venivano, di avere un confronto sul tema dei rifiuti che non sia castigato, compresso in un’ora o due ore, propongo questo, si va avanti con l’ordine del giorno, c’è la proposta de La Margherita di concludere alle ore 16,00 ed io ho chiesto, prima di intervenire, se si può andare un’ora più tardi, alle ore 17,00, si procede con le delibere, se dovessimo avere una coda del confronto perché non riusciremmo a concluderlo entro quell’ora, vorrà dire che riprendiamo la discussione sui rifiuti, mercoledì. Se non dovessimo proprio riuscirci. Per la verità, sono convinto e sono certo che 4, 5 ore consentono a noi, all’Aula, complessivamente, di approvare le delibere e di avere un confronto di merito, anche di qualità, di alto profilo sui temi dei rifiuti, perché il centro – sinistra si appresta anche a presentare, se ci riusciamo, un ordine del giorno sul quale impegnare, ci auguriamo di impegnarlo, tutto il Consiglio Comunale, nel quale invitiamo la Giunta, il Consiglio Comunale a assumere, con maggiore forza e autonomia, alcune scelte con grande coraggio per governare la transizione. Ecco perché invito gli amici del centro – destra a considerare la possibilità di andare verso le ore 17,00 e poi verifichiamo, insieme, a che cosa e a che punto arriveremo a quell’ora, in modo da stabilire insieme se siamo nelle condizioni di concluderlo oppure c’è bisogno, ancora, di una coda di discussione fra due giorni. Sono certo e sono convinto che se entreremo, da subito, nel merito delle questioni, riusciremo, abbondantemente a la discussione di tutti gli atti posti all’ordine del giorno di oggi. Ringrazio, anticipatamente, tutti.  </w:t>
      </w:r>
    </w:p>
    <w:p>
      <w:pPr>
        <w:pStyle w:val="Normal"/>
        <w:spacing w:lineRule="auto" w:line="360"/>
        <w:ind w:left="851" w:right="567" w:hanging="0"/>
        <w:jc w:val="both"/>
        <w:rPr/>
      </w:pPr>
      <w:r>
        <w:rPr>
          <w:b/>
          <w:sz w:val="28"/>
          <w:szCs w:val="28"/>
        </w:rPr>
        <w:t>PRESIDENTE:</w:t>
      </w:r>
      <w:r>
        <w:rPr>
          <w:b/>
        </w:rPr>
        <w:t xml:space="preserve"> </w:t>
      </w:r>
      <w:r>
        <w:rPr/>
        <w:t xml:space="preserve">Il Consigliere Borriello ha precisato e perfezionato, in qualche modo, credo, la proposta del Consigliere Palladino. Quindi di sospendere il Consiglio alle ore 17,00 e proseguire i lavori così come stabiliti dall’ordine del giorno.  </w:t>
      </w:r>
    </w:p>
    <w:p>
      <w:pPr>
        <w:pStyle w:val="Normal"/>
        <w:spacing w:lineRule="auto" w:line="360"/>
        <w:ind w:left="851" w:right="567" w:hanging="0"/>
        <w:jc w:val="both"/>
        <w:rPr/>
      </w:pPr>
      <w:r>
        <w:rPr/>
        <w:t xml:space="preserve">La parola al Consigliere Schifone. </w:t>
      </w:r>
    </w:p>
    <w:p>
      <w:pPr>
        <w:pStyle w:val="Normal"/>
        <w:spacing w:lineRule="auto" w:line="360"/>
        <w:ind w:left="851" w:right="567" w:hanging="0"/>
        <w:jc w:val="both"/>
        <w:rPr/>
      </w:pPr>
      <w:r>
        <w:rPr>
          <w:b/>
          <w:sz w:val="28"/>
          <w:szCs w:val="28"/>
        </w:rPr>
        <w:t>SCHIFONE:</w:t>
      </w:r>
      <w:r>
        <w:rPr>
          <w:b/>
        </w:rPr>
        <w:t xml:space="preserve"> </w:t>
      </w:r>
      <w:r>
        <w:rPr/>
        <w:t xml:space="preserve">Presidente, non sono d’accordo con la filosofia dell’intervento del collega Borriello, pur riconoscendo il tentativo di trovare una mediazione, però tutto noi possiamo fare tranne che spezzare un dibattito, come quello sui rifiuti, in due giorni. Due sono le cose: o facciamo il dibattito per intero, oggi oppure se dobbiamo correre il rischio di un rinvio, rinviamo tutto il dibattito a mercoledì. Oggi ci facciamo le delibere e poi il dibattito sui  rifiuti lo spostiamo a mercoledì, ma non possiamo fare un dibattito sui rifiuti con 6, 7 interventi oggi, un’altra parte mercoledì. Si perde l’unitarietà della discussione, la concentrazione e l’attenzione del Consiglio e anche della stampa, anche nei confronti dei colleghi della stampa, l’attenzione della città. Se proprio non si vuole addivenire all’inversione dell’ordine del giorno, proporrei che facciamo le delibere che sono incardinate in quest’ordine del giorno, alla fine si sospende e mercoledì si fa la discussione  sui rifiuti.  </w:t>
      </w:r>
    </w:p>
    <w:p>
      <w:pPr>
        <w:pStyle w:val="Normal"/>
        <w:spacing w:lineRule="auto" w:line="360"/>
        <w:ind w:left="851" w:right="567" w:hanging="0"/>
        <w:jc w:val="both"/>
        <w:rPr/>
      </w:pPr>
      <w:r>
        <w:rPr>
          <w:b/>
          <w:sz w:val="28"/>
          <w:szCs w:val="28"/>
        </w:rPr>
        <w:t>PRESIDENTE:</w:t>
      </w:r>
      <w:r>
        <w:rPr>
          <w:b/>
        </w:rPr>
        <w:t xml:space="preserve"> </w:t>
      </w:r>
      <w:r>
        <w:rPr/>
        <w:t xml:space="preserve">La parola al Consigliere Varriale. Adesso, però, essendo rilevante, come procedere i nostri lavori, ritengo opportuno che alcuni Presidenti dei Gruppi si esprimano su come procediamo. </w:t>
      </w:r>
    </w:p>
    <w:p>
      <w:pPr>
        <w:pStyle w:val="Normal"/>
        <w:spacing w:lineRule="auto" w:line="360"/>
        <w:ind w:left="851" w:right="567" w:hanging="0"/>
        <w:jc w:val="both"/>
        <w:rPr/>
      </w:pPr>
      <w:r>
        <w:rPr/>
        <w:t xml:space="preserve">Vorrei ricordare, un po’ a tutti, ma anche al Consigliere Varriale che adesso interviene, che resta in piedi la proposta così come formulata dal Consigliere Borriello ed il Consigliere Palladino per quanto riguarda la sospensione e l’ordine dei lavori così come presentato.  </w:t>
      </w:r>
    </w:p>
    <w:p>
      <w:pPr>
        <w:pStyle w:val="Normal"/>
        <w:spacing w:lineRule="auto" w:line="360"/>
        <w:ind w:left="851" w:right="567" w:hanging="0"/>
        <w:jc w:val="both"/>
        <w:rPr/>
      </w:pPr>
      <w:r>
        <w:rPr/>
        <w:t xml:space="preserve">La parola al Consigliere Varriale.  </w:t>
      </w:r>
    </w:p>
    <w:p>
      <w:pPr>
        <w:pStyle w:val="Normal"/>
        <w:spacing w:lineRule="auto" w:line="360"/>
        <w:ind w:left="851" w:right="567" w:hanging="0"/>
        <w:jc w:val="both"/>
        <w:rPr/>
      </w:pPr>
      <w:r>
        <w:rPr>
          <w:b/>
          <w:sz w:val="28"/>
          <w:szCs w:val="28"/>
        </w:rPr>
        <w:t>VARRIALE S.:</w:t>
      </w:r>
      <w:r>
        <w:rPr>
          <w:b/>
        </w:rPr>
        <w:t xml:space="preserve"> </w:t>
      </w:r>
      <w:r>
        <w:rPr/>
        <w:t xml:space="preserve">Presidente, come ho avuto modo di  annunciarle telefonicamente alcuni giorni fa, mi auguro che la cosa non abbia a ripetersi in futuro, quando  si chiedono dei Consigli monotematici su alcune questioni importanti, lei non può fare un ordine del giorno dove ci piazza cinque delibere e poi dopo alla fine mettiamo la seduta monotematica. Ritengo che quando si chiedono delle sedute monotematiche il primo punto all’ordine del giorno deve essere quello, poi chi è ha interesse fino alla fine e sente il dovere di restare in Aula, alla fine dopo il Consiglio monotematico andiamo a discutere di altre questioni, perché questa mattina doveva il Consiglio sulla questione dei rifiuti.  </w:t>
      </w:r>
    </w:p>
    <w:p>
      <w:pPr>
        <w:pStyle w:val="Normal"/>
        <w:spacing w:lineRule="auto" w:line="360"/>
        <w:ind w:left="851" w:right="567" w:hanging="0"/>
        <w:jc w:val="both"/>
        <w:rPr/>
      </w:pPr>
      <w:r>
        <w:rPr/>
        <w:t xml:space="preserve">Direi, probabilmente, l’ha già detto Luciano ma mi sono distratto un attimo prima, forse mi ripeto anche, credo che noi tranquillamente sull’ordine dei lavori potremmo fare l’inversione dell’ordine del giorno, invertire e andare direttamente sulla questione per quanto riguarda i rifiuti, perché le delibere vanno discusse, perché le prime due possono andare bene, ma le altre 3 hanno bisogno di essere discusse. Direi a questo punto, se può essere questa una proposta valida di fare un’inversione sull’ordine del giorno, entrare subito nella materia dei rifiuti e poi alle 16,00 come diceva il collega Palladino ci può trovare d’accordo anche a sospendere la seduta.  </w:t>
      </w:r>
    </w:p>
    <w:p>
      <w:pPr>
        <w:pStyle w:val="Normal"/>
        <w:spacing w:lineRule="auto" w:line="360"/>
        <w:ind w:left="851" w:right="567" w:hanging="0"/>
        <w:jc w:val="both"/>
        <w:rPr/>
      </w:pPr>
      <w:r>
        <w:rPr>
          <w:b/>
          <w:sz w:val="28"/>
          <w:szCs w:val="28"/>
        </w:rPr>
        <w:t>PRESIDENTE:</w:t>
      </w:r>
      <w:r>
        <w:rPr>
          <w:b/>
        </w:rPr>
        <w:t xml:space="preserve"> </w:t>
      </w:r>
      <w:r>
        <w:rPr/>
        <w:t xml:space="preserve">È chiaro il suo pensiero.  </w:t>
      </w:r>
    </w:p>
    <w:p>
      <w:pPr>
        <w:pStyle w:val="Normal"/>
        <w:spacing w:lineRule="auto" w:line="360"/>
        <w:ind w:left="851" w:right="567" w:hanging="0"/>
        <w:jc w:val="both"/>
        <w:rPr/>
      </w:pPr>
      <w:r>
        <w:rPr>
          <w:b/>
          <w:sz w:val="28"/>
          <w:szCs w:val="28"/>
        </w:rPr>
        <w:t>VARRIALE S.:</w:t>
      </w:r>
      <w:r>
        <w:rPr>
          <w:b/>
        </w:rPr>
        <w:t xml:space="preserve"> </w:t>
      </w:r>
      <w:r>
        <w:rPr/>
        <w:t xml:space="preserve">Oppure anche quello che diceva Schifone cioè che mercoledì iniziamo con la questione dei rifiuti.  </w:t>
      </w:r>
    </w:p>
    <w:p>
      <w:pPr>
        <w:pStyle w:val="Normal"/>
        <w:spacing w:lineRule="auto" w:line="360"/>
        <w:ind w:left="851" w:right="567" w:hanging="0"/>
        <w:jc w:val="both"/>
        <w:rPr/>
      </w:pPr>
      <w:r>
        <w:rPr>
          <w:b/>
          <w:sz w:val="28"/>
          <w:szCs w:val="28"/>
        </w:rPr>
        <w:t>PRESIDENTE:</w:t>
      </w:r>
      <w:r>
        <w:rPr>
          <w:b/>
        </w:rPr>
        <w:t xml:space="preserve"> </w:t>
      </w:r>
      <w:r>
        <w:rPr/>
        <w:t xml:space="preserve">Evitiamo confusione tra le proposte. Visto che le proposte non si sono in qualche modo incontrate perché il Consigliere Schifone subordinava a un eventuale richiesta di inversione dell’ordine del giorno, dobbiamo procedere per Regolamento in questo modo: bisogna votare adesso la sospensione richiesta dal Consigliere Palladino e poi si avanza la proposta di inversione e votiamo anche l’inversione.  </w:t>
      </w:r>
    </w:p>
    <w:p>
      <w:pPr>
        <w:pStyle w:val="Normal"/>
        <w:spacing w:lineRule="auto" w:line="360"/>
        <w:ind w:left="851" w:right="567" w:hanging="0"/>
        <w:jc w:val="both"/>
        <w:rPr/>
      </w:pPr>
      <w:r>
        <w:rPr/>
        <w:t xml:space="preserve">Questa ulteriore proposta di fare le delibere, di sospendere e iniziare mercoledì.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Va bene per chi ha fatto già delle proposte? Va bene.  </w:t>
      </w:r>
    </w:p>
    <w:p>
      <w:pPr>
        <w:pStyle w:val="Normal"/>
        <w:spacing w:lineRule="auto" w:line="360"/>
        <w:ind w:left="851" w:right="567" w:hanging="0"/>
        <w:jc w:val="both"/>
        <w:rPr/>
      </w:pPr>
      <w:r>
        <w:rPr/>
        <w:t xml:space="preserve">Possiamo mettere in votazione la proposta così formulata, discussione e approvazione comunque discussione delle delibere così come sono nella relata a tutti i Consiglieri presentati e iniziare la discussione di mercoledì sul tema della raccolta dei rifiuti.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proposta è approvata a maggioranza, con il voto contrario del Consigliere Palumbo e l’astensione del Consigliere Signoriello.  </w:t>
      </w:r>
    </w:p>
    <w:p>
      <w:pPr>
        <w:pStyle w:val="Normal"/>
        <w:spacing w:lineRule="auto" w:line="360"/>
        <w:ind w:left="851" w:right="567" w:hanging="0"/>
        <w:jc w:val="both"/>
        <w:rPr/>
      </w:pPr>
      <w:r>
        <w:rPr/>
        <w:t xml:space="preserve">Procedendo in base all’allegato N. 1 che hanno tutto i Consiglieri sulla delibera di Giunta Comunale N. 4118 del 28/09/2006 “servizio espropri”.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Chiedo la verifica del numero legale.  </w:t>
      </w:r>
    </w:p>
    <w:p>
      <w:pPr>
        <w:pStyle w:val="Normal"/>
        <w:spacing w:lineRule="auto" w:line="360"/>
        <w:ind w:left="851" w:right="567" w:hanging="0"/>
        <w:jc w:val="both"/>
        <w:rPr/>
      </w:pPr>
      <w:r>
        <w:rPr>
          <w:b/>
          <w:sz w:val="28"/>
          <w:szCs w:val="28"/>
        </w:rPr>
        <w:t>PRESIDENTE:</w:t>
      </w:r>
      <w:r>
        <w:rPr>
          <w:b/>
        </w:rPr>
        <w:t xml:space="preserve"> </w:t>
      </w:r>
      <w:r>
        <w:rPr/>
        <w:t xml:space="preserve">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pre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b/>
          <w:b/>
        </w:rPr>
      </w:pPr>
      <w:r>
        <w:rPr>
          <w:b/>
        </w:rPr>
        <w:t xml:space="preserve">Benincasa Fabio: as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pre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pre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pre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olucci Massim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as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pre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pre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pre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43;  </w:t>
      </w:r>
    </w:p>
    <w:p>
      <w:pPr>
        <w:pStyle w:val="Normal"/>
        <w:spacing w:lineRule="auto" w:line="360"/>
        <w:ind w:left="851" w:right="567" w:hanging="0"/>
        <w:jc w:val="both"/>
        <w:rPr>
          <w:b/>
          <w:b/>
        </w:rPr>
      </w:pPr>
      <w:r>
        <w:rPr>
          <w:b/>
        </w:rPr>
        <w:t xml:space="preserve">Assenti:     18. </w:t>
      </w:r>
    </w:p>
    <w:p>
      <w:pPr>
        <w:pStyle w:val="Normal"/>
        <w:spacing w:lineRule="auto" w:line="360"/>
        <w:ind w:left="851" w:right="567" w:hanging="0"/>
        <w:jc w:val="both"/>
        <w:rPr/>
      </w:pPr>
      <w:r>
        <w:rPr/>
        <w:t xml:space="preserve"> </w:t>
      </w:r>
      <w:r>
        <w:rPr/>
        <w:t xml:space="preserve">Procediamo all’esame delle delibere. Delibera N. 4118 del 28/09/2006.  </w:t>
      </w:r>
    </w:p>
    <w:p>
      <w:pPr>
        <w:pStyle w:val="Normal"/>
        <w:spacing w:lineRule="auto" w:line="360"/>
        <w:ind w:left="851" w:right="567" w:hanging="0"/>
        <w:jc w:val="both"/>
        <w:rPr/>
      </w:pPr>
      <w:r>
        <w:rPr/>
        <w:t xml:space="preserve">La parola all’Assessore Di Mezza.  </w:t>
      </w:r>
    </w:p>
    <w:p>
      <w:pPr>
        <w:pStyle w:val="Normal"/>
        <w:spacing w:lineRule="auto" w:line="360"/>
        <w:ind w:left="851" w:right="567" w:hanging="0"/>
        <w:jc w:val="both"/>
        <w:rPr/>
      </w:pPr>
      <w:r>
        <w:rPr>
          <w:b/>
          <w:sz w:val="28"/>
          <w:szCs w:val="28"/>
        </w:rPr>
        <w:t>ASSESSORE DI MEZZA:</w:t>
      </w:r>
      <w:r>
        <w:rPr>
          <w:b/>
        </w:rPr>
        <w:t xml:space="preserve"> </w:t>
      </w:r>
      <w:r>
        <w:rPr/>
        <w:t xml:space="preserve">Questa prima delibera riguarda l’acquisizione al patrimonio Comunale di un’area riguardante il Rione Traiano di Soccavo di 6073 mq, come vedete è una vicenda che parte da lontano perché nel ’92 fu approvata la delibera con cui nei fatti si prevedeva la valorizzazione del Rione Traiano di interventi di edilizia residenziale pubblica. Nei fatti i lavori sono stati e completati, è venuto fuori che di tutta l’area interessata, per un’area di circa 6073 mq, come si può vedere dalla delibera, quest’area c’è stato anche non un contenzioso, sono state fatte alcune verifiche in quanto è venuto fuori che l’area non era di proprietà Comunale, era un’area residuale di 6073 mq di questa signora, De Vita Maria, la quale ha rivendicato la proprietà. Gli uffici hanno accertato successivamente le dichiarazioni, se queste richieste erano fondate in quanto era un’area residuale mai acquisita al patrimonio comunale. Sulla base di queste verifiche fatte dagli uffici e che sono allegati alla delibera, è stato prevista l’acquisizione a patrimonio comunale con un indennizzo che è pari a quella che era l’indennità espropriativa fissata per quell’area, quindi di 41,32 euro a mq. La delibera è questa, si acquisisce a patrimonio quest’area e si sana una vecchia situazione che era rimasta appesa per 15 anni.  </w:t>
      </w:r>
    </w:p>
    <w:p>
      <w:pPr>
        <w:pStyle w:val="Normal"/>
        <w:spacing w:lineRule="auto" w:line="360"/>
        <w:ind w:left="851" w:right="567" w:hanging="0"/>
        <w:jc w:val="both"/>
        <w:rPr/>
      </w:pPr>
      <w:r>
        <w:rPr>
          <w:b/>
          <w:sz w:val="28"/>
          <w:szCs w:val="28"/>
        </w:rPr>
        <w:t>PRESIDENTE:</w:t>
      </w:r>
      <w:r>
        <w:rPr>
          <w:b/>
        </w:rPr>
        <w:t xml:space="preserve"> </w:t>
      </w:r>
      <w:r>
        <w:rPr/>
        <w:t xml:space="preserve">Ci sono interventi sull’atto deliberativo?  </w:t>
      </w:r>
    </w:p>
    <w:p>
      <w:pPr>
        <w:pStyle w:val="Normal"/>
        <w:spacing w:lineRule="auto" w:line="360"/>
        <w:ind w:left="851" w:right="567" w:hanging="0"/>
        <w:jc w:val="both"/>
        <w:rPr/>
      </w:pPr>
      <w:r>
        <w:rPr/>
        <w:t xml:space="preserve">La parola al Consigliere Mansueto.  </w:t>
      </w:r>
    </w:p>
    <w:p>
      <w:pPr>
        <w:pStyle w:val="Normal"/>
        <w:spacing w:lineRule="auto" w:line="360"/>
        <w:ind w:left="851" w:right="567" w:hanging="0"/>
        <w:jc w:val="both"/>
        <w:rPr/>
      </w:pPr>
      <w:r>
        <w:rPr>
          <w:b/>
          <w:sz w:val="28"/>
          <w:szCs w:val="28"/>
        </w:rPr>
        <w:t>MANSUETO:</w:t>
      </w:r>
      <w:r>
        <w:rPr>
          <w:b/>
        </w:rPr>
        <w:t xml:space="preserve"> </w:t>
      </w:r>
      <w:r>
        <w:rPr/>
        <w:t xml:space="preserve">L’Assessore forse velocemente ha dimenticato di ribadire che vi è un errore da parte del Comune di Napoli, in quanto noi abbiamo utilizzato un’area non di proprietà nostra, abbiamo anche realizzato opere di urbanizzazione, marciapiedi, servizi indispensabili per la costruzione di circa 140 alloggi, quindi una distrazione e un abuso da parte del Comune di Napoli in un’area privata.  </w:t>
      </w:r>
    </w:p>
    <w:p>
      <w:pPr>
        <w:pStyle w:val="Normal"/>
        <w:spacing w:lineRule="auto" w:line="360"/>
        <w:ind w:left="851" w:right="567" w:hanging="0"/>
        <w:jc w:val="both"/>
        <w:rPr/>
      </w:pPr>
      <w:r>
        <w:rPr/>
        <w:t xml:space="preserve">Detto questo arriviamo poi all’atto di acquisizione, perché più volte si è tentato di chiedere alla signora De Vita la possibilità di vendere tale appezzamento di circa 6000 mq di terreno.  Ha fatto diverse richieste, poi l’ultima si è stabilito in 80 mila lire, vecchie lire, e tra parentesi euro 42,32 che non corrispondono ai 41,32 che l’Amministrazione Comunale intende dare e quindi, già c’è un vizio di forma in merito a una richiesta ufficiale, perché questa è l’unica richiesta ufficiale della signora.  </w:t>
      </w:r>
    </w:p>
    <w:p>
      <w:pPr>
        <w:pStyle w:val="Normal"/>
        <w:spacing w:lineRule="auto" w:line="360"/>
        <w:ind w:left="851" w:right="567" w:hanging="0"/>
        <w:jc w:val="both"/>
        <w:rPr/>
      </w:pPr>
      <w:r>
        <w:rPr/>
        <w:t xml:space="preserve">Nella narrativa dell’atto deliberativo si evince “Considerato che la richiesta della signora De Vita Maria di euro 41,32 – la richiesta della signora De Vita non è di 41,32 ma 42,32 – compresa IVA del 20% per complessivi 301.098, 51 euro”. Alla fine dell’atto deliberativo risarciamo la signora di 250.936 escluso IVA. Poi mettiamo in evidenza e veramente marchiamo il risarcimento del danno subito da parte della signora.  </w:t>
      </w:r>
    </w:p>
    <w:p>
      <w:pPr>
        <w:pStyle w:val="Normal"/>
        <w:spacing w:lineRule="auto" w:line="360"/>
        <w:ind w:left="851" w:right="567" w:hanging="0"/>
        <w:jc w:val="both"/>
        <w:rPr/>
      </w:pPr>
      <w:r>
        <w:rPr/>
        <w:t xml:space="preserve">Eventualmente, siccome questa è una responsabilità del Consiglio Comunale tutto, per non ritrovarci eventualmente un ricorso, una richiesta da parte della signora di questo errore tecnico, matematico, non so se adesso perché poi dovrebbe essere anche la Commissione competente a sviscerare maggiormente queste cose. Pregherei l’Assessore prima di tutto di eliminare, quindi, proporrei un emendamento semplice, di eliminare la parola “risarcimento del danno” perché visto che c’è un esproprio e la legge prevede l’esproprio, abbiamo effettuato l’esproprio ma non abbiamo recato danno, il danno è logico l’abbiamo quantificato perché la legge quantifica l’esproprio, ma non il danno. Non rimarchiamo sia nell’oggetto, che nell’atto deliberativo che vi è un danno da parte del signore e creiamo una strada giuridica per... della signora, perché guarda caso questo atto è un atto di donazione e chi meglio di un notaio che abbiamo in qualità di Vice Sindaco ci può dire che l’atto di donazione anche terzi in un secondo momento possono ricadere non solo delle responsabilità, ma anche dei diritti.  </w:t>
      </w:r>
    </w:p>
    <w:p>
      <w:pPr>
        <w:pStyle w:val="Normal"/>
        <w:spacing w:lineRule="auto" w:line="360"/>
        <w:ind w:left="851" w:right="567" w:hanging="0"/>
        <w:jc w:val="both"/>
        <w:rPr/>
      </w:pPr>
      <w:r>
        <w:rPr/>
        <w:t xml:space="preserve">Vorrei chiedere se bisogna, nel momento in cui acquisiamo quest’area, effettuare un atto notarile visto che vi è un esproprio e chi sarà il famoso notaio che do, andare a redigere l’atto notarile, visto che non c’è all’interno di questo atto deliberativo la richiesta da parte dei nostri uffici di arrivare all’acquisizione, perché noi come atto diamo il termine economico e tecnico e poi lasciamo lì.  </w:t>
      </w:r>
    </w:p>
    <w:p>
      <w:pPr>
        <w:pStyle w:val="Normal"/>
        <w:spacing w:lineRule="auto" w:line="360"/>
        <w:ind w:left="851" w:right="567" w:hanging="0"/>
        <w:jc w:val="both"/>
        <w:rPr/>
      </w:pPr>
      <w:r>
        <w:rPr/>
        <w:t xml:space="preserve">Proporrei, prima di tutto questo emendamento, se l’Amministrazione riterrà opportuno e poi di sostituire, non sono bravo in matematica, ho posto quest’altro emendamento. Se i tecnici che sono a disposizione dell’Assessorato, va a riscontrare o va a eliminare questa IVA, perché due sono le case o dobbiamo dare 250 mila euro della signora o dobbiamo dare 301 mila alla signora. Siccome questo non si evince dall’atto deliberativo, c’è un contrasto, allora ho messo in evidenza questo emendamento che l’Amministrazione credo deve dare un parere se è positivo o negativo.  </w:t>
      </w:r>
      <w:r>
        <w:rPr>
          <w:b/>
        </w:rPr>
        <w:t xml:space="preserve"> </w:t>
      </w:r>
    </w:p>
    <w:p>
      <w:pPr>
        <w:pStyle w:val="Normal"/>
        <w:spacing w:lineRule="auto" w:line="360"/>
        <w:ind w:left="851" w:right="567" w:hanging="0"/>
        <w:jc w:val="both"/>
        <w:rPr/>
      </w:pPr>
      <w:r>
        <w:rPr>
          <w:b/>
          <w:sz w:val="28"/>
          <w:szCs w:val="28"/>
        </w:rPr>
        <w:t>PRESIDENTE:</w:t>
      </w:r>
      <w:r>
        <w:rPr>
          <w:b/>
        </w:rPr>
        <w:t xml:space="preserve"> </w:t>
      </w:r>
      <w:r>
        <w:rPr/>
        <w:t xml:space="preserve">Vuole formalizzare l’emendamento?  </w:t>
      </w:r>
    </w:p>
    <w:p>
      <w:pPr>
        <w:pStyle w:val="Normal"/>
        <w:spacing w:lineRule="auto" w:line="360"/>
        <w:ind w:left="851" w:right="567" w:hanging="0"/>
        <w:jc w:val="both"/>
        <w:rPr/>
      </w:pPr>
      <w:r>
        <w:rPr>
          <w:b/>
          <w:sz w:val="28"/>
          <w:szCs w:val="28"/>
        </w:rPr>
        <w:t>MANSUETO:</w:t>
      </w:r>
      <w:r>
        <w:rPr>
          <w:b/>
        </w:rPr>
        <w:t xml:space="preserve"> </w:t>
      </w:r>
      <w:r>
        <w:rPr/>
        <w:t xml:space="preserve">Certo, se viene qualcuno. Cosa deliberiamo noi?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MANSUETO:</w:t>
      </w:r>
      <w:r>
        <w:rPr>
          <w:b/>
        </w:rPr>
        <w:t xml:space="preserve"> </w:t>
      </w:r>
      <w:r>
        <w:rPr/>
        <w:t xml:space="preserve">250 mil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MANSUETO:</w:t>
      </w:r>
      <w:r>
        <w:rPr>
          <w:b/>
        </w:rPr>
        <w:t xml:space="preserve"> </w:t>
      </w:r>
      <w:r>
        <w:rPr/>
        <w:t xml:space="preserve">Questo non lo dico io, lo deve dire l’Assessor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MANSUETO:</w:t>
      </w:r>
      <w:r>
        <w:rPr>
          <w:b/>
        </w:rPr>
        <w:t xml:space="preserve"> </w:t>
      </w:r>
      <w:r>
        <w:rPr/>
        <w:t xml:space="preserve">Restano due emendamenti. Grazie Notaio.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Volevo fare una proposta di rinvio di discussione di questa delibera, discutiamo prima delle altre.  A va bene? Avevo visto...  </w:t>
      </w:r>
    </w:p>
    <w:p>
      <w:pPr>
        <w:pStyle w:val="Normal"/>
        <w:spacing w:lineRule="auto" w:line="360"/>
        <w:ind w:left="851" w:right="567" w:hanging="0"/>
        <w:jc w:val="both"/>
        <w:rPr/>
      </w:pPr>
      <w:r>
        <w:rPr>
          <w:b/>
          <w:sz w:val="28"/>
          <w:szCs w:val="28"/>
        </w:rPr>
        <w:t xml:space="preserve">PRESIDENTE: </w:t>
      </w:r>
      <w:r>
        <w:rPr/>
        <w:t xml:space="preserve">L’emendamento così come formulato d’intesa tra l’Amministrazione e il Consigliere nella parte deliberativa e nell’oggetto eliminare il risarcimento del danno e integrarlo oltre IVA al 20% per l’esproprio.  </w:t>
      </w:r>
    </w:p>
    <w:p>
      <w:pPr>
        <w:pStyle w:val="Normal"/>
        <w:spacing w:lineRule="auto" w:line="360"/>
        <w:ind w:left="851" w:right="567" w:hanging="0"/>
        <w:jc w:val="both"/>
        <w:rPr/>
      </w:pPr>
      <w:r>
        <w:rPr/>
        <w:t xml:space="preserve">Metto in votazione l’emendamento.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emendamento è approvato a maggioranza, con il voto contrario del Consigliere Ambrosino e l’astensione del Gruppo di Alleanza Nazionale. </w:t>
      </w:r>
    </w:p>
    <w:p>
      <w:pPr>
        <w:pStyle w:val="Normal"/>
        <w:spacing w:lineRule="auto" w:line="360"/>
        <w:ind w:left="851" w:right="567" w:hanging="0"/>
        <w:jc w:val="both"/>
        <w:rPr/>
      </w:pPr>
      <w:r>
        <w:rPr/>
        <w:t xml:space="preserve">Metto in votazione la delibera N. 4118, così come emendata.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delibera è approvata a maggioranza, con il voto contrario del Consigliere Ambrosino, del Consigliere Lucci e del Consigliere Minopoli e dell’astensione del Gruppo di Forza Italia, di An e del Gruppo Movimento Civico Iniziativa Popolare. </w:t>
      </w:r>
    </w:p>
    <w:p>
      <w:pPr>
        <w:pStyle w:val="Normal"/>
        <w:spacing w:lineRule="auto" w:line="360"/>
        <w:ind w:left="851" w:right="567" w:hanging="0"/>
        <w:jc w:val="both"/>
        <w:rPr/>
      </w:pPr>
      <w:r>
        <w:rPr/>
        <w:t xml:space="preserve">Delibera di Giunta Comunale N. 4.120 del 28/09/2006 “Servizio patrimonio e demanio”.  </w:t>
      </w:r>
    </w:p>
    <w:p>
      <w:pPr>
        <w:pStyle w:val="Normal"/>
        <w:spacing w:lineRule="auto" w:line="360"/>
        <w:ind w:left="851" w:right="567" w:hanging="0"/>
        <w:jc w:val="both"/>
        <w:rPr/>
      </w:pPr>
      <w:r>
        <w:rPr/>
        <w:t>La parola all’Assessore.</w:t>
      </w:r>
    </w:p>
    <w:p>
      <w:pPr>
        <w:pStyle w:val="Normal"/>
        <w:spacing w:lineRule="auto" w:line="360"/>
        <w:ind w:left="851" w:right="567" w:hanging="0"/>
        <w:jc w:val="both"/>
        <w:rPr/>
      </w:pPr>
      <w:r>
        <w:rPr>
          <w:b/>
          <w:sz w:val="28"/>
          <w:szCs w:val="28"/>
        </w:rPr>
        <w:t xml:space="preserve">ASSESSORE DI MEZZA: </w:t>
      </w:r>
      <w:r>
        <w:rPr/>
        <w:t>Questa penso la delibera più semplice. Qui nei fatti accettiamo la proposta di donazione che ci fa la signora Eliana De Curtis, in quanto abbiamo avuto precedentemente da parte del Regione Campania due appartamenti ubicati in Napoli al terzo e quarto piano del Palazzo dello Spagnuolo a Via Vergine per realizzarvi il museo dedicato a Totò. Per completare i lavori è necessario realizzare un ascensore a uso esclusivo del Museo, l’area interessata all’ascensore è un’area di proprietà della signora Eliana De Curtis, la quale, a questo punto, per permettere il completamente dei lavori ha proposto di donarcela e in quanto tale accettiamo questa donazione per poter realizzare anche l’ascensore e completare i lavori per il teatro di Totò al Palazzo dello Spagnuolo.</w:t>
      </w:r>
    </w:p>
    <w:p>
      <w:pPr>
        <w:pStyle w:val="Normal"/>
        <w:spacing w:lineRule="auto" w:line="360"/>
        <w:ind w:left="851" w:right="567" w:hanging="0"/>
        <w:jc w:val="both"/>
        <w:rPr/>
      </w:pPr>
      <w:r>
        <w:rPr>
          <w:b/>
          <w:sz w:val="28"/>
          <w:szCs w:val="28"/>
        </w:rPr>
        <w:t xml:space="preserve">PRESIDENTE: </w:t>
      </w:r>
      <w:r>
        <w:rPr/>
        <w:t xml:space="preserve">La parola al Consigliere Mansueto.  </w:t>
      </w:r>
    </w:p>
    <w:p>
      <w:pPr>
        <w:pStyle w:val="Normal"/>
        <w:spacing w:lineRule="auto" w:line="360"/>
        <w:ind w:left="851" w:right="567" w:hanging="0"/>
        <w:jc w:val="both"/>
        <w:rPr/>
      </w:pPr>
      <w:r>
        <w:rPr>
          <w:b/>
          <w:sz w:val="28"/>
          <w:szCs w:val="28"/>
        </w:rPr>
        <w:t xml:space="preserve">MANSUETO: </w:t>
      </w:r>
      <w:r>
        <w:rPr/>
        <w:t xml:space="preserve">Come diceva l’Assessore, sembra una delibera facile e semplice, credo che non lo sia. In premessa c’è la lettera della signora Eliana De Curtis, datata 3 aprile 2006 in cui dice “Con riferimento alla mia lettera del 1 agosto del 2000 io sottoscritta Eliana De Curtis, nata a Roma etc., a titolo personale manifesto la volontà di fare donazione al Comune di Napoli etc. da me acquistato dalla signora Coppola con rogito stipulato etc.”, non c’è nell’atto deliberativo, le posso dare io una copia, perché secondo me questa è una cosa che dovrebbe essere messa agli atti, nel momento in cui richiamiamo una lettera di una donazione almeno la lettera deve essere allegata umilmente all’interno di un atto deliberativo, ma queste sono competenze dei Consiglieri andarle a attingerle presso gli uffici di competenza. “Attendo un vostro cortese cenno di risposta etc.”. Questo museo che, secondo me, deve essere fatto sicuramente, riparte da vecchi atti deliberativi, parliamo di Bassolino, finanziamenti Urban, progettazione, terzo e quatto piano etc.. Personalmente, non riscontro particolarmente, perché si parla anche dei cimeli del principe Totò, dati all’associazione De Curtis, che poi dovrebbe questa associazione De Curtis- non c’è in quest’atto notaio, sta negli atti precedenti – essere “gestore” di questo museo. Visto che va bene e deve essere donato questo atto affinché possa essere costruito questo ascensore che permette di salire al terzo e quarto piano è logico che dare un impegno, ci siamo posti all’attenzione se è possibile porre un ordine del giorno al Sindaco e alla Giunta affinché effettuino una ricognizione sulle persone residenti nel Palazzo dello Spagnuolo e verifichino se sono presenti portatori di handicap e ultra 65 che consentirebbero l’accesso all’ascensore, perché nel progetto, nell’atto deliberativo diamo soltanto priorità agli eventuali visitatori del terzo e quarto piano per il museo civico o museo di Totò.  </w:t>
      </w:r>
    </w:p>
    <w:p>
      <w:pPr>
        <w:pStyle w:val="Normal"/>
        <w:spacing w:lineRule="auto" w:line="360"/>
        <w:ind w:left="851" w:right="567" w:hanging="0"/>
        <w:jc w:val="both"/>
        <w:rPr/>
      </w:pPr>
      <w:r>
        <w:rPr/>
        <w:t xml:space="preserve">Detto questo è opportuno prima di fare questo atto essere anche a conoscenza, perché visto che questi lavori sono circa 10 anni, perché è anche patrimonio della Regione, perché questi appartamenti del terzo e quarto piano sono di proprietà della Regione che danno in comodato d’uso al Comune di Napoli con un atto di 5 anni fa. Vogliamo sapere se l’Amministrazione Comunale ha inteso istituire questo museo, è la prima domanda che pongo oggi al Vice Sindaco. Ma vi è l’Istituzione del museo alla memoria di Totò? Stiamo facendo tutti questi atta da circa 10 anni, Bassolino, poi Iervolino 1, Iervolino 2, ma a oggi c’è l’istituzione o pensiamo a altre istituzioni? Guarda caso vengono riprese da parte delle Associazione anche nell’atto deliberativo già l’eventuale gestore di questo teatro. Allora parlo al Presidente della Commissione Cultura: questi atti li do a lei signor Presidente, così il suo impegno è di riunire la Commissione in tempi utili affinché possa venire l’Assessore al ramo per portare l’atto deliberativo di istituzione del museo, perché se non vi è questa istituzione sarà cura della Commissione istituire un atto deliberativo di proposta consiliare al fine di avere dopo 10 anni questo famoso museo di Totò, perché progetti Urban, atti deliberativi, donazioni, ma l’istituto del teatro, signor Notaio, Vice Sindaco, non c’è.  </w:t>
      </w:r>
    </w:p>
    <w:p>
      <w:pPr>
        <w:pStyle w:val="Normal"/>
        <w:spacing w:lineRule="auto" w:line="360"/>
        <w:ind w:left="851" w:right="567" w:hanging="0"/>
        <w:jc w:val="both"/>
        <w:rPr/>
      </w:pPr>
      <w:r>
        <w:rPr>
          <w:b/>
          <w:sz w:val="28"/>
          <w:szCs w:val="28"/>
        </w:rPr>
        <w:t>VICE SINDACO SANTANGELO:</w:t>
      </w:r>
      <w:r>
        <w:rPr>
          <w:b/>
        </w:rPr>
        <w:t xml:space="preserve"> </w:t>
      </w:r>
      <w:r>
        <w:rPr/>
        <w:t xml:space="preserve">Scusatemi se intervengo, non dovrei perché non è competenza mia, ma dell’ottimo Assessore Di Mezza, il problema qui francamente è un po’ diverso, diciamolo subito con franchezza, qui c’è un errore procedimentale che però è un errore veniale. Facciamo un ragionamento estremamente semplice e pragmatico: la Regione ci ha dato due appartamenti in comodato, chiamiamoli acquisiti in linea di massima, diciamo che ha ragione il Consigliere il quale si chiede: “Ma nel frattempo abbiamo istituito o non istituito?”. Farei un ragionamento molto più pedreste, abbiamo avuto i due appartamenti, abbiamo l’occasione di acquisire gratuitamente l’avanella cerchiamo di fare l’ascensore, nel frattempo ci poniamo anche il problema del museo. Far cadere la possibilità di acquisire l’... e di non poter fare l’ascensore forse è erroneo. Qual è l’errore procedimentale? Che la signora De Curtis avrebbe dovuto fare una proposta di donazione formalmente idonea secondo le previsioni di legge, cioè si va davanti a un notaio, si fa una proposta per atto pubblico e si notifica. La signora è andata per le vie brevi e l’Amministrazione forse furbamente ha detto “va bene” per non perdere l’occasione. Mi permetto di consigliare all’Aula e a me stesso di accettare la proposizione della delibera facendo un’aggiunta finale nella quale si dica “Ponendo in essere tutti gli atti normativamente corretti per il perfezionamento della donazione”, in modo che poi facciamo quello che non è stato fatto prima, nel frattempo portiamo a casa l’avanella. Vale la pena di fare la lettera di ringraziamento e di dire che il Consiglio ha deliberato, si chiude una vicenda poi ce la perfezioniamo con un pizzico di garbo. Se l’Assessore competente è favorevole aggiungerei “ponendo in essere tutti gli atti normativamente corretti per il perfezionamento </w:t>
      </w:r>
    </w:p>
    <w:p>
      <w:pPr>
        <w:pStyle w:val="Normal"/>
        <w:spacing w:lineRule="auto" w:line="360"/>
        <w:ind w:left="851" w:right="567" w:hanging="0"/>
        <w:jc w:val="both"/>
        <w:rPr/>
      </w:pPr>
      <w:r>
        <w:rPr>
          <w:b/>
          <w:sz w:val="28"/>
          <w:szCs w:val="28"/>
        </w:rPr>
        <w:t xml:space="preserve">PRESIDENTE: </w:t>
      </w:r>
      <w:r>
        <w:rPr/>
        <w:t xml:space="preserve">Consigliere, prima di darle la parola, giusto per dare contezza a tutti, dobbiamo esprimere il parere sull’ordine del giorno presentato dal Consigliere Mansueto, quindi, l’Aula deve sapere il parere dell’Amministrazione, poi c’è questa modifica.  </w:t>
      </w:r>
    </w:p>
    <w:p>
      <w:pPr>
        <w:pStyle w:val="Normal"/>
        <w:spacing w:lineRule="auto" w:line="360"/>
        <w:ind w:left="851" w:right="567" w:hanging="0"/>
        <w:jc w:val="both"/>
        <w:rPr/>
      </w:pPr>
      <w:r>
        <w:rPr/>
        <w:t xml:space="preserve">La parola al Consigliere Ambrosino, sull’ordine dei lavori.  </w:t>
      </w:r>
    </w:p>
    <w:p>
      <w:pPr>
        <w:pStyle w:val="Normal"/>
        <w:spacing w:lineRule="auto" w:line="360"/>
        <w:ind w:left="851" w:right="567" w:hanging="0"/>
        <w:jc w:val="both"/>
        <w:rPr/>
      </w:pPr>
      <w:r>
        <w:rPr>
          <w:b/>
          <w:sz w:val="28"/>
          <w:szCs w:val="28"/>
        </w:rPr>
        <w:t xml:space="preserve">AMBROSINO: </w:t>
      </w:r>
      <w:r>
        <w:rPr/>
        <w:t xml:space="preserve">Presidente, lei sa come sono attento a tutte le procedure regolamentari all’interno del Consiglio Comunale, oltremodo sono disposto a qualsiasi contributo possa dare un Assessore, un Consigliere Comunale e chiunque esso sia, però ritengo che il Vice Sindaco è intervenuto, peraltro senza chiederle la parola, ho visto io che lei non ha chiesto la parola ma lo dico con grande senso di responsabilità e anche supplendo a un Assessore, mi è sembrata una scenetta inopportuna.  </w:t>
      </w:r>
    </w:p>
    <w:p>
      <w:pPr>
        <w:pStyle w:val="Normal"/>
        <w:spacing w:lineRule="auto" w:line="360"/>
        <w:ind w:left="851" w:right="567" w:hanging="0"/>
        <w:jc w:val="both"/>
        <w:rPr/>
      </w:pPr>
      <w:r>
        <w:rPr>
          <w:b/>
          <w:sz w:val="28"/>
          <w:szCs w:val="28"/>
        </w:rPr>
        <w:t xml:space="preserve">PRESIDENTE: </w:t>
      </w:r>
      <w:r>
        <w:rPr/>
        <w:t xml:space="preserve">Parere dell’Amministrazione sull’ordine del giorno presentato dai Consiglieri Mansueto e Monaco.  </w:t>
      </w:r>
    </w:p>
    <w:p>
      <w:pPr>
        <w:pStyle w:val="Normal"/>
        <w:spacing w:lineRule="auto" w:line="360"/>
        <w:ind w:left="851" w:right="567" w:hanging="0"/>
        <w:jc w:val="both"/>
        <w:rPr/>
      </w:pPr>
      <w:r>
        <w:rPr>
          <w:b/>
          <w:sz w:val="28"/>
          <w:szCs w:val="28"/>
        </w:rPr>
        <w:t xml:space="preserve">ASSESSORE…: </w:t>
      </w:r>
      <w:r>
        <w:rPr/>
        <w:t xml:space="preserve">…del giorno, possiamo, in sede, di verificare queste cose, se lo ritira? Esatto, una raccomandazione.  </w:t>
      </w:r>
    </w:p>
    <w:p>
      <w:pPr>
        <w:pStyle w:val="Normal"/>
        <w:spacing w:lineRule="auto" w:line="360"/>
        <w:ind w:left="851" w:right="567" w:hanging="0"/>
        <w:jc w:val="both"/>
        <w:rPr/>
      </w:pPr>
      <w:r>
        <w:rPr>
          <w:b/>
          <w:sz w:val="28"/>
          <w:szCs w:val="28"/>
        </w:rPr>
        <w:t xml:space="preserve">PRESIDENTE: </w:t>
      </w:r>
      <w:r>
        <w:rPr/>
        <w:t xml:space="preserve">Il Consigliere è d’accordo, quindi la consideriamo una raccomandazione.  </w:t>
      </w:r>
    </w:p>
    <w:p>
      <w:pPr>
        <w:pStyle w:val="Normal"/>
        <w:spacing w:lineRule="auto" w:line="360"/>
        <w:ind w:left="851" w:right="567" w:hanging="0"/>
        <w:jc w:val="both"/>
        <w:rPr/>
      </w:pPr>
      <w:r>
        <w:rPr/>
        <w:t xml:space="preserve">C’è un emendamento, aggiungere nella parte dispositiva: “Ponendo in essere tutti gli atti normativamente corretti per il perfezionamento della donazione”.  </w:t>
      </w:r>
    </w:p>
    <w:p>
      <w:pPr>
        <w:pStyle w:val="Normal"/>
        <w:spacing w:lineRule="auto" w:line="360"/>
        <w:ind w:left="851" w:right="567" w:hanging="0"/>
        <w:jc w:val="both"/>
        <w:rPr/>
      </w:pPr>
      <w:r>
        <w:rPr/>
        <w:t xml:space="preserve">Pongo in votazione l’emendamento.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emendamento è approvato all’unanimità. </w:t>
      </w:r>
    </w:p>
    <w:p>
      <w:pPr>
        <w:pStyle w:val="Normal"/>
        <w:spacing w:lineRule="auto" w:line="360"/>
        <w:ind w:left="851" w:right="567" w:hanging="0"/>
        <w:jc w:val="both"/>
        <w:rPr/>
      </w:pPr>
      <w:r>
        <w:rPr/>
        <w:t xml:space="preserve">Pongo in votazione la delibera di Giunta Comunale numero 4120 del 28.09.2006,  così come emendata.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delibera è approvata a maggioranza con il voto contrario del Consigliere Ambrosino e l’astensione del Gruppo di Forza Italia, del nuovo P.S.I. e del Movimento Civico Iniziativa Popolare e del Gruppo di Alleanza Nazionale.  </w:t>
      </w:r>
    </w:p>
    <w:p>
      <w:pPr>
        <w:pStyle w:val="Normal"/>
        <w:spacing w:lineRule="auto" w:line="360"/>
        <w:ind w:left="851" w:right="567" w:hanging="0"/>
        <w:jc w:val="both"/>
        <w:rPr/>
      </w:pPr>
      <w:r>
        <w:rPr/>
        <w:t xml:space="preserve">Passiamo alla discussione della delibera di Giunta Comunale numero 4364 del 12 ottobre 2006.  </w:t>
      </w:r>
    </w:p>
    <w:p>
      <w:pPr>
        <w:pStyle w:val="Normal"/>
        <w:spacing w:lineRule="auto" w:line="360"/>
        <w:ind w:left="851" w:right="567" w:hanging="0"/>
        <w:jc w:val="both"/>
        <w:rPr/>
      </w:pPr>
      <w:r>
        <w:rPr/>
        <w:t xml:space="preserve">La parola al Vice Sindaco Santangelo.  Vice Sindaco, può anche stare seduto se si trova comodo. </w:t>
      </w:r>
    </w:p>
    <w:p>
      <w:pPr>
        <w:pStyle w:val="Normal"/>
        <w:spacing w:lineRule="auto" w:line="360"/>
        <w:ind w:left="851" w:right="567" w:hanging="0"/>
        <w:jc w:val="both"/>
        <w:rPr/>
      </w:pPr>
      <w:r>
        <w:rPr>
          <w:b/>
          <w:sz w:val="28"/>
          <w:szCs w:val="28"/>
        </w:rPr>
        <w:t xml:space="preserve">VICE SINDACO SANTANGELO: </w:t>
      </w:r>
      <w:r>
        <w:rPr/>
        <w:t xml:space="preserve"> La ringrazio, Presidente, perché con le gambe lunghe, la cosa è fastidiosa. Consigliere Ambrosino, mi consenta di dirle che lei, che pure è una persona vivace, è scaduto ai miei occhi, perché è banale la cosa che diceva. Voglio dirle, tenga conto che io sono una persona molto pacata, lei h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PRESIDENTE: </w:t>
      </w:r>
      <w:r>
        <w:rPr/>
        <w:t xml:space="preserve">Consigliere, lei non deve interrompere.  </w:t>
      </w:r>
    </w:p>
    <w:p>
      <w:pPr>
        <w:pStyle w:val="Normal"/>
        <w:spacing w:lineRule="auto" w:line="360"/>
        <w:ind w:left="851" w:right="567" w:hanging="0"/>
        <w:jc w:val="both"/>
        <w:rPr/>
      </w:pPr>
      <w:r>
        <w:rPr>
          <w:b/>
          <w:sz w:val="28"/>
          <w:szCs w:val="28"/>
        </w:rPr>
        <w:t>VICE SINDACO SANTANGELO:</w:t>
      </w:r>
      <w:r>
        <w:rPr>
          <w:b/>
        </w:rPr>
        <w:t xml:space="preserve"> </w:t>
      </w:r>
      <w:r>
        <w:rPr/>
        <w:t xml:space="preserve">Lei, però, non deve toccare le corde più intim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VICE SINDACO SANTANGELO: </w:t>
      </w:r>
      <w:r>
        <w:rPr/>
        <w:t xml:space="preserve">Questa la dice lunga. Lasci correre, va!  </w:t>
      </w:r>
    </w:p>
    <w:p>
      <w:pPr>
        <w:pStyle w:val="Normal"/>
        <w:spacing w:lineRule="auto" w:line="360"/>
        <w:ind w:left="851" w:right="567" w:hanging="0"/>
        <w:jc w:val="both"/>
        <w:rPr/>
      </w:pPr>
      <w:r>
        <w:rPr/>
        <w:t xml:space="preserve">Signori, questa volta parliamo di una cosa di particolare rilievo. Questa delibera di Giunta doveva venire in Consiglio tempo fa e non è arrivata, unicamente perché è scaduta la Consiliatura. Secondo la corretta consuetudine del Comune di Napoli, è stata reiterata in Giunta e viene, oggi, in Consiglio. Siamo di fronte a uno di quei provvedimenti di pianificazione di largo respiro che si inquadra in quelli che il Consiglio Comunale ha già dato alla città, quindi il Piano  dei Trasporti, la variante di Piano Regolatore Generale, il Piano della Rete Primaria delle Strade. Adesso viene il Piano delle Stazioni e dei Nodi di Interscambio e Intermodali. Si tratta di 114 stazioni, molte delle quali già realizzate e molte da realizzare, poi di 21 nodi di interscambio ferroviario e 24 nodi di interscambio con parcheggi. Il discorso è, per molti versi, un po’ lungo, si tratta di un provvedimento che è stato predisposto dal servizio infrastrutture del Comune di Napoli che deve favorire la comunicazione tra le persone e il meccanismo delle ferrovie della nostra città. Non parliamo, quindi, di stazioni che abbiano soltanto il compito di consentire di raggiungere i luoghi nei quali il treno effettua le sue fermate ma qualcosa di più. L’occasione delle stazioni comporta anche la riqualificazione delle zone della città nelle quali le stazioni sono poste, vogliono essere e sono uno dei momenti di maggiore rilievo di incontro sociale, perché sono accompagnate da spazi destinati a altro. Sapete che molte di queste stazioni sono state deputate a avere opere d’arte, tenete conto e qui consentitemi una parentesi, essendo l’Assessore al ramo, sarei molto lieto se i Consiglieri Comunali mi chiedessero di accompagnarli a fare una visita a alcuni cantieri delle stazioni napoletane. Ce ne sono alcune di una bellezza veramente considerevole. Tenete conto che lavoriamo a 45 metri sotto il livello stradale e a 37 metri sotto il livello del mare. Le gallerie e le stazioni si fanno a una temperatura di 113 gradi sottozero. Non so se avete visto Piazza Municipio, Piazza della Borsa, Piazza Nicola e Amore, hanno un fumaiolo con un fumo bianco, candido e fuori il ghiaccio, quello è il fumaiolo dell’azoto liquido che consente di fare l’escavo. Perché stando sotto al livello del mare, se non si potesse fare l’escavo nel ghiaccio, sarebbe tecnicamente impossibile, perché le gallerie sarebbero, nel momento stesso in cui vengono fatte, invase dall’acqua. Invece è un meccanismo incredibile, perché si fa il buco e si mettono dei conci che automaticamente chiudono con una possibilità di chiave finale, talmente ermetica che non passa un goccio d’acqua e intorno c’è il mare. Quindi, vi invito a venire a vederli. Ce ne sono due che fanno veramente impressione. Una è quella di Piazza Municipio, dove sapete, tutti, che sono state trovate le due navi romane. Quella di Piazza Municipio, però, non si limita a portarci indietro nel tempo alla Grecia e a Roma ma ci porta, poi, a tutte le stratificazioni storiche della città di Napoli, ai Normanni, agli Angioini, perché stiamo scavando per necessità. Questo è un dato positivo e negativo insieme, negativo perché ci ritarda e aumenta i costi, però ci consente di fare una stazione di archeologica che sarà  unica al mondo, si vedono le stratificazioni normanne, angioine, sveve, aragonesi e borboniche. Perché stiamo scavando ai piedi del castello, facendo venire fuori tutti i contrafforti del castello.   </w:t>
      </w:r>
    </w:p>
    <w:p>
      <w:pPr>
        <w:pStyle w:val="Normal"/>
        <w:spacing w:lineRule="auto" w:line="360"/>
        <w:ind w:left="851" w:right="567" w:hanging="0"/>
        <w:jc w:val="both"/>
        <w:rPr/>
      </w:pPr>
      <w:r>
        <w:rPr/>
        <w:t xml:space="preserve">Per cui e scusate questa digressione, sarei molto contento se potessimo fare, tutto in una volta forse è complicato, ma se facessimo dei gruppi, venirlo a vedere è un momento di grande emozione. Recentemente per Santa Barbara, pochi giorni fa, il Cardinale ha detto la Messa, perché è la tradizione, Santa Barbara oltre a essere la Santa protettrice degli artificieri e anche degli escavatori, veramente vedere lì sotto che cosa si sta facendo, il cantiere di per sé è già un monumento, credetemi, è già una cosa che vale la pena di essere vista.  </w:t>
      </w:r>
    </w:p>
    <w:p>
      <w:pPr>
        <w:pStyle w:val="Normal"/>
        <w:spacing w:lineRule="auto" w:line="360"/>
        <w:ind w:left="851" w:right="567" w:hanging="0"/>
        <w:jc w:val="both"/>
        <w:rPr/>
      </w:pPr>
      <w:r>
        <w:rPr/>
        <w:t>Tornando, adesso, al problema delle stazioni, dunque, le stazioni saranno, quindi, momento di incontro sociale, momento di riconquista di interi quartieri della città, momento anche di sviluppo economico, perché ci saranno anche possibilità di aprire punti di vendita di varia natura ma la cosa più rilevante è che sono punti di interscambio con due ipotesi di interscambio:</w:t>
      </w:r>
    </w:p>
    <w:p>
      <w:pPr>
        <w:pStyle w:val="Normal"/>
        <w:spacing w:lineRule="auto" w:line="360"/>
        <w:ind w:left="851" w:right="567" w:hanging="0"/>
        <w:jc w:val="both"/>
        <w:rPr/>
      </w:pPr>
      <w:r>
        <w:rPr/>
        <w:t xml:space="preserve">Interscambio diretto: automobile – treno;  </w:t>
      </w:r>
    </w:p>
    <w:p>
      <w:pPr>
        <w:pStyle w:val="Normal"/>
        <w:spacing w:lineRule="auto" w:line="360"/>
        <w:ind w:left="851" w:right="567" w:hanging="0"/>
        <w:jc w:val="both"/>
        <w:rPr/>
      </w:pPr>
      <w:r>
        <w:rPr/>
        <w:t xml:space="preserve">Interscambio treno – treno.  </w:t>
      </w:r>
    </w:p>
    <w:p>
      <w:pPr>
        <w:pStyle w:val="Normal"/>
        <w:spacing w:lineRule="auto" w:line="360"/>
        <w:ind w:left="851" w:right="567" w:hanging="0"/>
        <w:jc w:val="both"/>
        <w:rPr/>
      </w:pPr>
      <w:r>
        <w:rPr/>
        <w:t xml:space="preserve">Quindi, avremo una serie di stazioni che sono molto più ampie di quelle che noi, tradizionalmente siamo abituati a vedere. Tenete presente che queste stazioni non riguardano solo la linea 1 della metropolitana, cioè l’anello che gira intorno alla città, che parte da Piscinola – Garibaldi, Capodichino – Piscinola ma la linea 6 che è ancora metropolitana e tutte le linee della metropolitana regionale che toccano la città. Perciò sono 114 stazioni, altrimenti sarebbe un numero spropositato rispetto alle due linee.  </w:t>
      </w:r>
    </w:p>
    <w:p>
      <w:pPr>
        <w:pStyle w:val="Normal"/>
        <w:spacing w:lineRule="auto" w:line="360"/>
        <w:ind w:left="851" w:right="567" w:hanging="0"/>
        <w:jc w:val="both"/>
        <w:rPr/>
      </w:pPr>
      <w:r>
        <w:rPr/>
        <w:t xml:space="preserve">A questo proposito vi dico anche che quando il Sindaco lo disporrà ma dovrebbe essere nel mese di gennaio, se il Sindaco lo riterrà opportuno, si inaugura  il primo tratto della linea 6, Margellina – Piazzale Tecchio, con tre stazioni anch’esse di grande qualità, anch’esse corredate da opere d’arte.  </w:t>
      </w:r>
    </w:p>
    <w:p>
      <w:pPr>
        <w:pStyle w:val="Normal"/>
        <w:spacing w:lineRule="auto" w:line="360"/>
        <w:ind w:left="851" w:right="567" w:hanging="0"/>
        <w:jc w:val="both"/>
        <w:rPr/>
      </w:pPr>
      <w:r>
        <w:rPr/>
        <w:t xml:space="preserve">Allora, debbo dirvi che avevo scritto tante cose però sono consapevole che vi annoierei, se ci sono domande sono a vostra disposizione, vorrei solo, con il vostro permesso, rivolgere un ringraziamento a chi questo lavoro ha fatto, che è l’ufficio di pianificazione per le infrastrutture che, come sapete, è diretto dall’Architetto Camerlingo che ha fatto, veramente, uno splendido lavoro. Sono a vostra disposizione, se siete della mia stessa opinione, vi chiede o di approvare quest’atto che è un ulteriore passaggio verso la dotazione alla città di grandi infrastrutture. Vi ringrazio.  </w:t>
      </w:r>
    </w:p>
    <w:p>
      <w:pPr>
        <w:pStyle w:val="Normal"/>
        <w:spacing w:lineRule="auto" w:line="360"/>
        <w:ind w:left="851" w:right="567" w:hanging="0"/>
        <w:jc w:val="both"/>
        <w:rPr/>
      </w:pPr>
      <w:r>
        <w:rPr>
          <w:b/>
          <w:sz w:val="28"/>
          <w:szCs w:val="28"/>
        </w:rPr>
        <w:t xml:space="preserve">PRESIDENTE: </w:t>
      </w:r>
      <w:r>
        <w:rPr/>
        <w:t xml:space="preserve">La parola al Consigliere Varriale, sull’ordine dei lavori.  </w:t>
      </w:r>
    </w:p>
    <w:p>
      <w:pPr>
        <w:pStyle w:val="Normal"/>
        <w:spacing w:lineRule="auto" w:line="360"/>
        <w:ind w:left="851" w:right="567" w:hanging="0"/>
        <w:jc w:val="both"/>
        <w:rPr/>
      </w:pPr>
      <w:r>
        <w:rPr>
          <w:b/>
          <w:sz w:val="28"/>
          <w:szCs w:val="28"/>
        </w:rPr>
        <w:t>VARRIALE:</w:t>
      </w:r>
      <w:r>
        <w:rPr>
          <w:b/>
        </w:rPr>
        <w:t xml:space="preserve"> </w:t>
      </w:r>
      <w:r>
        <w:rPr/>
        <w:t xml:space="preserve">Per onestà, non ho avuto modo di guardare gli atti di questo provvedimento ma leggo che, in sostanza, tutto l’iter procedurale c’è stato nella vecchia Consiliatura, c’è stato il passaggio in Giunta e poi nelle Commissioni e leggo, qui, che sono allegati complessivamente per 318 pagine. La questione la ritengo molto, molto importante anche riallacciandomi a quello che dicevo questa mattina, l’intervento dell’articolo 37, perché discutere di questo progetto delle 100 stazioni, credo che, ovviamente, la questione vada ampliata perché non si può parlare di 100 stazioni senza parlare del vecchio PUP   (Piano Urbano Parcheggi) siccome risale a tre anni fa questa delibera, il passaggio in Giunta, c’era il vecchio piano parcheggi del 1998 e, ovviamente, 100  stazioni, ritengo che siano fortemente collegate anche alle questioni dei parcheggi. Quindi, lo dico ma veramente senza nessuna demagogia. Se è possibile rinviarla, perché tutto l’iter procedurale l’ha fatto la vecchia Consiliatura, la maggior parte dei Consiglieri che sono qui presenti, di questo provvedimento e dell’importanza di questo provvedimento non hanno avuto modo, secondo me, di poterlo approfondire. Se possiamo ritardare di 10, 15 giorni, in modo che la delibera vada in Commissione, facciamo un paio di incontri in Commissione, in modo che i 40 Consiglieri di nuova elezione possano prendere atto di un qualcosa molto, molto particolare e importante, in modo tale che anche noi possiamo dare un contributo a questo provvedimento, le sarei molto grato se potesse in qualche modo, rendersi anche promotore del ritiro e portarlo in Commissione. Grazie.  </w:t>
      </w:r>
    </w:p>
    <w:p>
      <w:pPr>
        <w:pStyle w:val="Normal"/>
        <w:spacing w:lineRule="auto" w:line="360"/>
        <w:ind w:left="851" w:right="567" w:hanging="0"/>
        <w:jc w:val="both"/>
        <w:rPr/>
      </w:pPr>
      <w:r>
        <w:rPr>
          <w:b/>
          <w:sz w:val="28"/>
          <w:szCs w:val="28"/>
        </w:rPr>
        <w:t xml:space="preserve">PRESIDENTE: </w:t>
      </w:r>
      <w:r>
        <w:rPr/>
        <w:t xml:space="preserve">C’è una proposta da parte del Consigliere Varriale c’è la richiesta di sospendere la discussione e l’approvazione della delibera e riportarla in Commissione.  </w:t>
      </w:r>
    </w:p>
    <w:p>
      <w:pPr>
        <w:pStyle w:val="Normal"/>
        <w:spacing w:lineRule="auto" w:line="360"/>
        <w:ind w:left="851" w:right="567" w:hanging="0"/>
        <w:jc w:val="both"/>
        <w:rPr/>
      </w:pPr>
      <w:r>
        <w:rPr/>
        <w:t xml:space="preserve">La parola al Consigliere Moretto.  </w:t>
      </w:r>
    </w:p>
    <w:p>
      <w:pPr>
        <w:pStyle w:val="Normal"/>
        <w:spacing w:lineRule="auto" w:line="360"/>
        <w:ind w:left="851" w:right="567" w:hanging="0"/>
        <w:jc w:val="both"/>
        <w:rPr/>
      </w:pPr>
      <w:r>
        <w:rPr>
          <w:b/>
          <w:sz w:val="28"/>
          <w:szCs w:val="28"/>
        </w:rPr>
        <w:t xml:space="preserve">MORETTO: </w:t>
      </w:r>
      <w:r>
        <w:rPr/>
        <w:t xml:space="preserve">Credo che sia giusto quello che diceva il Consigliere Varriale, quando faceva la distinzione tra i Consiglieri che provengono dalla scorsa Consiliatura e che hanno lavorato nella Commissione Mobilità nella scorsa Consiliatura e, quindi, hanno avuto la possibilità di approfondire una delibera di una così grande importanza, come l’ha illustrata anche il Vice Sindaco e se c’è la possibilità di rinviarla per fare un approfondimento maggiore nella Commissione per i nuovi Consiglieri che non hanno avuto l’opportunità di esaminarla profondamente e capirne il vero significato, questa è l’opportunità che si chiede di dare ai Consiglieri che sono stati eletti per la prima volta. Proprio per dare un parere che sia giusto, completo e consapevole sull’importanza di questa delibera, molto probabilmente qualcuno, non conoscendola potrebbe astenersi o, addirittura, votare contro. Quindi, per sostenere la proposta che faceva il Consigliere Varriale, di un maggiore approfondimento, mi sembra giusto il rinvio in Commissione Urbanistica. Grazie.  </w:t>
      </w:r>
    </w:p>
    <w:p>
      <w:pPr>
        <w:pStyle w:val="Normal"/>
        <w:spacing w:lineRule="auto" w:line="360"/>
        <w:ind w:left="851" w:right="567" w:hanging="0"/>
        <w:jc w:val="both"/>
        <w:rPr/>
      </w:pPr>
      <w:r>
        <w:rPr>
          <w:b/>
          <w:sz w:val="28"/>
          <w:szCs w:val="28"/>
        </w:rPr>
        <w:t>PRESIDENTE:</w:t>
      </w:r>
      <w:r>
        <w:rPr>
          <w:b/>
        </w:rPr>
        <w:t xml:space="preserve"> </w:t>
      </w:r>
      <w:r>
        <w:rPr/>
        <w:t xml:space="preserve">La parola al Vice Sindaco Santangelo.  </w:t>
      </w:r>
    </w:p>
    <w:p>
      <w:pPr>
        <w:pStyle w:val="Normal"/>
        <w:spacing w:lineRule="auto" w:line="360"/>
        <w:ind w:left="851" w:right="567" w:hanging="0"/>
        <w:jc w:val="both"/>
        <w:rPr/>
      </w:pPr>
      <w:r>
        <w:rPr>
          <w:b/>
          <w:sz w:val="28"/>
          <w:szCs w:val="28"/>
        </w:rPr>
        <w:t>VICE SINDACO  SANTANGELO:</w:t>
      </w:r>
      <w:r>
        <w:rPr>
          <w:b/>
        </w:rPr>
        <w:t xml:space="preserve"> </w:t>
      </w:r>
      <w:r>
        <w:rPr/>
        <w:t xml:space="preserve">Non avrei avuto alcuna difficoltà ma vedo che questa è andata in Commissione, è stata esaminata e è stata rimessa al Consiglio. Adesso! L’ultimo verbale è del 9 novembre 2006. Leggo: “Il Presidente, constatato il numero legale, dichiara aperta la seduta. I Consiglieri continuano la discussione, sospesa il giorno precedente e dopo ampia e articolata discussione, il Presidente pone in votazione la delibera in oggetto. I Consiglieri decidono di rinviare il proprio parere, durante la discussione, al Consiglio Comunale”. Quindi è andata, è stata due sedute, quindi sarebbe ben strano anche rispetto alla volontà espressa dalla Commissione, che noi la rimandassimo lì. Facciamo un ping pong che, francamente, istituzionalmente non mi sembra giusto.  </w:t>
      </w:r>
    </w:p>
    <w:p>
      <w:pPr>
        <w:pStyle w:val="Normal"/>
        <w:spacing w:lineRule="auto" w:line="360"/>
        <w:ind w:left="851" w:right="567" w:hanging="0"/>
        <w:jc w:val="both"/>
        <w:rPr/>
      </w:pPr>
      <w:r>
        <w:rPr>
          <w:b/>
          <w:sz w:val="28"/>
          <w:szCs w:val="28"/>
        </w:rPr>
        <w:t xml:space="preserve">PRESIDENTE: </w:t>
      </w:r>
      <w:r>
        <w:rPr/>
        <w:t xml:space="preserve">Tengo a precisare all’intera Aula che se non in casi eccezionali, ma tutte le delibere che debbono, poi, giungere in Consiglio, hanno un iter in Commissione e, quindi, nelle relate che noi discutiamo in Conferenza dei Presidenti dei Gruppi sono presenti tutte le delibere depositate oltre quelle che hanno il parere della Commissione che arrivano fino al Consiglio Comunale. Poi è una proposta politica quella fatta dal Consigliere Varriale.  </w:t>
      </w:r>
    </w:p>
    <w:p>
      <w:pPr>
        <w:pStyle w:val="Normal"/>
        <w:spacing w:lineRule="auto" w:line="360"/>
        <w:ind w:left="851" w:right="567" w:hanging="0"/>
        <w:jc w:val="both"/>
        <w:rPr/>
      </w:pPr>
      <w:r>
        <w:rPr/>
        <w:t xml:space="preserve">La parola al Consigliere Renzullo.  </w:t>
      </w:r>
    </w:p>
    <w:p>
      <w:pPr>
        <w:pStyle w:val="Normal"/>
        <w:spacing w:lineRule="auto" w:line="360"/>
        <w:ind w:left="851" w:right="567" w:hanging="0"/>
        <w:jc w:val="both"/>
        <w:rPr/>
      </w:pPr>
      <w:r>
        <w:rPr>
          <w:b/>
          <w:sz w:val="28"/>
          <w:szCs w:val="28"/>
        </w:rPr>
        <w:t>RENZULLO:</w:t>
      </w:r>
      <w:r>
        <w:rPr>
          <w:b/>
        </w:rPr>
        <w:t xml:space="preserve"> </w:t>
      </w:r>
      <w:r>
        <w:rPr/>
        <w:t xml:space="preserve">Caro Presidente, non è per risostenere la posizione del Consigliere Varriale, il quale ha posto una questione, forse, che riguarda il 70, 80% dei Consiglieri Comunali, perché sappiamo come sono articolati i lavori della Commissione, sul piano procedurale, probabilmente, ha ragione, però lei sa benissimo che in Commissione Urbanistica, dove è passata, l’altro giorno, questa delibera, evidentemente presi, un po’, da altre vicende, non si è e avuto il modo di poter discutere ampiamente di questa questione. Però ritengo che un momento di riflessione chiesto dal Capogruppo di Forza Italia ma non per contrastare questa delibera ma giusto per avere la capacità e la possibilità, sulle riflessioni che faceva il Vice Sindaco, di poterne discutere più ampiamente, perché ci sono delle materie che non possono essere oggetto solo di discussione in Commissione. Qua potrei ribadire, in questa sede, una serie di considerazioni fatte in Commissione. Però, se è il caso, come credo che sia giusto che sia, che una materia così importante possa avere un momento di attenzione da parte del Consiglio Comunale, proprio per la sua ampiezza, per la sua delicatezza e per la sua vastità. È ovvio che Consiglieri che non fanno parte della Commissione Urbanistica e Mobilità debbano avere un momento di studio. Siccome, che io sappia, non ci sono scadenze immediate che ci obbligano a una cosa, una riflessione per dare la possibilità a chi non fa parte della Commissione Urbanistica ma vuole partecipare a questo momento di discussione, sembra che sia doveroso e vorrei sapere anche cosa ne pensano i colleghi della maggioranza rispetto a questa questione, perché non vorrei che ci fosse un battibecco tra Consiglio Comunale e Giunta e, siccome penso che sia sovrana la volontà del Consiglio Comunale, chiedo al collega Parisi che fa parte della Commissione Urbanistica dove, ovviamente, qua non è che si tratta di ridiscutere ma di dare la possibilità a tutti gli altri Consiglieri di poter partecipare a questa discussione.  </w:t>
      </w:r>
    </w:p>
    <w:p>
      <w:pPr>
        <w:pStyle w:val="Normal"/>
        <w:spacing w:lineRule="auto" w:line="360"/>
        <w:ind w:left="851" w:right="567" w:hanging="0"/>
        <w:jc w:val="both"/>
        <w:rPr/>
      </w:pPr>
      <w:r>
        <w:rPr>
          <w:b/>
          <w:sz w:val="28"/>
          <w:szCs w:val="28"/>
        </w:rPr>
        <w:t xml:space="preserve">PRESIDENTE: </w:t>
      </w:r>
      <w:r>
        <w:rPr/>
        <w:t xml:space="preserve">È chiara la sua proposta, lei riprende la proposta del Consigliere Varriale. Sulla proposta del Consigliere Varriale, la parola al Consigliere Borriello.  </w:t>
      </w:r>
    </w:p>
    <w:p>
      <w:pPr>
        <w:pStyle w:val="Normal"/>
        <w:spacing w:lineRule="auto" w:line="360"/>
        <w:ind w:left="851" w:right="567" w:hanging="0"/>
        <w:jc w:val="both"/>
        <w:rPr/>
      </w:pPr>
      <w:r>
        <w:rPr>
          <w:b/>
          <w:sz w:val="28"/>
          <w:szCs w:val="28"/>
        </w:rPr>
        <w:t>BORRIELLO:</w:t>
      </w:r>
      <w:r>
        <w:rPr>
          <w:b/>
        </w:rPr>
        <w:t xml:space="preserve"> </w:t>
      </w:r>
      <w:r>
        <w:rPr/>
        <w:t xml:space="preserve">In osservanza a un metodo che ci siamo dati nella Conferenza dei Capigruppo e che stiamo scrupolosamente adottando, non arriva in Consiglio Comunale nessuna delibera che non sia stata esaminata dalle Commissioni e tant’è vero che alcune delibere non le abbiamo potute discutere la volta scorsa perché non vi era l’esame della Commissione. Ci siamo detti nella Conferenza dei Capigruppo, con l’Ufficio di Presidenza, che tutte le delibere arrivano al Consiglio Comunale previo il parere della Commissione. In questo caso la Commissione l’ha esaminata, ha avuto diverse settimane per approfondirle e ha rimesso al Consiglio Comunale l’approvazione o meno. Ecco perché il Gruppo dei Democratici di Sinistra raccoglie l’indicazione del Vice Sindaco, di approvare la delibera e invita, al contempo, le Commissioni e i Consiglieri Comunali a informarsi di più, in modo da avere discussioni più di merito sulle questioni che vengono poste. Inoltre, so bene che nel passaggio tra la vecchia Consiliatura e la nuova, questi problemi sono più forti, li abbiamo verificate già per alcune iniziative, poiché questo assume anche un carattere strategico dell’azione di governo della nostra città, non c’è alcun interesse a escludere questo o quel Consigliere sulla discussione ma il percorso è stato fatto nel rispetto delle regole e è per questo che noi diamo il voto favorevole all’approvazione della delibera e respingiamo la proposta fatta dal Consigliere Varriale, di rispedirla in Commissione. Grazi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PRESIDENTE: </w:t>
      </w:r>
      <w:r>
        <w:rPr/>
        <w:t xml:space="preserve">No, per fatto personale, a fine discussione, da questo punto di vista.  </w:t>
      </w:r>
    </w:p>
    <w:p>
      <w:pPr>
        <w:pStyle w:val="Normal"/>
        <w:spacing w:lineRule="auto" w:line="360"/>
        <w:ind w:left="851" w:right="567" w:hanging="0"/>
        <w:jc w:val="both"/>
        <w:rPr/>
      </w:pPr>
      <w:r>
        <w:rPr/>
        <w:t xml:space="preserve">C’è una sua propost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Sull’argomento, lei ha fatto la proposta, Consigliere. Vuole modificare la proposta?  </w:t>
      </w:r>
    </w:p>
    <w:p>
      <w:pPr>
        <w:pStyle w:val="Normal"/>
        <w:spacing w:lineRule="auto" w:line="360"/>
        <w:ind w:left="851" w:right="567" w:hanging="0"/>
        <w:jc w:val="both"/>
        <w:rPr/>
      </w:pPr>
      <w:r>
        <w:rPr/>
        <w:t xml:space="preserve">La parola al Consigliere Varriale.  </w:t>
      </w:r>
    </w:p>
    <w:p>
      <w:pPr>
        <w:pStyle w:val="Normal"/>
        <w:spacing w:lineRule="auto" w:line="360"/>
        <w:ind w:left="851" w:right="567" w:hanging="0"/>
        <w:jc w:val="both"/>
        <w:rPr/>
      </w:pPr>
      <w:r>
        <w:rPr>
          <w:b/>
          <w:sz w:val="28"/>
          <w:szCs w:val="28"/>
        </w:rPr>
        <w:t xml:space="preserve">VARRIALE: </w:t>
      </w:r>
      <w:r>
        <w:rPr/>
        <w:t xml:space="preserve">Capisco le ragioni per cui, ovviamente, un provvedimento del genere non possa andare in Commissione, perché il passaggio formale c’è stato, diciamo che, probabilmente, è stato un passaggio molto veloce, non si è capito, probabilmente, al momento, l’importanza del provvedimento. Faccio appello a lei, Vice Sindaco, di non perdere quest’occasione, che potrebbe essere veramente importante, di far partecipare quest’Aula a un provvedimento che è veramente di grandissima portata.  </w:t>
      </w:r>
    </w:p>
    <w:p>
      <w:pPr>
        <w:pStyle w:val="Normal"/>
        <w:spacing w:lineRule="auto" w:line="360"/>
        <w:ind w:left="851" w:right="567" w:hanging="0"/>
        <w:jc w:val="both"/>
        <w:rPr/>
      </w:pPr>
      <w:r>
        <w:rPr>
          <w:b/>
          <w:sz w:val="28"/>
          <w:szCs w:val="28"/>
        </w:rPr>
        <w:t>PRESIDENTE:</w:t>
      </w:r>
      <w:r>
        <w:rPr>
          <w:b/>
        </w:rPr>
        <w:t xml:space="preserve"> </w:t>
      </w:r>
      <w:r>
        <w:rPr/>
        <w:t xml:space="preserve">Mi scusi, lei non può fare un appello, ha fatto il suo intervento e il suo pensiero è chiaro. Quindi o mi modifica la proposta. Capisco che vuole  rafforzare il significato politico della sua richiesta, però rafforzando, rafforzando, ognuno parla più volte.  </w:t>
      </w:r>
    </w:p>
    <w:p>
      <w:pPr>
        <w:pStyle w:val="Normal"/>
        <w:spacing w:lineRule="auto" w:line="360"/>
        <w:ind w:left="851" w:right="567" w:hanging="0"/>
        <w:jc w:val="both"/>
        <w:rPr/>
      </w:pPr>
      <w:r>
        <w:rPr>
          <w:b/>
          <w:sz w:val="28"/>
          <w:szCs w:val="28"/>
        </w:rPr>
        <w:t>VARRIALE:</w:t>
      </w:r>
      <w:r>
        <w:rPr>
          <w:b/>
        </w:rPr>
        <w:t xml:space="preserve"> </w:t>
      </w:r>
      <w:r>
        <w:rPr/>
        <w:t xml:space="preserve">Le dico solo questo, allora la trasformo sull’ordine dei lavori. Non è mia cultura personale e non mi piace lo strumento del numero legale, ma se dovesse andare in votazione questa delibera, io chiedo il numero legale e abbandoneremo l’Aula, perché riteniamo partecipare. Vogliamo partecipare a questo dibattito, c’è sfuggito, purtroppo e, quindi, cerchiamo di cogliere tutti gli strumenti che, democraticamente ci sono consentiti.  </w:t>
      </w:r>
    </w:p>
    <w:p>
      <w:pPr>
        <w:pStyle w:val="Normal"/>
        <w:spacing w:lineRule="auto" w:line="360"/>
        <w:ind w:left="851" w:right="567" w:hanging="0"/>
        <w:jc w:val="both"/>
        <w:rPr/>
      </w:pPr>
      <w:r>
        <w:rPr>
          <w:b/>
          <w:sz w:val="28"/>
          <w:szCs w:val="28"/>
        </w:rPr>
        <w:t>PRESIDENTE:</w:t>
      </w:r>
      <w:r>
        <w:rPr>
          <w:b/>
        </w:rPr>
        <w:t xml:space="preserve"> </w:t>
      </w:r>
      <w:r>
        <w:rPr/>
        <w:t xml:space="preserve">Quindi lei mi chiede la votazione…  </w:t>
      </w:r>
    </w:p>
    <w:p>
      <w:pPr>
        <w:pStyle w:val="Normal"/>
        <w:spacing w:lineRule="auto" w:line="360"/>
        <w:ind w:left="851" w:right="567" w:hanging="0"/>
        <w:jc w:val="both"/>
        <w:rPr/>
      </w:pPr>
      <w:r>
        <w:rPr>
          <w:b/>
          <w:sz w:val="28"/>
          <w:szCs w:val="28"/>
        </w:rPr>
        <w:t xml:space="preserve">VARRIALE: </w:t>
      </w:r>
      <w:r>
        <w:rPr/>
        <w:t xml:space="preserve">Il numero legale.   </w:t>
      </w:r>
    </w:p>
    <w:p>
      <w:pPr>
        <w:pStyle w:val="Normal"/>
        <w:spacing w:lineRule="auto" w:line="360"/>
        <w:ind w:left="851" w:right="567" w:hanging="0"/>
        <w:jc w:val="both"/>
        <w:rPr/>
      </w:pPr>
      <w:r>
        <w:rPr>
          <w:b/>
          <w:sz w:val="28"/>
          <w:szCs w:val="28"/>
        </w:rPr>
        <w:t>PRESIDENTE:</w:t>
      </w:r>
      <w:r>
        <w:rPr>
          <w:b/>
        </w:rPr>
        <w:t xml:space="preserve"> </w:t>
      </w:r>
      <w:r>
        <w:rPr/>
        <w:t xml:space="preserve">No, sono cose diverse. Chiede la votazione per appello nominale qualora questa delibera va in votazione.  </w:t>
      </w:r>
    </w:p>
    <w:p>
      <w:pPr>
        <w:pStyle w:val="Normal"/>
        <w:spacing w:lineRule="auto" w:line="360"/>
        <w:ind w:left="851" w:right="567" w:hanging="0"/>
        <w:jc w:val="both"/>
        <w:rPr/>
      </w:pPr>
      <w:r>
        <w:rPr/>
        <w:t xml:space="preserve">Pongo in votazione, innanzitutto, la proposta del Consigliere Varriale, di rinviare in Commissione la delibera.   </w:t>
      </w:r>
    </w:p>
    <w:p>
      <w:pPr>
        <w:pStyle w:val="Normal"/>
        <w:spacing w:lineRule="auto" w:line="360"/>
        <w:ind w:left="851" w:right="567" w:hanging="0"/>
        <w:jc w:val="both"/>
        <w:rPr/>
      </w:pPr>
      <w:r>
        <w:rPr/>
        <w:t xml:space="preserve">Consiglieri, stiamo votando sulla proposta del Consigliere Varriale, suffragata da altre proposte, di rinvio in Commissione della delibera numero 4364. </w:t>
      </w:r>
    </w:p>
    <w:p>
      <w:pPr>
        <w:pStyle w:val="Normal"/>
        <w:spacing w:lineRule="auto" w:line="360"/>
        <w:ind w:left="851" w:right="567" w:hanging="0"/>
        <w:jc w:val="both"/>
        <w:rPr/>
      </w:pPr>
      <w:r>
        <w:rPr/>
        <w:t xml:space="preserve">Chi è favorevole al rinvio della delibera in Commissione,  resti fermo. Chi è contrario, alzi la mano. Chi si astiene, lo dichiari.  </w:t>
      </w:r>
    </w:p>
    <w:p>
      <w:pPr>
        <w:pStyle w:val="Normal"/>
        <w:spacing w:lineRule="auto" w:line="360"/>
        <w:ind w:left="851" w:right="567" w:hanging="0"/>
        <w:jc w:val="both"/>
        <w:rPr/>
      </w:pPr>
      <w:r>
        <w:rPr/>
        <w:t xml:space="preserve">La proposta è respinta a maggioranza la proposta avanzata dal Consigliere Varriale, con l’astensione del Gruppo Movimento Civico Iniziativa Popolare.  </w:t>
      </w:r>
    </w:p>
    <w:p>
      <w:pPr>
        <w:pStyle w:val="Normal"/>
        <w:spacing w:lineRule="auto" w:line="360"/>
        <w:ind w:left="851" w:right="567" w:hanging="0"/>
        <w:jc w:val="both"/>
        <w:rPr/>
      </w:pPr>
      <w:r>
        <w:rPr/>
        <w:t xml:space="preserve">La parola al Consigliere Ambrosino, sull’ordine dei lavori.  </w:t>
      </w:r>
    </w:p>
    <w:p>
      <w:pPr>
        <w:pStyle w:val="Normal"/>
        <w:spacing w:lineRule="auto" w:line="360"/>
        <w:ind w:left="851" w:right="567" w:hanging="0"/>
        <w:jc w:val="both"/>
        <w:rPr/>
      </w:pPr>
      <w:r>
        <w:rPr>
          <w:b/>
          <w:sz w:val="28"/>
          <w:szCs w:val="28"/>
        </w:rPr>
        <w:t>AMBROSINO:</w:t>
      </w:r>
      <w:r>
        <w:rPr>
          <w:b/>
        </w:rPr>
        <w:t xml:space="preserve"> </w:t>
      </w:r>
      <w:r>
        <w:rPr/>
        <w:t xml:space="preserve">Chiedo la verifica del numero  legale. </w:t>
      </w:r>
    </w:p>
    <w:p>
      <w:pPr>
        <w:pStyle w:val="Normal"/>
        <w:spacing w:lineRule="auto" w:line="360"/>
        <w:ind w:left="851" w:right="567" w:hanging="0"/>
        <w:jc w:val="both"/>
        <w:rPr/>
      </w:pPr>
      <w:r>
        <w:rPr>
          <w:b/>
          <w:sz w:val="28"/>
          <w:szCs w:val="28"/>
        </w:rPr>
        <w:t>PRESIDENTE:</w:t>
      </w:r>
      <w:r>
        <w:rPr>
          <w:b/>
        </w:rPr>
        <w:t xml:space="preserve"> </w:t>
      </w:r>
      <w:r>
        <w:rPr/>
        <w:t xml:space="preserve">  Procediamo all’appello per la verifica del numero legale.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presente;  </w:t>
      </w:r>
    </w:p>
    <w:p>
      <w:pPr>
        <w:pStyle w:val="Normal"/>
        <w:spacing w:lineRule="auto" w:line="360"/>
        <w:ind w:left="851" w:right="567" w:hanging="0"/>
        <w:jc w:val="both"/>
        <w:rPr>
          <w:b/>
          <w:b/>
        </w:rPr>
      </w:pPr>
      <w:r>
        <w:rPr>
          <w:b/>
        </w:rPr>
        <w:t xml:space="preserve">Benincasa Fabio: presente;  </w:t>
      </w:r>
    </w:p>
    <w:p>
      <w:pPr>
        <w:pStyle w:val="Normal"/>
        <w:spacing w:lineRule="auto" w:line="360"/>
        <w:ind w:left="851" w:right="567" w:hanging="0"/>
        <w:jc w:val="both"/>
        <w:rPr>
          <w:b/>
          <w:b/>
        </w:rPr>
      </w:pPr>
      <w:r>
        <w:rPr>
          <w:b/>
        </w:rPr>
        <w:t xml:space="preserve">Borriello Antonio: presente;   </w:t>
      </w:r>
    </w:p>
    <w:p>
      <w:pPr>
        <w:pStyle w:val="Normal"/>
        <w:spacing w:lineRule="auto" w:line="360"/>
        <w:ind w:left="851" w:right="567" w:hanging="0"/>
        <w:jc w:val="both"/>
        <w:rPr>
          <w:b/>
          <w:b/>
        </w:rPr>
      </w:pPr>
      <w:r>
        <w:rPr>
          <w:b/>
        </w:rPr>
        <w:t xml:space="preserve">Borriello Ciro: presente;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De Masi Roberto: pre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presente;  </w:t>
      </w:r>
    </w:p>
    <w:p>
      <w:pPr>
        <w:pStyle w:val="Normal"/>
        <w:spacing w:lineRule="auto" w:line="360"/>
        <w:ind w:left="851" w:right="567" w:hanging="0"/>
        <w:jc w:val="both"/>
        <w:rPr>
          <w:b/>
          <w:b/>
        </w:rPr>
      </w:pPr>
      <w:r>
        <w:rPr>
          <w:b/>
        </w:rPr>
        <w:t xml:space="preserve">Di Marzio Emilio: presente;  </w:t>
      </w:r>
    </w:p>
    <w:p>
      <w:pPr>
        <w:pStyle w:val="Normal"/>
        <w:spacing w:lineRule="auto" w:line="360"/>
        <w:ind w:left="851" w:right="567" w:hanging="0"/>
        <w:jc w:val="both"/>
        <w:rPr>
          <w:b/>
          <w:b/>
        </w:rPr>
      </w:pPr>
      <w:r>
        <w:rPr>
          <w:b/>
        </w:rPr>
        <w:t xml:space="preserve">Fellico Antonio: presente;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iordano Alfredo: presente;  </w:t>
      </w:r>
    </w:p>
    <w:p>
      <w:pPr>
        <w:pStyle w:val="Normal"/>
        <w:spacing w:lineRule="auto" w:line="360"/>
        <w:ind w:left="851" w:right="567" w:hanging="0"/>
        <w:jc w:val="both"/>
        <w:rPr>
          <w:b/>
          <w:b/>
        </w:rPr>
      </w:pPr>
      <w:r>
        <w:rPr>
          <w:b/>
        </w:rPr>
        <w:t xml:space="preserve">Giudice Rosario: pre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b/>
          <w:b/>
        </w:rPr>
      </w:pPr>
      <w:r>
        <w:rPr>
          <w:b/>
        </w:rPr>
        <w:t xml:space="preserve">Impegno Leonardo: presente;  </w:t>
      </w:r>
    </w:p>
    <w:p>
      <w:pPr>
        <w:pStyle w:val="Normal"/>
        <w:spacing w:lineRule="auto" w:line="360"/>
        <w:ind w:left="851" w:right="567" w:hanging="0"/>
        <w:jc w:val="both"/>
        <w:rPr>
          <w:b/>
          <w:b/>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 xml:space="preserve">Mansueto Marco: pre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pre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Nonno Marco: assente;</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presente;  </w:t>
      </w:r>
    </w:p>
    <w:p>
      <w:pPr>
        <w:pStyle w:val="Normal"/>
        <w:spacing w:lineRule="auto" w:line="360"/>
        <w:ind w:left="851" w:right="567" w:hanging="0"/>
        <w:jc w:val="both"/>
        <w:rPr>
          <w:b/>
          <w:b/>
        </w:rPr>
      </w:pPr>
      <w:r>
        <w:rPr>
          <w:b/>
        </w:rPr>
        <w:t xml:space="preserve">Paolucci Massimo: as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Renzullo Claudio: pre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b/>
          <w:b/>
        </w:rPr>
      </w:pPr>
      <w:r>
        <w:rPr>
          <w:b/>
        </w:rPr>
        <w:t xml:space="preserve">Sannino Pasquale: presente;  </w:t>
      </w:r>
    </w:p>
    <w:p>
      <w:pPr>
        <w:pStyle w:val="Normal"/>
        <w:spacing w:lineRule="auto" w:line="360"/>
        <w:ind w:left="851" w:right="567" w:hanging="0"/>
        <w:jc w:val="both"/>
        <w:rPr>
          <w:b/>
          <w:b/>
        </w:rPr>
      </w:pPr>
      <w:r>
        <w:rPr>
          <w:b/>
        </w:rPr>
        <w:t xml:space="preserve">Santoro Andrea: presente;  </w:t>
      </w:r>
    </w:p>
    <w:p>
      <w:pPr>
        <w:pStyle w:val="Normal"/>
        <w:spacing w:lineRule="auto" w:line="360"/>
        <w:ind w:left="851" w:right="567" w:hanging="0"/>
        <w:jc w:val="both"/>
        <w:rPr>
          <w:b/>
          <w:b/>
        </w:rPr>
      </w:pPr>
      <w:r>
        <w:rPr>
          <w:b/>
        </w:rPr>
        <w:t xml:space="preserve">Scala Raffaele: presente;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pre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 xml:space="preserve">Presenti:   35;  </w:t>
      </w:r>
    </w:p>
    <w:p>
      <w:pPr>
        <w:pStyle w:val="Normal"/>
        <w:spacing w:lineRule="auto" w:line="360"/>
        <w:ind w:left="851" w:right="567" w:hanging="0"/>
        <w:jc w:val="both"/>
        <w:rPr>
          <w:b/>
          <w:b/>
        </w:rPr>
      </w:pPr>
      <w:r>
        <w:rPr>
          <w:b/>
        </w:rPr>
        <w:t xml:space="preserve">Assenti:     26. </w:t>
      </w:r>
    </w:p>
    <w:p>
      <w:pPr>
        <w:pStyle w:val="Normal"/>
        <w:spacing w:lineRule="auto" w:line="360"/>
        <w:ind w:left="851" w:right="567" w:hanging="0"/>
        <w:jc w:val="both"/>
        <w:rPr/>
      </w:pPr>
      <w:r>
        <w:rPr/>
        <w:t xml:space="preserve">La seduta è valida e procede.  </w:t>
      </w:r>
    </w:p>
    <w:p>
      <w:pPr>
        <w:pStyle w:val="Normal"/>
        <w:spacing w:lineRule="auto" w:line="360"/>
        <w:ind w:left="851" w:right="567" w:hanging="0"/>
        <w:jc w:val="both"/>
        <w:rPr/>
      </w:pPr>
      <w:r>
        <w:rPr/>
        <w:t xml:space="preserve">Consiglieri accomodatevi tra i banchi, abbassamento il tono delle vostre conversazioni.  </w:t>
      </w:r>
    </w:p>
    <w:p>
      <w:pPr>
        <w:pStyle w:val="Normal"/>
        <w:spacing w:lineRule="auto" w:line="360"/>
        <w:ind w:left="851" w:right="567" w:hanging="0"/>
        <w:jc w:val="both"/>
        <w:rPr/>
      </w:pPr>
      <w:r>
        <w:rPr/>
        <w:t xml:space="preserve">La parola al Consigliere Renzullo.  </w:t>
      </w:r>
    </w:p>
    <w:p>
      <w:pPr>
        <w:pStyle w:val="Normal"/>
        <w:spacing w:lineRule="auto" w:line="360"/>
        <w:ind w:left="851" w:right="567" w:hanging="0"/>
        <w:jc w:val="both"/>
        <w:rPr/>
      </w:pPr>
      <w:r>
        <w:rPr>
          <w:b/>
          <w:sz w:val="28"/>
          <w:szCs w:val="28"/>
        </w:rPr>
        <w:t xml:space="preserve">RENZULLO: </w:t>
      </w:r>
      <w:r>
        <w:rPr/>
        <w:t xml:space="preserve">Presidente, prima cercavo di intervenire per riformulare la proposta del Consigliere Varriale.   </w:t>
      </w:r>
    </w:p>
    <w:p>
      <w:pPr>
        <w:pStyle w:val="Normal"/>
        <w:spacing w:lineRule="auto" w:line="360"/>
        <w:ind w:left="851" w:right="567" w:hanging="0"/>
        <w:jc w:val="both"/>
        <w:rPr/>
      </w:pPr>
      <w:r>
        <w:rPr/>
        <w:t xml:space="preserve">Capogruppo Borriello vorrei la tua attenzione, visto che hai bocciato la proposta del collega Varriale ne riformulo un’ultima perché evidentemente non siamo riusciti a intenderci. Il Consigliere Varriale non è che per chissà quale motivo chiedeva di rinviare la delibera in Commissione, chiedeva l’opportunità a quest’Aula, considerata la delicatezza e l’ampiezza della materia di poter avere un attimo di riflessione per poter rendere partecipe tutti della discussione e avere l’opportunità di leggersi le carte. Credo non sia impossibile, né tanto meno, caro collega Borriello, quanto mai difficoltoso poter accettare la proposta di mettere questa delibera al primo punto dell’ordine del giorno del prossimo Consiglio Comunale in modo che i Consiglieri che vogliono partecipare alla discussione hanno il modo di leggere carte per essere partecipi tutti quanti. Non si parlava di un rinvio alla Commissione.  </w:t>
      </w:r>
    </w:p>
    <w:p>
      <w:pPr>
        <w:pStyle w:val="Normal"/>
        <w:spacing w:lineRule="auto" w:line="360"/>
        <w:ind w:left="851" w:right="567" w:hanging="0"/>
        <w:jc w:val="both"/>
        <w:rPr/>
      </w:pPr>
      <w:r>
        <w:rPr/>
        <w:t xml:space="preserve">Questo era lo spirito della proposta del Consigliere Varriale, che riformo con cortesia, perché altrimenti bisogna rivedere un attimo tutti i meccanismi delle Commissioni, dare la possibilità a chi non è stato per colpa sua attento, di leggere le carte e la prossima volta poter qualificare questa discussione.  </w:t>
      </w:r>
    </w:p>
    <w:p>
      <w:pPr>
        <w:pStyle w:val="Normal"/>
        <w:spacing w:lineRule="auto" w:line="360"/>
        <w:ind w:left="851" w:right="567" w:hanging="0"/>
        <w:jc w:val="both"/>
        <w:rPr/>
      </w:pPr>
      <w:r>
        <w:rPr>
          <w:b/>
          <w:sz w:val="28"/>
          <w:szCs w:val="28"/>
        </w:rPr>
        <w:t>PRESIDENTE:</w:t>
      </w:r>
      <w:r>
        <w:rPr>
          <w:b/>
        </w:rPr>
        <w:t xml:space="preserve"> </w:t>
      </w:r>
      <w:r>
        <w:rPr/>
        <w:t xml:space="preserve">La sua proposta è quella di rinviare al prossimo Consiglio la delibera in discussione adesso. Su questa proposta chi interviene a favore e chi interviene contro?  </w:t>
      </w:r>
    </w:p>
    <w:p>
      <w:pPr>
        <w:pStyle w:val="Normal"/>
        <w:spacing w:lineRule="auto" w:line="360"/>
        <w:ind w:left="851" w:right="567" w:hanging="0"/>
        <w:jc w:val="both"/>
        <w:rPr/>
      </w:pPr>
      <w:r>
        <w:rPr/>
        <w:t xml:space="preserve">La parola al Consigliere Boriello, contro la proposta.  </w:t>
      </w:r>
    </w:p>
    <w:p>
      <w:pPr>
        <w:pStyle w:val="Normal"/>
        <w:spacing w:lineRule="auto" w:line="360"/>
        <w:ind w:left="851" w:right="567" w:hanging="0"/>
        <w:jc w:val="both"/>
        <w:rPr/>
      </w:pPr>
      <w:r>
        <w:rPr>
          <w:b/>
          <w:sz w:val="28"/>
          <w:szCs w:val="28"/>
        </w:rPr>
        <w:t xml:space="preserve">BORRIELLO: </w:t>
      </w:r>
      <w:r>
        <w:rPr/>
        <w:t xml:space="preserve">Comprendo le cose che tenta di dirci il collega Renzullo, però per non creare anche dei precedenti, poiché il percorso è stato un percorso coerente con le regole e avendo respinto la proposta del Consigliere Varriale e d’uopo chiedere che la delibera sia affrontata e approvata oggi.  </w:t>
      </w:r>
    </w:p>
    <w:p>
      <w:pPr>
        <w:pStyle w:val="Normal"/>
        <w:spacing w:lineRule="auto" w:line="360"/>
        <w:ind w:left="851" w:right="567" w:hanging="0"/>
        <w:jc w:val="both"/>
        <w:rPr/>
      </w:pPr>
      <w:r>
        <w:rPr>
          <w:b/>
          <w:sz w:val="28"/>
          <w:szCs w:val="28"/>
        </w:rPr>
        <w:t>PRESIDENTE:</w:t>
      </w:r>
      <w:r>
        <w:rPr>
          <w:b/>
        </w:rPr>
        <w:t xml:space="preserve"> </w:t>
      </w:r>
      <w:r>
        <w:rPr/>
        <w:t xml:space="preserve">La parola al Consigliere Moretto, a favore della proposta.  </w:t>
      </w:r>
    </w:p>
    <w:p>
      <w:pPr>
        <w:pStyle w:val="Normal"/>
        <w:spacing w:lineRule="auto" w:line="360"/>
        <w:ind w:left="851" w:right="567" w:hanging="0"/>
        <w:jc w:val="both"/>
        <w:rPr/>
      </w:pPr>
      <w:r>
        <w:rPr>
          <w:b/>
          <w:sz w:val="28"/>
          <w:szCs w:val="28"/>
        </w:rPr>
        <w:t xml:space="preserve">MORETTO: </w:t>
      </w:r>
      <w:r>
        <w:rPr/>
        <w:t xml:space="preserve">Il Consigliere Renzullo, credo che abbia fatta un ultimo tentativo, mi dispiace l’atteggiamento che prende il Presidente del Gruppo dei DS, perché il Consigliere Renzullo tra l’altro, non so se ci sia l’attenzione dell’Aula, nel formulare la richiesta di rinviare questa delibera al prossimo Consiglio, ha messo l’accento su una cosa molto grave, perché quando si dice e si afferma Presidente dei DS che la delibera è stata licenziata dalla Commissione, ebbene vorrei vedere se agli atti effettivamente c’è il parere espresso da tutti i Consiglieri che hanno preso parte o che risultano di aver preso parte alla Commissione. Perché una cosa è che leggiamo sulla delibera “rinvio in Consiglio” e una cosa è che ci sia il parere espresso da ogni Commissario che abbia partecipato alla Commissione. Era su questo che ho sottolineato già nell’intervento la necessità di mettere in condizione chi distrattamente, come è stato detto, ha posto sulla delibera il rinvio in Consiglio pensando forse anche che di lì a quando si sarebbe aperto il dibattito in Consiglio Comunale ci fosse poi la Commissione che espletava profondamente e esaminava la delibera. Chiederei anche al Presidente della Commissione il verbale che ha fatto di questa Commissione, sottoscritto innanzitutto dal Presidente con il suo parere, se almeno il Presidente abbia espresso il parere contrario o a favore nell’ambito di questa Commissione che a parere del Presidente dei DS, del Presidente del Consiglio e gli altri che abbiamo ritenuto idoneo a poter essere esaminato questa mattina, se agli atti c’è tutto questo, altrimenti credo e affermo che nella sostanza la delibera non è stata esaminata in Commissione e ancora una volta credo, nel momento in cui mette di nuovo ai voti, di riflettere sulla proposta che è stata avanzata dal Consigliere Renzullo, tant’è che il Gruppo di Alleanza Nazionale o una parte del Gruppo di Alleanza Nazionale non ha ritenuto di fare ostruzionismo, ma di ragionare sulla proposta del Consigliere Varriale che ho sostenuto quando il Consigliere Varriale ha formulato e ci sarebbe dovuto essere un esame più approfondito, perché è vero quello che dice il Presidente dei DS, ma è anche vero che quello che lui afferma è nella sostanza che arrivino in Consiglio Comunale le delibere che sono state esaminate in Commissione e che nella Commissione sia stato espresso il parere, parere che ritengo che in questo caso non è stato espresso.  </w:t>
      </w:r>
    </w:p>
    <w:p>
      <w:pPr>
        <w:pStyle w:val="Normal"/>
        <w:spacing w:lineRule="auto" w:line="360"/>
        <w:ind w:left="851" w:right="567" w:hanging="0"/>
        <w:jc w:val="both"/>
        <w:rPr/>
      </w:pPr>
      <w:r>
        <w:rPr>
          <w:b/>
          <w:sz w:val="28"/>
          <w:szCs w:val="28"/>
        </w:rPr>
        <w:t xml:space="preserve">PRESIDENTE: </w:t>
      </w:r>
      <w:r>
        <w:rPr/>
        <w:t xml:space="preserve">Se vogliamo procedere dobbiamo seguire un po’ più i lavori e consentire a chi vuole seguire i lavori di seguirli. Ci sono una parte dei Consiglieri che credo stiano seguendo le proposte avanzate. Cerchiamo di svolgere la nostra seduta nella maniera più corretta possibile, faccio anch’io fatica a ascoltare i Consiglieri, quindi vi ribadisco l’appello a essere un po’ più tranquilli in quest’Aula. Ha chiesto di parlare il Vice Sindaco, vorrei precisare però, prima di dare la parola al Vice Sindaco che ci sono delle proposte legittime che vengono fatte in termini politici e ci sono delle procedure con verbali che dicono che la delibera è andata in Commissione e anche il rinvio in Consiglio è un parere che la Commissione esprime, esprime il parere di discutere della delibera in Consiglio Comunale. Si può esprimere un parere favorevole, un parere negativo e si esprime il parere che la delibera possa andare in Consiglio. Questo è il metodo, lo sto cercando di dire nella maniera più asettica possibile, è il metodo che ci siamo dati come Conferenza dei Presidenti dei Gruppi. Detto questo c’è una valutazione che è legittima fare, come è legittimo fare la proposta in termini politici, è legittimo respingere o accogliere la proposta in termini politici. Fatta questa precisazione se il Vice Sindaco vuole aggiungere qualcosa.  </w:t>
      </w:r>
    </w:p>
    <w:p>
      <w:pPr>
        <w:pStyle w:val="Normal"/>
        <w:spacing w:lineRule="auto" w:line="360"/>
        <w:ind w:left="851" w:right="567" w:hanging="0"/>
        <w:jc w:val="both"/>
        <w:rPr/>
      </w:pPr>
      <w:r>
        <w:rPr>
          <w:b/>
          <w:sz w:val="28"/>
          <w:szCs w:val="28"/>
        </w:rPr>
        <w:t xml:space="preserve">VICE SINDACO SANTANGELO: </w:t>
      </w:r>
      <w:r>
        <w:rPr/>
        <w:t xml:space="preserve">No, grazie, esattamente quello che ha detto lei Presidente.  </w:t>
      </w:r>
    </w:p>
    <w:p>
      <w:pPr>
        <w:pStyle w:val="Normal"/>
        <w:spacing w:lineRule="auto" w:line="360"/>
        <w:ind w:left="851" w:right="567" w:hanging="0"/>
        <w:jc w:val="both"/>
        <w:rPr/>
      </w:pPr>
      <w:r>
        <w:rPr>
          <w:b/>
          <w:sz w:val="28"/>
          <w:szCs w:val="28"/>
        </w:rPr>
        <w:t xml:space="preserve">PRESIDENTE: </w:t>
      </w:r>
      <w:r>
        <w:rPr/>
        <w:t xml:space="preserve">Pongo in votazione la proposta del Consigliere Renzullo di rinviare a mercoledì la discussione di questa delibera.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proposta del Consigliere Renzullo è respinta a maggioranza.  </w:t>
      </w:r>
    </w:p>
    <w:p>
      <w:pPr>
        <w:pStyle w:val="Normal"/>
        <w:spacing w:lineRule="auto" w:line="360"/>
        <w:ind w:left="851" w:right="567" w:hanging="0"/>
        <w:jc w:val="both"/>
        <w:rPr/>
      </w:pPr>
      <w:r>
        <w:rPr/>
        <w:t xml:space="preserve">La parola al Consigliere Varriale, sull’ordine dei lavori.  </w:t>
      </w:r>
    </w:p>
    <w:p>
      <w:pPr>
        <w:pStyle w:val="Normal"/>
        <w:spacing w:lineRule="auto" w:line="360"/>
        <w:ind w:left="851" w:right="567" w:hanging="0"/>
        <w:jc w:val="both"/>
        <w:rPr/>
      </w:pPr>
      <w:r>
        <w:rPr>
          <w:b/>
          <w:sz w:val="28"/>
          <w:szCs w:val="28"/>
        </w:rPr>
        <w:t>VARRIALE S.:</w:t>
      </w:r>
      <w:r>
        <w:rPr>
          <w:b/>
        </w:rPr>
        <w:t xml:space="preserve"> </w:t>
      </w:r>
      <w:r>
        <w:rPr/>
        <w:t xml:space="preserve">Mi sono reso conto delle cose dette e del passaggio che c’è stato in Commissione di questo provvedimento, prendo anche atto, ovviamente che la maggioranza non vuole dare la possibilità oltre ai 40 Consiglieri di nuova nomina di dare un contributo in questo provvedimento. Guardate questa è una cosa gravissima, perché sappiamo come funzionano le Commissioni e sappiamo che ci sono una serie di provvedimenti che a volte non si coglie neanche l’importanza in via formale vanno avanti. Signor Sindaco, faccio appello a lei, perché lei si vuole privare del contributo di 42 Consiglieri Comunali di nuova elezione che non hanno avuto modo di poter dare un contributo su un provvedimento così importante? Se ci fosse un’esigenza di tempi, per cui ci sono dei provvedimenti per cui si perdono finanziamenti, si perdono fondi, c’è una cantierizzazione immediata lo potrei anche capire. Ma scusate, noi andiamo incontro alle feste natalizie, non si muoverà nulla e non si farà nulla, diamo una svolta, una volta tanto, cogliamo anche un elemento che va al di là di quelli che sono i regolamenti e al di là di quello che è lo Statuto e il funzionamento delle Commissioni, date un segnale. Rispetto a questo faccio un’ulteriore proposta sull’ordine dei lavori, visto che dobbiamo riempire il pomeriggio e visto che ci teniamo veramente a discutere di questo provvedimento, potrebbe essere il caso di fare un’inversione e quindi, chiedo di metterla ai voti e vorrei sentire anche l’Amministrazione su questo. Possiamo invertire e riportare l’argomentazione sui rifiuti adesso e spostare a mercoledì prossimo la discussione su questo provvedimento?  </w:t>
      </w:r>
    </w:p>
    <w:p>
      <w:pPr>
        <w:pStyle w:val="Normal"/>
        <w:spacing w:lineRule="auto" w:line="360"/>
        <w:ind w:left="851" w:right="567" w:hanging="0"/>
        <w:jc w:val="both"/>
        <w:rPr/>
      </w:pPr>
      <w:r>
        <w:rPr>
          <w:b/>
          <w:sz w:val="28"/>
          <w:szCs w:val="28"/>
        </w:rPr>
        <w:t>PRESIDENTE:</w:t>
      </w:r>
      <w:r>
        <w:rPr>
          <w:b/>
        </w:rPr>
        <w:t xml:space="preserve"> </w:t>
      </w:r>
      <w:r>
        <w:rPr/>
        <w:t xml:space="preserve">Dobbiamo disciplinare i lavori dell’Aula, l’Aula, Consigliere Varriale, si è espressa sul rinvio a mercoledì, se noi oggi mettiamo in votazion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Credo sia inammissibile la sua richiesta perché l’Aula già si è espressa e si è espressa all’unanimità sul rinvio a mercoledì della discussione sui rifiuti.  </w:t>
      </w:r>
    </w:p>
    <w:p>
      <w:pPr>
        <w:pStyle w:val="Normal"/>
        <w:spacing w:lineRule="auto" w:line="360"/>
        <w:ind w:left="851" w:right="567" w:hanging="0"/>
        <w:jc w:val="both"/>
        <w:rPr/>
      </w:pPr>
      <w:r>
        <w:rPr/>
        <w:t xml:space="preserve">Tra l’altro proposta avanzata inizialmente dall’opposizione e accolta dalla maggioranza, potremmo andare all’infinito con questo metodo. Le chiedo scusa, ma non è ammissibile una proposta sulla quale l’Aula già si è espressa.  </w:t>
      </w:r>
    </w:p>
    <w:p>
      <w:pPr>
        <w:pStyle w:val="Normal"/>
        <w:spacing w:lineRule="auto" w:line="360"/>
        <w:ind w:left="851" w:right="567" w:hanging="0"/>
        <w:jc w:val="both"/>
        <w:rPr/>
      </w:pPr>
      <w:r>
        <w:rPr/>
        <w:t xml:space="preserve">Quindi, sulla delibera di Giunta Comunale N. 4364 “piano delle 100 stazioni” illustrata con la relazione del Vice Sindaco Sant’Angelo, se ci sono interventi sull’atto deliberativo, se non ci sono interventi sull’atto deliberativo pongo in votazione la delibera di Giunta Comunale.  </w:t>
      </w:r>
    </w:p>
    <w:p>
      <w:pPr>
        <w:pStyle w:val="Normal"/>
        <w:spacing w:lineRule="auto" w:line="360"/>
        <w:ind w:left="851" w:right="567" w:hanging="0"/>
        <w:jc w:val="both"/>
        <w:rPr/>
      </w:pPr>
      <w:r>
        <w:rPr/>
        <w:t xml:space="preserve">La parola al Consigliere Mansueto.  </w:t>
      </w:r>
    </w:p>
    <w:p>
      <w:pPr>
        <w:pStyle w:val="Normal"/>
        <w:spacing w:lineRule="auto" w:line="360"/>
        <w:ind w:left="851" w:right="567" w:hanging="0"/>
        <w:jc w:val="both"/>
        <w:rPr/>
      </w:pPr>
      <w:r>
        <w:rPr>
          <w:b/>
          <w:sz w:val="28"/>
          <w:szCs w:val="28"/>
        </w:rPr>
        <w:t xml:space="preserve">MANSUETO: </w:t>
      </w:r>
      <w:r>
        <w:rPr/>
        <w:t xml:space="preserve">Siccome sono convinto di questo provvedimento, forse ci siamo distratti, perché noi confermiamo un atto deliberativo del 2003, una domanda devo poi fare sia al Segretario Generale, che al Vice Sindaco proponente, perché non bisogna riscontrare il verbale di questa seduta, di questa consiliatura della Commissione, ma bisogna andare a riscontrare il verbale della Commissione mobilità e urbanistica del 2003. Per quale motivo? Perché questo atto deliberativo conferma il progetto “Le 100 stazioni”. Nel 2003  non vi era il Piano Regolatore approvato al Comune di Napoli, con la guida del Presidente che adesso è uscito, però sicuramente interverrà, è stato approvato ultimamente, nella passata consiliatura, il Piano Regolatore e quindi anche le osservazioni al Piano Regolatore, dove non viene ripresa all’interno di questa nuova conferma dell’atto deliberativo.  </w:t>
      </w:r>
    </w:p>
    <w:p>
      <w:pPr>
        <w:pStyle w:val="Normal"/>
        <w:spacing w:lineRule="auto" w:line="360"/>
        <w:ind w:left="851" w:right="567" w:hanging="0"/>
        <w:jc w:val="both"/>
        <w:rPr/>
      </w:pPr>
      <w:r>
        <w:rPr/>
        <w:t>L’altro quesito è questo: visto che l’osservazione e il Segretario Generale nel ’93 era quello che “ai fine della realizzazione degli interventi in questione gli stessi dovranno essere sottoposti preventivamente a cura dei servizi competenti al vaglio di copertura finanziaria e essere recepiti nei competenti documenti della programmazione dei lavori pubblici”. Questo lo diceva il Segretario nel 2003.</w:t>
      </w:r>
    </w:p>
    <w:p>
      <w:pPr>
        <w:pStyle w:val="Normal"/>
        <w:spacing w:lineRule="auto" w:line="360"/>
        <w:ind w:left="851" w:right="567" w:hanging="0"/>
        <w:jc w:val="both"/>
        <w:rPr/>
      </w:pPr>
      <w:r>
        <w:rPr/>
        <w:t xml:space="preserve">Nel 2006, quindi in questo atto deliberativo l’osservazione di questa raccomandazione o segnalale non vi è.  </w:t>
      </w:r>
    </w:p>
    <w:p>
      <w:pPr>
        <w:pStyle w:val="Normal"/>
        <w:spacing w:lineRule="auto" w:line="360"/>
        <w:ind w:left="851" w:right="567" w:hanging="0"/>
        <w:jc w:val="both"/>
        <w:rPr/>
      </w:pPr>
      <w:r>
        <w:rPr/>
        <w:t xml:space="preserve">Se su questi due quesiti il Vice Sindaco sarà dotto e ci darà delucidazioni in merito noi voteremo favorevolmente a quest’atto, perché riteniamo sia doveroso votare un provvedimento che dà mobilità al di là della questione dei sopralluoghi che dovremmo andare a vedere delle attività, di questo ne discutiamo nella Commissione Cultura perché poi bisogna vedere i finanziamenti quali sono dei scrittori oppure degli scultori che poi danno donazione di questi atti, però questa è una questione della Commissione Cultura. Se questi due quesiti possono essere edotti all’Aula noi veramente voteremo favorevolmente, anche perché sulla questione delle 100 stazioni e concludo, parliamo della chiusura del cerchio alla fine della cinta della città urbana, c’è il problema dell’Alifana che è cantierizzata da Aversa a Piscinola, quindi, dovremmo vedere se la predisposizione di mezzi pesanti, perché sa benissimo che MetroNapoli e la Metropolitana non hanno gli stessi binari e la stessa mole dell’Alifana. Se l’Alifana riterrà opportuno nel 2013, 2015, non so adesso, di servirsi anche per chiudere il cerchio della città e quindi di nuovi treni, sicuramente sarà previsto all’interno di questi atto un potenziamento e anche degli stazionamenti diversi, perché lei mi insegna che il treno ha bisogno di girare e quindi, riportarlo di nuovo in senso di marcia. Detto questo, se lei riterrà opportuno, sicuramente lei in materia sarà dotto e quindi, sarà a cura nostra votare favorevolmente. Non capisco nel momento in cui le Commissioni vanno bene e la presenza dei singoli componenti, perché ricordo che allora quando ero all’interno di Forza Italia il mio riferimento non diede opportunità disegnarmi nella Commissione Mobilità per scaramucce forse interne. Se ci sono membri di Forza Italia all’interno della Commissione Mobilità e anche all’interno della Commissione Urbanistica hanno ritenuto opportuno rinviare in Consiglio quest’atto deliberativo. Credo sia opportuno prima di discutere all’interno di quest’Aula e di avere rispetto di quest’Aula. Prego anche il collega Renzullo, il collega Varriale, ho votato favorevolmente per il rinvio alle 16,00, però non è possibile che arriva a distanza a conte gocce il si e il no de La Margherita. Quindi, bisogna fare un rinvio occorre dare prima di tutto rispetto all’Aula. </w:t>
      </w:r>
    </w:p>
    <w:p>
      <w:pPr>
        <w:pStyle w:val="Normal"/>
        <w:spacing w:lineRule="auto" w:line="360"/>
        <w:ind w:left="851" w:right="567" w:hanging="0"/>
        <w:jc w:val="both"/>
        <w:rPr/>
      </w:pPr>
      <w:r>
        <w:rPr/>
        <w:t xml:space="preserve">Credo che siamo rispettosi di quest’Aula, rispettosi anche delle richieste che poniamo al tavolo prima degli atti deliberativi e adesso a lei, signor Vice Sindaco, un’umile risposta che ci potrà permettere di dare un parere favorevole.  </w:t>
      </w:r>
    </w:p>
    <w:p>
      <w:pPr>
        <w:pStyle w:val="Normal"/>
        <w:spacing w:lineRule="auto" w:line="360"/>
        <w:ind w:left="851" w:right="567" w:hanging="0"/>
        <w:jc w:val="both"/>
        <w:rPr/>
      </w:pPr>
      <w:r>
        <w:rPr>
          <w:b/>
          <w:sz w:val="28"/>
          <w:szCs w:val="28"/>
        </w:rPr>
        <w:t>PRESIDENTE:</w:t>
      </w:r>
      <w:r>
        <w:rPr>
          <w:b/>
        </w:rPr>
        <w:t xml:space="preserve"> </w:t>
      </w:r>
      <w:r>
        <w:rPr/>
        <w:t xml:space="preserve">La parola al Vice Sindaco Santangelo.  </w:t>
      </w:r>
    </w:p>
    <w:p>
      <w:pPr>
        <w:pStyle w:val="Normal"/>
        <w:spacing w:lineRule="auto" w:line="360"/>
        <w:ind w:left="851" w:right="567" w:hanging="0"/>
        <w:jc w:val="both"/>
        <w:rPr/>
      </w:pPr>
      <w:r>
        <w:rPr>
          <w:b/>
          <w:sz w:val="28"/>
          <w:szCs w:val="28"/>
        </w:rPr>
        <w:t>VICE SINDACO SANTANGELO:</w:t>
      </w:r>
      <w:r>
        <w:rPr>
          <w:b/>
        </w:rPr>
        <w:t xml:space="preserve"> </w:t>
      </w:r>
      <w:r>
        <w:rPr/>
        <w:t xml:space="preserve">Alla prima domanda, Consigliere, credevo di avere risposto, tenga conto che la variante del Piano Regolatore Generale era stata adottata nel 2003, ma comunque nella relazione del provvedimento è stato tenuto conto e non mi risulta che ci sia stata nessuna necessità di diversa considerazione in relazione alle osservazioni. Quando è stato fatto il piano delle 100 stazioni il Piano Regolatore o per lo meno quando è stato esaminato nella precedente consiliatura dalla precedente Giunta è stato tenuto conto del Piano Regolatore adottato pur se non ancora approvato. Questa è la risposta alla prima domanda, ripeto, non credo ci siano difformità nel senso da lei giustamente indicato. Per quanto riguarda la seconda domanda le do una risposta, poi chiediamo al Segretario Generale l’attualità del parere di allora: le stazioni allo stato sono fatte rientrare nei finanziamenti delle linee. Quindi, per quanto mi riguarda il parere che c’è nell’ultima deliberazione di Giunta dovrebbe essere esaustivo. Adesso il collegamento con il precedente parere dato dal Segretario Generale, probabilmente, è preferibile che lo sentiamo dalla viva voce del Segretario Generale, però le ripeto il discorso economico inteso in senso sostanzialmente è  assorbito dal meccanismo di assorbimento delle stazioni nelle linee e quindi, dei finanziamenti delle linee, siano essi europei, nazionali o regionali.  </w:t>
      </w:r>
    </w:p>
    <w:p>
      <w:pPr>
        <w:pStyle w:val="Normal"/>
        <w:spacing w:lineRule="auto" w:line="360"/>
        <w:ind w:left="851" w:right="567" w:hanging="0"/>
        <w:jc w:val="both"/>
        <w:rPr/>
      </w:pPr>
      <w:r>
        <w:rPr>
          <w:b/>
          <w:sz w:val="28"/>
          <w:szCs w:val="28"/>
        </w:rPr>
        <w:t>SEGRETARIO GENERALE:</w:t>
      </w:r>
      <w:r>
        <w:rPr>
          <w:b/>
        </w:rPr>
        <w:t xml:space="preserve"> </w:t>
      </w:r>
      <w:r>
        <w:rPr/>
        <w:t xml:space="preserve">Non c’è continuità tra i due pareri, naturalmente il secondo assorbe il primo, nel senso che è rispettoso delle norme del Piano Regolatore e ci sono i finanziamenti. Per cui, non c’è nessuna osservazione aggiuntiva di fare alla proposta all’esame del Consiglio Comunale di oggi.  </w:t>
      </w:r>
    </w:p>
    <w:p>
      <w:pPr>
        <w:pStyle w:val="Normal"/>
        <w:spacing w:lineRule="auto" w:line="360"/>
        <w:ind w:left="851" w:right="567" w:hanging="0"/>
        <w:jc w:val="both"/>
        <w:rPr/>
      </w:pPr>
      <w:r>
        <w:rPr>
          <w:b/>
          <w:sz w:val="28"/>
          <w:szCs w:val="28"/>
        </w:rPr>
        <w:t>PRESIDENTE:</w:t>
      </w:r>
      <w:r>
        <w:rPr>
          <w:b/>
        </w:rPr>
        <w:t xml:space="preserve"> </w:t>
      </w:r>
      <w:r>
        <w:rPr/>
        <w:t xml:space="preserve">La parola al Consigliere Varriale.  </w:t>
      </w:r>
    </w:p>
    <w:p>
      <w:pPr>
        <w:pStyle w:val="Normal"/>
        <w:spacing w:lineRule="auto" w:line="360"/>
        <w:ind w:left="851" w:right="567" w:hanging="0"/>
        <w:jc w:val="both"/>
        <w:rPr/>
      </w:pPr>
      <w:r>
        <w:rPr>
          <w:b/>
          <w:sz w:val="28"/>
          <w:szCs w:val="28"/>
        </w:rPr>
        <w:t>VARRIALE S.:</w:t>
      </w:r>
      <w:r>
        <w:rPr>
          <w:b/>
        </w:rPr>
        <w:t xml:space="preserve"> </w:t>
      </w:r>
      <w:r>
        <w:rPr/>
        <w:t xml:space="preserve">intervengo solo per cercare di capire qualcosa in più. Leggo nella parte introduttiva del provvedimento della delibera che il progetto delle 100 stazioni parte dal vecchio piano Comunale dei trasporti approvato nel 1997. Il vecchio piano Comunale dei trasporti era la base sulla quale fu deliberato nel 1998 il vecchio piano urbano parcheggi. Il vecchio urbano parcheggi prevedeva 11 grandi parcheggi sul suolo pubblico e alla base di questo piano urbano parcheggi, signor Sindaco, c’era una strategia che era quella che si voleva vietare l’ingresso delle autovetture in città, tant’è vero che allora l’opposizione fece sentire la propria voce su quel tipo di strategia per quanto riguarda il piano urbano parcheggi. Infatti con quei 11 parcheggi noi ci chiedevamo perché non c’erano parcheggi previsti all’interno di Piazza Municipio, nella zona di Chiaia, nella zona di Piazza Dante e ovviamente tutto questo non fu tenuto conto, ma si andò avanti e si approvò quel piano urbano parcheggi. Ebbene quel piano urbano parcheggi dal 1998 a oggi non si sa che fine abbia fatto e né tanto meno si sa che cosa vuole fare l’Amministrazione. Ritenevamo, signor Sindaco, nel momento in cui lei chiedeva a voce forte, molto alta, i famosi poteri speciali, pensavamo che lei con i poteri speciali volesse mettere mano a quel vecchio urbano parcheggi e quindi, toccare anche indirettamente quello che era il vecchio comunale dei trasporti e ovviamente anche il piano delle 100 stazioni, perché il piano delle 100 stazioni che per una parte si avvia sulla linea 6 della metropolitana e sulla linea 1 della metropolitana e con il prolungamento fino a Piazza Capodichino, con il tratto che deve fare l’Alifana fino alla parte di Secondigliano, ritenevamo che tutto questo fosse inerente al piano delle 100 stazioni e quindi, il discorso è fortemente collegato. Quando lei ebbe modo di chiedere in Consiglio con forza i poteri speciali, ricordo che noi accogliemmo con applauso quella che era stata la posizione del governo, quando il governo il 4 di ottobre determinò lo stato di emergenza e dicemmo “Arriveranno a breve i poteri speciali, siamo contenti per i poteri speciali”, perché in qualche modo – lo possiamo indire tra di noi – andavamo a mettere mano a quella che era stata una situazione completamente fallimentare di quello che è il vecchio urbano parcheggi, tant’è vero che di quel vecchio piano urbano parcheggi approvato nel 1998 non è stato messo un mattone. Ebbene di questi 11 parcheggi, lo chiedo a lei signor Vice Sindaco se dopo cortesemente dopo il mio intervento, se non ce ne dovessero essere altri, se l’Amministrazione ci vuole un attimo chiarire su tutte queste questioni, perché degli 11 che si dovevano realizzare a tutt’oggi noi non conosciamo lo stato. Vogliamo sapere che cosa è successo. Se sono stati appaltati. Se si sono avviati i lavori. Quali sono stati i motivi ostativi? Ci avete impegnati per due mesi in quest’Aula sui poteri speciali, perché il Sindaco ha detto che voleva mettere a quella che era la situazione dei parcheggi, perché? Perché i poteri speciali avrebbero dato al Sindaco la possibilità di derogare a alcune norme di legge, per cui si andavano a sbloccare tutta una serie di situazioni che in passato ovviamente, vuoi per errore dell’Amministrazione, vuoi per errori strategici alla fine il piano parcheggi non è decollato. Trovo del tutto singolare che ci fate questa sorpresa qui questa mattina nel voler andare avanti a colpi di maggioranza e non volete accettare un contributo dell’opposizione, ma anche di Consiglieri della maggioranza, perché una buona parte dei Consiglieri della maggioranza sono Consiglieri di nuova elezione.  </w:t>
      </w:r>
    </w:p>
    <w:p>
      <w:pPr>
        <w:pStyle w:val="Normal"/>
        <w:spacing w:lineRule="auto" w:line="360"/>
        <w:ind w:left="851" w:right="567" w:hanging="0"/>
        <w:jc w:val="both"/>
        <w:rPr/>
      </w:pPr>
      <w:r>
        <w:rPr/>
        <w:t xml:space="preserve">Se ricordo bene, signor Sindaco, i parcheggi erano 11. Oggi sentiamo dire che di 11 parcheggi non si sa che cosa succederà, però lei ha detto, ovviamente, che una buona parte di questi parcheggi si dovrebbero trovare sulla linea 1 della metropolitana e sulla linea 6. Le dico subito che probabilmente, l’Amministrazione già si sta orientando in maniera… l’ngresso nella zona occidentale, in qualche parte dell’Amministrazione, stia maturando la volontà di sopprimere, definitivamente, il vecchio Piano Parcheggi e di organizzarvi su tre grandi parcheggi a tre linee di ingresso in città. Mi riferisco, signor Vice Sindaco, lei conoscerà sicuramente, per quanto riguarda l’ingresso della zona occidentale, mi sembra che ci sia un’idea che, probabilmente, sta già prendendo corpo, probabilmente degli studi professionali stanno già avviando dovute progettazioni, probabilmente si stanno avviando studi geologici, studi di sottosuolo perché, potrebbe essere anche un problema di falde acquifere ma si parla di un parcheggio di oltre 2000 posti all’interno della fascia centrale della villa comunale. Questo parcheggio, probabilmente, andrebbe a azzerare quelli che erano i primi tre parcheggi del piano urbano parcheggio. Questo, secondo voi, andrebbe a risolvere tutta la parte dell’ingresso della zona… signor Presidente, chiedo un po’ d’ordine, mi rendo conto…  </w:t>
      </w:r>
    </w:p>
    <w:p>
      <w:pPr>
        <w:pStyle w:val="Normal"/>
        <w:spacing w:lineRule="auto" w:line="360"/>
        <w:ind w:left="851" w:right="567" w:hanging="0"/>
        <w:jc w:val="both"/>
        <w:rPr/>
      </w:pPr>
      <w:r>
        <w:rPr>
          <w:b/>
          <w:sz w:val="28"/>
          <w:szCs w:val="28"/>
        </w:rPr>
        <w:t xml:space="preserve">PRESIDENTE: </w:t>
      </w:r>
      <w:r>
        <w:rPr/>
        <w:t xml:space="preserve">Consigliere, qui ognuno è vittima e carnefice di questa situazione.  </w:t>
      </w:r>
    </w:p>
    <w:p>
      <w:pPr>
        <w:pStyle w:val="Normal"/>
        <w:spacing w:lineRule="auto" w:line="360"/>
        <w:ind w:left="851" w:right="567" w:hanging="0"/>
        <w:jc w:val="both"/>
        <w:rPr/>
      </w:pPr>
      <w:r>
        <w:rPr>
          <w:b/>
          <w:sz w:val="28"/>
          <w:szCs w:val="28"/>
        </w:rPr>
        <w:t xml:space="preserve">VARRIALE: </w:t>
      </w:r>
      <w:r>
        <w:rPr/>
        <w:t xml:space="preserve">Non c’è problema, vogliamo investire la giornata nel cercare di capire qualcosa in più.  </w:t>
      </w:r>
    </w:p>
    <w:p>
      <w:pPr>
        <w:pStyle w:val="Normal"/>
        <w:spacing w:lineRule="auto" w:line="360"/>
        <w:ind w:left="851" w:right="567" w:hanging="0"/>
        <w:jc w:val="both"/>
        <w:rPr/>
      </w:pPr>
      <w:r>
        <w:rPr/>
        <w:t xml:space="preserve">Allora, c’è il progetto di questo grande parcheggio nella zona occidentale, circa 2000 posti come dicevamo, all’interno della villa comunale, un parcheggio solo a un piano perché, diversamente ci sarebbe un problema di falde acquifere. Ma in quell’area ci sono anche due altri progetti che non rientrano, signor Vice Sindaco, nel Piano Urbano Parcheggi, che sarebbero i due parcheggi, uno a ridosso della stazione di Mergellina e l’altro, mi sembra, a ridosso della piazza Salvo D’Acquisto per circa 700, 800 posti. Probabilmente, questi 2500 posti macchina voi potreste pensare, oggi, dopo 10 anni, perché voi dovete ammettere il fallimento del Piano Urbano Parcheggi e dovete ammettere in quest’Aula che dopo 10 anni non siete stati capaci di mettere un mattone e dovete ammettere in quest’Aula che oggi, dopo dieci anni, azzerate il vecchio Piano Urbano Parcheggi e vi avviate su un progetto completamente diverso. Bisogna dirlo questo.  E è vero signor Sindaco, non può dire di no e mi auguro che, Lei, dopo voglia rispondere a questa cosa e vediamo questi parcheggi che fino hanno fatto e dove sono andati a finire. Questo è per quanto riguarda la zona occidentale. Per quanto riguarda, invece, la zona, diciamo la zona verso l’altro asse di ingresso, che è quella che viene dal salernitano, abbiamo qualcosa che sta in embrione, che si sta realizzando a Santa Maria del Pianto, adiacente al cimitero di Poggioreale. Anche lì si parli di un mega progetto di circa 2500 posti macchine, non parlo dei 700 posti macchina dell’aeroporto che è un’altra questione e, quindi, ovviamente, voi pensate di risolvere il problema di ingresso da quella parte. Avete, ovviamente vi è rimasto ancora, il peso e l’errore del parcheggio di Via Brin, che non avete avuto il coraggio di ammettere, che avreste dovuto sapere prima che un parcheggio in via verticale, senza il collegamento di una strada ferrata sarebbe stato un fallimento e in quell’area lì i suoi addetti stanno cercando un’area per risolvere anche l’ingresso di quell’area. Quindi, i tre grandi ingressi in città dovrebbero venire su questi tre mega parcheggi. Ebbene, allora, si ha, almeno, il coraggio di dire a quest’Aula: “Abbiamo fallito sul piano dei parcheggi; abbiamo fallito sul piano della mobilità, non siamo stati capaci di affrontare  il problema di questa città” invece non si ha il coraggio. Lei, Assessore Mola, giustamente sorride ma non ne avrebbe motivo perché lei è l’Assessore alla Mobilità, lo è da poco, non mi ricordo chi c’era prima di lei.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VARRIALE:</w:t>
      </w:r>
      <w:r>
        <w:rPr>
          <w:b/>
        </w:rPr>
        <w:t xml:space="preserve"> </w:t>
      </w:r>
      <w:r>
        <w:rPr/>
        <w:t xml:space="preserve">Molto lontano?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VARRIALE: </w:t>
      </w:r>
      <w:r>
        <w:rPr/>
        <w:t xml:space="preserve">A maggior ragione. Allora le voglio dire, oggi a distanza di 15 anni, un Assessore alla Mobilità oggi si pone il problema di che cosa sta succedendo in questa città. Ebbene, lo dicono tutti, ormai, che il problema di questa città sono i parcheggi. Ebbene, voi non siete stati capaci, in 15 anni di mettere un mattone. Sindaco, non è che ce l’abbiamo con l’Amministrazione ma questi sono dati reali, sono dati di fatto. Lei mi deve fare la cortesia, se ci vuole onorare, prenda la parola dopo che finisco io e dica a quest’Aula, in questi 15 anni perché non si è messo un mattone in questa città. Lei lo deve dire, invece no…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VARRIALE: </w:t>
      </w:r>
      <w:r>
        <w:rPr/>
        <w:t xml:space="preserve">Le stazioni che cosa? Ci vogliono i parcheggi per le stazioni o non ci vogliono i parcheggi? Allora, lei mi dice che cosa c’entrano le 100 stazioni con i parcheggi? Ma parliamo di mobilità o non parliamo di mobilità? Faccio appello anche ai Consiglieri della maggioranza. Oggi andiamo a licenziare un provvedimento che, probabilmente, può vedere un nostro contributo fattivo invece c’è fretta di mandarlo avanti, c’è fretta di mandarlo subito nel ripostiglio, non si vuole il contributo di quest’Aula.  </w:t>
      </w:r>
    </w:p>
    <w:p>
      <w:pPr>
        <w:pStyle w:val="Normal"/>
        <w:spacing w:lineRule="auto" w:line="360"/>
        <w:ind w:left="851" w:right="567" w:hanging="0"/>
        <w:jc w:val="both"/>
        <w:rPr/>
      </w:pPr>
      <w:r>
        <w:rPr/>
        <w:t xml:space="preserve">Allora, signor Sindaco, credo che noi il problema dei parcheggi e della mobilità, caro Assessore Mola, probabilmente sento dire che lei lascerà la delega alla NU per dedicarsi di più alla mobilità. A me fa piacere che lei si dedica di più alla mobilità, così vediamo qualche risultato, perché debbo dire, è molto difficile la materia della mobilità, quindi, non so lei come se la caverà in futuro. Però, ecco, ridimensionando gli impegni, probabilmente riuscirà a avere qualche risultato.  </w:t>
      </w:r>
    </w:p>
    <w:p>
      <w:pPr>
        <w:pStyle w:val="Normal"/>
        <w:spacing w:lineRule="auto" w:line="360"/>
        <w:ind w:left="851" w:right="567" w:hanging="0"/>
        <w:jc w:val="both"/>
        <w:rPr/>
      </w:pPr>
      <w:r>
        <w:rPr/>
        <w:t xml:space="preserve">Allora, le vorrei dire: credo che questo provvedimento, in qualche modo, andava avanti e doveva andare avanti con il vecchio Piano Urbano Parcheggi, perché oltre al fallimento del Piano Urbano Parcheggi, voi registrate anche un altro fallimento, che è quello della 122 della Tognoli. Lei, quale Sindaco, si dovrebbe preoccupare perché al suo ufficio parcheggi, parcheggi privati su suolo privato, sono arrivate solo in 5 anni, 1500 richieste e si dovrebbe preoccupare del perché di queste 1500 richieste solo 250 stanno andando avanti. Quindi c’è un fallimento totale sul piano della mobilità, perché state, veramente, in maniera molto lontano. Speravamo, signor Sindaco e abbiamo sperato anche con un ordine del giorno all’unanimità, quello dei poteri speciali, si ricorda? Abbiamo dedicato due riunioni di Consiglio Comunale, abbiamo chiesto, a gran voce, i poteri speciali e all’interno dei poteri speciali indicammo anche delle indicazioni. Dicevamo di riprendere il vecchio Piano Parcheggi, i poteri speciali lei li avrebbe utilizzati soltanto per il vecchio Piano Parcheggio, cioè quello che era stato approvato da quest’Aula e che, Lei, con i poteri speciali avrebbe sbloccato tutta quanta la situazione.  Che cosa le devo dire? Restiamo ancora più delusi, ci ha fatto lavorare in quest’Aula, per due mesi, intorno ai poteri speciali, come se i poteri speciali fossero un toccasana per risolvere tutti i problemi di questa città. Sono un ingenuo, signor Sindaco, ho creduto ai poteri speciali, anche il Gruppo di Forza Italia ha creduto ai poteri speciali. Ci abbiamo creduto tutti ai poteri speciali e ci avete fatto lavorare per due mesi sui poteri speciali, alla fine una Sua dichiarazione sulla stampa: “Non ho accettato i poteri speciali…”.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VARRIALE: </w:t>
      </w:r>
      <w:r>
        <w:rPr/>
        <w:t xml:space="preserve">L’ha detto lei! “Perché non c’erano risorse aggiunte”. Le porto i giornali, signor Sindaco! Lei ha dichiarato alla stampa: “Non ho accettato i poteri speciali perché non c’erano risorse  aggiunte”. Ho ancora il giornale conservato, glielo farò vedere nei prossimi giorni.  </w:t>
      </w:r>
    </w:p>
    <w:p>
      <w:pPr>
        <w:pStyle w:val="Normal"/>
        <w:spacing w:lineRule="auto" w:line="360"/>
        <w:ind w:left="851" w:right="567" w:hanging="0"/>
        <w:jc w:val="both"/>
        <w:rPr/>
      </w:pPr>
      <w:r>
        <w:rPr/>
        <w:t xml:space="preserve">Allora non ritiene che, Lei, parlando, oggi, di un provvedimento strutturale di grandissima portata come questo, non ritiene che oggi andava fatta anche una relazione complessiva sulla questione della mobilità? Non ritiene che, lei, oggi, avrebbe dovuto presentare, signor Vice Sindaco, anche delle schede dal punto di vista finanziario e anche per quanto concerne i finanziamenti europei? Perché abbiamo sentito dire, nei mesi scorsi, che alcuni finanziamenti che erano dirottati sulla linea 6, sulla linea 1 e sulla traccia che va da Capodichino fino a Secondigliano, quei finanziamenti non ci sono più stati. Quindi, ritengo che oggi, questa mattina, quest’Aula, sarebbe stata veramente molto interessante affrontare una problematica come quella della mobilità in termini più complessivi. Invece, signor Sindaco, debbo prendere atto che anche questa mattina si vuole  vietare, affinché in quest’Aula si possa avere la possibilità di dare un contributo su tutto questo. Poi ci lamentiamo, signor Sindaco, perché le cose non vanno bene. Siamo noi dei cattivi esempi, siamo noi che non siamo in condizione di svolgere il nostro ruolo, siamo noi che siamo inefficienti e incapaci. Abbiamo anche l’arroganza di non ammettere nel momento in cui sbagliamo e vogliamo fare andare le cose avanti così come sono. Signor Sindaco, Le voglio dire solo tre cose e faccio ancora due considerazioni: Lei non è stata eletta nel mese di maggio 2006, Lei in quest’Aula è dal 2000, dal 2000 a oggi, sono 6 anni e mezzo, sono oltre 2000 giorni; 2000 giorni e ogni giorno continuiamo a sentirci l’emergenza, l’emergenza. La mattina ognuno di noi si sveglia e bisogna vedere qual è il catalogo delle priorità giornale giornaliere. Un’Amministrazione che lavora senza una programmazione, senza un futuro, senza un orizzonte, senza una strategia, senza una politica e senza uno sviluppo per questa città e ve ne uscite con dei provvedimenti, ogni tanto laddove ne arriva uno importante, un provvedimento dove ci potrebbe essere un dibattito vero, ponete, ovviamente, tutta una serie di questioni, anche legittime, perché, ovviamente, il  passaggio in Commissione c’è stato, però sappiamo come funzionano le Commissioni, perché Lei, in questo momento fa venire l’obbligo anche a me di sottolineare alcuni aspetti del funzionamento delle Commissioni. Perché io, signor Sindaco, questa mattina avrei accettato la sospensione su questo provvedimento, sarei andato avanti su altri provvedimenti e avrei voluto dare appello, avrei dovuto dare ascolto a un’opposizione che chiede di intervenire su un provvedimento importante che non ha avuto la possibilità di poter discutere. Invece, questa maggioranza continua a andare avanti a colpi di spugna.  </w:t>
      </w:r>
    </w:p>
    <w:p>
      <w:pPr>
        <w:pStyle w:val="Normal"/>
        <w:spacing w:lineRule="auto" w:line="360"/>
        <w:ind w:left="851" w:right="567" w:hanging="0"/>
        <w:jc w:val="both"/>
        <w:rPr/>
      </w:pPr>
      <w:r>
        <w:rPr/>
        <w:t xml:space="preserve">Sono veramente e fortemente amareggiato. Credo che questa strada non porti da nessuna parte, perché il destino di questa città sta a cuore a tutti quanti noi e vogliamo, signor Vice Sindaco, contribuire. Allora, sulla questione delle 100 stazioni, il Vice Sindaco ci ha dato anche una lezione di storia, ha parlato dei romani, dei greci, degli etruschi, è vero, è la storia di questa città, ci ha anche detto che le stazioni sono delle vere opere d’arti, progettate da Mendini e da altri, sono anche belle, le ho viste anch’io e visto che mi ha portato, signor Vice Sindaco, in metropolitana, voglio soltanto dirle che ieri sera, mi è stato detto questa mattina, signor Sindaco, so che Le interessano queste cose, una mia collaboratrice era nella metropolitana, da Piazza Vanvitelli a Secondigliano, erano una quarantina di persone nel vagone, sono entrati 30 giovani teppisti. Non so, probabilmente, arrivato anche a Lei, questi 30 giovani teppisti a tutte le 40 persone li prendevano a calci: “Scendi tu! Scendi tu!” a ognuno che passava vicino gli davano dei calci, degli schiaffi, a alcuni si sono presi dei soldi, con una mortificazione enorme al controllore che è stato chiamato, al momento, gli hanno tolto il cappello, gliel’hanno buttato fuori e queste 30 persone, per circa 20 minuti hanno tenuto, ovviamente, il possesso tutti e due i vagoni adiacenti, mortificando queste 30, 40 persone. Calci e sputi ai bambini, veramente è stata una cosa allucinante. La collaboratrice ma insieme agli altri, hanno provveduto a sporgere denuncia. Anche questo fatto della sorveglianza e anche il controllo di queste strade ferrate che, veramente, poi sono belle, facciamo in modo, uno sforzo per vedere qual è il tipo di controllo, soprattutto in queste festività natalizie, ci possa essere all’interno di questi vagoni. Perché, veramente, non è facile, anche una persona abbastanza forte è rimasta completamente scossa, perché è stata mortificata e umiliata e poi gli avrebbe mandato, al momento, una lettera.  </w:t>
      </w:r>
    </w:p>
    <w:p>
      <w:pPr>
        <w:pStyle w:val="Normal"/>
        <w:spacing w:lineRule="auto" w:line="360"/>
        <w:ind w:left="851" w:right="567" w:hanging="0"/>
        <w:jc w:val="both"/>
        <w:rPr/>
      </w:pPr>
      <w:r>
        <w:rPr/>
        <w:t xml:space="preserve">Mi avvio a concludere questo mio brevissimo intervento perché ho bisogno, ovviamente, di guardare queste 318 pagine che vanno avanti dal 2003. Il Consigliere Mansueto ha detto che, ovviamente, bisogna vedere se rispetta il Piano Regolatore, so che la variante a questo è stata fatta nel 2001. Però dobbiamo vedere se la variante nel 2001 e mi piacerebbe avere, qui, un tecnico, qualcuno che ci potesse dare una spiegazione in merito, se quella variante, signor Vice Sindaco, fatta nel 2001 è quella che, poi, è rimasta nel Piano Regolatore, approvata nel 2004. Credo che qualche dissonanza c’è sicuramente tra il progetto precedente e quello attuale. Quindi sarebbe il caso anche di fare una ricognizione anche dal punto di vista tecnico, probabilmente non giuridico ma dal punto di vista tecnico, sicuramente. Le voglio anche dire, ultimo passaggio che faccio, tutti i provvedimenti fatti precedentemente sono stati fatti anche ai sensi della 109 del 1994. Se ricordo bene, la 109 del 1994, nell’aprile u.s., è stata sostituita dal decreto legislativo 163 che oltre a sostituire la 109, ha sostituito la 157 e la 358. Siccome ci sono una serie di provvedimenti che sono stati fatti con questo strumento legislativo, probabilmente questo potrebbe servire anche a verificare se, eventualmente, questo provvedimento, in sostanza, oggi, visto che non c’è più la 109 e vedo che in una serie di pagine si riporta ancora la 109, non sia il caso di rivederlo. Ho anche un altro dubbio, se mi consente, perché siccome lei, in effetti, ha portato in approvazione un provvedimento e nella parte narrativa lei dice: “Si chiede conferma di un provvedimento di Giunta datato inizio del 2003”, credo che su questo provvedimento, signor Sindaco, sia stato fatto solo un lavoro di copia e incolla. Vale a dire che tutta una serie di riferimenti e ne sono diversi che dal 2003 a oggi che sono cambiati, probabilmente sono andati avanti così. Allora, dico: non c’è fretta, non ci sono scadenze, non ci sono piani finanziari ai quali noi non possiamo sopperire. Non ci sono situazioni impellenti per cui se non ci si approva, signor Sindaco, c’è un danno per la città, c’è un danno per l’erario, c’è un danno per qualcuno. Qui non ci sarebbe il danno per nessuno. L’unico danno, signor Sindaco e faccio appello a Lei, ancora per due cose, sarebbe proprio quello, in effetti, di aver privato, l’elemento importante è quello di aver privato questa città, questo Consiglio Comunale, la massima Assise cittadina, di poter discutere di un provvedimento che e veramente poteva essere interessante. Allora Le chiedo, Lei parla tanto di democrazia, signor Sindaco, Lei parla tanto di rispettare il voto degli elettori, Lei dice sempre: “I cittadini hanno votato”. I cittadini hanno votato ma non hanno votato solo Lei e i suoi Consiglieri Comunali ma hanno votato anche noi. Ci metta in condizione di rispettare questo voto dei nostri cittadini, perché sono uguali sia dati al centro – destra e sia i voti dati al centro – sinistra. Ebbene, Lei, oggi, per un vizio formale sta vietando a alcune centinaia di migliaia di cittadini napoletani, di poter partecipare a un dibattito sul futuro di questa città. Allora, signor Sindaco, la stima si conquista anche sul campo, i buoni navigatori si vedono nelle acque tempestose ma, Lei, le acque tempestose le evita, appena vede un qualcosa che va al di là e che possa essere minimamente strumentale, come ci ha portato, signor Sindaco, sulla mancata approvazione di quell’ordine del giorno bipartisan sulla finanziaria e, probabilmente, Lei avrebbe fatto un favore a Prodi con quell’ordine del giorno, perché se avessimo mandato a Roma quell’ordine del giorno, come ha fatto Firenze, Torino - non ne parliamo di Torino perché qua c’è molto di Torino -…  </w:t>
      </w:r>
    </w:p>
    <w:p>
      <w:pPr>
        <w:pStyle w:val="Normal"/>
        <w:spacing w:lineRule="auto" w:line="360"/>
        <w:ind w:left="851" w:right="567" w:hanging="0"/>
        <w:jc w:val="both"/>
        <w:rPr/>
      </w:pPr>
      <w:r>
        <w:rPr>
          <w:b/>
          <w:sz w:val="28"/>
          <w:szCs w:val="28"/>
        </w:rPr>
        <w:t>PRESIDENTE:</w:t>
      </w:r>
      <w:r>
        <w:rPr>
          <w:b/>
        </w:rPr>
        <w:t xml:space="preserve"> </w:t>
      </w:r>
      <w:r>
        <w:rPr/>
        <w:t xml:space="preserve">Consiglieri, per favore, un po’ di attenzione. Il Consigliere Varriale, credo che sta concludendo il suo intervento. Siamo rispettosi ognuno dell’altro!  </w:t>
      </w:r>
    </w:p>
    <w:p>
      <w:pPr>
        <w:pStyle w:val="Normal"/>
        <w:spacing w:lineRule="auto" w:line="360"/>
        <w:ind w:left="851" w:right="567" w:hanging="0"/>
        <w:jc w:val="both"/>
        <w:rPr/>
      </w:pPr>
      <w:r>
        <w:rPr>
          <w:b/>
          <w:sz w:val="28"/>
          <w:szCs w:val="28"/>
        </w:rPr>
        <w:t>VARRIALE:</w:t>
      </w:r>
      <w:r>
        <w:rPr>
          <w:b/>
        </w:rPr>
        <w:t xml:space="preserve"> </w:t>
      </w:r>
      <w:r>
        <w:rPr/>
        <w:t xml:space="preserve">Quello che Le volevo dire è che, alla fine, Lei perde sempre le grandi occasioni. Lei dice di essere il Sindaco di tutta questa città, dispensa sorrisi, affetto, predisposizione poi in termini concreti, quando Le capita la possibilità di dare un’inversione di tendenza, quando Le capita la possibilità di dire: “Cambiamo strada, vediamo di dare un contributo fattivo, rendiamo più importante questa città e evitiamo che le contrapposizione tra maggioranza e minoranza possano essere solo strumentali e non servire a nulla,  ragazzi, voglio dare, oggi, un messaggio”, invece, Lei, mai. Non avverte questa tentazione, non l’avverte, perché Lei non vuole entrare negli argomenti, Lei ha paura degli argomenti. E le dico anche un’altra cosa, signor Sindaco, sempre per quanto riguarda la ANM, sempre per quanto riguarda la linea 1 e la linea 6, tanto per farLe un esempio, 20, 25 giorni fa ho chiesto una documentazione all’ANM e all’azienda di trasporto, le avrebbero dovuto dare in 24 ore, Lei sa che, a tutt'oggi, dopo 25 giorni non ho avuto ancora la documentazione? Perché gli uffici non vogliono dare documentazione, nel momento in cui si chiedono documenti, si chiede sempre il perché, il per come e per quando. Per cui, in quest’Amministrazione, signor Sindaco, funziona veramente molto poco.  </w:t>
      </w:r>
    </w:p>
    <w:p>
      <w:pPr>
        <w:pStyle w:val="Normal"/>
        <w:spacing w:lineRule="auto" w:line="360"/>
        <w:ind w:left="851" w:right="567" w:hanging="0"/>
        <w:jc w:val="both"/>
        <w:rPr/>
      </w:pPr>
      <w:r>
        <w:rPr/>
        <w:t xml:space="preserve">La cosa che più mi delude e la cosa che più mi fa star male,  signor Sindaco, è che Lei fa molto poco per cambiare l’ordine delle cose. Lei mi potrà dire: “Cambiando l’ordine dei fattori, il prodotto non cambia!”. Sarà anche vero questo, signor Sindaco, però dobbiamo dare l’esempio. L’esempio lo dobbiamo dare noi in quest’Aula, l’esempio lo deve dare Lei come capo dell’Amministrazione, lo deve dare dal secondo piano di Palazzo San Giacomo, a tutte le inefficienze, a fatte le incapacità, a tutto quello che non si verifica o si verifica in negativa in questa città.  </w:t>
      </w:r>
    </w:p>
    <w:p>
      <w:pPr>
        <w:pStyle w:val="Normal"/>
        <w:spacing w:lineRule="auto" w:line="360"/>
        <w:ind w:left="851" w:right="567" w:hanging="0"/>
        <w:jc w:val="both"/>
        <w:rPr/>
      </w:pPr>
      <w:r>
        <w:rPr>
          <w:b/>
          <w:sz w:val="28"/>
          <w:szCs w:val="28"/>
        </w:rPr>
        <w:t>PRESIDENTE:</w:t>
      </w:r>
      <w:r>
        <w:rPr>
          <w:b/>
        </w:rPr>
        <w:t xml:space="preserve"> </w:t>
      </w:r>
      <w:r>
        <w:rPr/>
        <w:t xml:space="preserve">Consigliere, deve concludere.  </w:t>
      </w:r>
    </w:p>
    <w:p>
      <w:pPr>
        <w:pStyle w:val="Normal"/>
        <w:spacing w:lineRule="auto" w:line="360"/>
        <w:ind w:left="851" w:right="567" w:hanging="0"/>
        <w:jc w:val="both"/>
        <w:rPr/>
      </w:pPr>
      <w:r>
        <w:rPr>
          <w:b/>
          <w:sz w:val="28"/>
          <w:szCs w:val="28"/>
        </w:rPr>
        <w:t>VARRIALE:</w:t>
      </w:r>
      <w:r>
        <w:rPr>
          <w:b/>
        </w:rPr>
        <w:t xml:space="preserve"> </w:t>
      </w:r>
      <w:r>
        <w:rPr/>
        <w:t xml:space="preserve">Mi avvio a conclusione, ma tanto i colleghi hanno rinunciato, quindi posso prendermi anche qualche minuto in più, altrimenti fate tutti da soli.  </w:t>
      </w:r>
    </w:p>
    <w:p>
      <w:pPr>
        <w:pStyle w:val="Normal"/>
        <w:spacing w:lineRule="auto" w:line="360"/>
        <w:ind w:left="851" w:right="567" w:hanging="0"/>
        <w:jc w:val="both"/>
        <w:rPr/>
      </w:pPr>
      <w:r>
        <w:rPr>
          <w:b/>
          <w:sz w:val="28"/>
          <w:szCs w:val="28"/>
        </w:rPr>
        <w:t xml:space="preserve">PRESIDENTE: </w:t>
      </w:r>
      <w:r>
        <w:rPr/>
        <w:t xml:space="preserve">No, nessuno ha rinunciato. Deve avviarsi a conclusione perché stanno scadendo i 30 minuti.  </w:t>
      </w:r>
    </w:p>
    <w:p>
      <w:pPr>
        <w:pStyle w:val="Normal"/>
        <w:spacing w:lineRule="auto" w:line="360"/>
        <w:ind w:left="851" w:right="567" w:hanging="0"/>
        <w:jc w:val="both"/>
        <w:rPr/>
      </w:pPr>
      <w:r>
        <w:rPr>
          <w:b/>
          <w:sz w:val="28"/>
          <w:szCs w:val="28"/>
        </w:rPr>
        <w:t>VARRIALE:</w:t>
      </w:r>
      <w:r>
        <w:rPr>
          <w:b/>
        </w:rPr>
        <w:t xml:space="preserve"> </w:t>
      </w:r>
      <w:r>
        <w:rPr/>
        <w:t xml:space="preserve">Dice un collega amico: “Voi ve la scrivete, voi ve la cantate, voi ve la suonate” alla fine, poi, a cosa serve? Lo dico, soprattutto ai Consiglieri della maggioranza. Al di là degli schieramenti, al di là di una giusta contrapposizione tra maggioranza e opposizione, ma c’è un senso civico del Consigliere Comunale che va al di là dei Partiti e al di là delle maggioranze, dove rispetto al voto e al consenso ricevuto, di rappresentarlo in quest’Aula. Invece noto che ancora oggi, dopo 6 mesi, la maggior parte dei Consiglieri non sentono il dovere di prendere la parola, perché nessuno di voi sa le 100 stazioni dove stanno, nessuno di voi sa i parcheggi dove stanno, nessuno di voi sa il progetto di questa città qual è, nessuno di voi sa quali sono gli uffici professionali che hanno gestito queste operazioni, nessuno di voi sa qual è l’interesse di questa città. È bene, ciò nonostante, non sentite il dovere di prendere la parola e dire: “Cerchiamo di avviare un contributo libero, un dibattito libero affinché ognuno di noi possa dare un proprio contributo, perché siamo stati chiamati per questo e in quest’Aula siamo in rappresentanza di tutti quanti i cittadini napoletani”. Grazie.  </w:t>
      </w:r>
    </w:p>
    <w:p>
      <w:pPr>
        <w:pStyle w:val="Normal"/>
        <w:spacing w:lineRule="auto" w:line="360"/>
        <w:ind w:left="851" w:right="567" w:hanging="0"/>
        <w:jc w:val="both"/>
        <w:rPr/>
      </w:pPr>
      <w:r>
        <w:rPr>
          <w:b/>
          <w:sz w:val="28"/>
          <w:szCs w:val="28"/>
        </w:rPr>
        <w:t xml:space="preserve">PRESIDENTE: </w:t>
      </w:r>
      <w:r>
        <w:rPr/>
        <w:t xml:space="preserve">La parola al Consigliere Ambrosino.  </w:t>
      </w:r>
    </w:p>
    <w:p>
      <w:pPr>
        <w:pStyle w:val="Normal"/>
        <w:spacing w:lineRule="auto" w:line="360"/>
        <w:ind w:left="851" w:right="567" w:hanging="0"/>
        <w:jc w:val="both"/>
        <w:rPr/>
      </w:pPr>
      <w:r>
        <w:rPr>
          <w:b/>
          <w:sz w:val="28"/>
          <w:szCs w:val="28"/>
        </w:rPr>
        <w:t xml:space="preserve">AMBROSINO: </w:t>
      </w:r>
      <w:r>
        <w:rPr/>
        <w:t xml:space="preserve">Signor Presidente, questa questione di questa delibera è un po’ l’esempio, l’emblema di quello che succede in Consiglio Comunale, sui rapporti tra maggioranza e opposizione, su chi ritiene che la maggioranza debba governare, è tenuta a governare, è tenuta a mantenere il numero legale all’interno di quest’Aula e su chi pensa, anche, legittimamente, che l’opposizione debba contribuire, come io penso che debba contribuire, al miglioramento degli atti e dare il suo contributo e debba, sicuramente, esercitare la sua funzione di controllo. Ma io voglio sottolineare, ancora una volta, per chi si fosse distratto o per chi fa finta di essere distratto… Presidente, un’altra cosa, con tutto il rispetto, però all’interno dell’Aula le caciare non sono possibili. Abbiamo ancora la mentalità dei Sala dei Baroni dove, quando ci si riuniva a gruppetti di 3 o 4, dove si fanno le discussioni, quando si parla non dà fastidio. In quest’Aula diventa, praticamente, impossibile. Diamoci una regolata!  </w:t>
      </w:r>
    </w:p>
    <w:p>
      <w:pPr>
        <w:pStyle w:val="Normal"/>
        <w:spacing w:lineRule="auto" w:line="360"/>
        <w:ind w:left="851" w:right="567" w:hanging="0"/>
        <w:jc w:val="both"/>
        <w:rPr/>
      </w:pPr>
      <w:r>
        <w:rPr>
          <w:b/>
          <w:sz w:val="28"/>
          <w:szCs w:val="28"/>
        </w:rPr>
        <w:t>PRESIDENTE:</w:t>
      </w:r>
      <w:r>
        <w:rPr>
          <w:b/>
        </w:rPr>
        <w:t xml:space="preserve"> </w:t>
      </w:r>
      <w:r>
        <w:rPr/>
        <w:t xml:space="preserve">Consigliere, già ho detto che siamo vittime e carnefici di questo sistema.  </w:t>
      </w:r>
    </w:p>
    <w:p>
      <w:pPr>
        <w:pStyle w:val="Normal"/>
        <w:spacing w:lineRule="auto" w:line="360"/>
        <w:ind w:left="851" w:right="567" w:hanging="0"/>
        <w:jc w:val="both"/>
        <w:rPr/>
      </w:pPr>
      <w:r>
        <w:rPr/>
        <w:t xml:space="preserve">Consiglieri, un po’ di attenzione.  </w:t>
      </w:r>
    </w:p>
    <w:p>
      <w:pPr>
        <w:pStyle w:val="Normal"/>
        <w:spacing w:lineRule="auto" w:line="360"/>
        <w:ind w:left="851" w:right="567" w:hanging="0"/>
        <w:jc w:val="both"/>
        <w:rPr/>
      </w:pPr>
      <w:r>
        <w:rPr>
          <w:b/>
          <w:sz w:val="28"/>
          <w:szCs w:val="28"/>
        </w:rPr>
        <w:t xml:space="preserve">AMBROSINO: </w:t>
      </w:r>
      <w:r>
        <w:rPr/>
        <w:t xml:space="preserve">Quindi, nell’ottica di questo rapporto tra maggioranza e opposizione, visto che questa delibera non ha assolutamente il carattere d’urgenza, è vero che la delibera è stata già esaminata in Commissione ma è pur vero, nello stesso intervento del Vice Sindaco quando ha chiesto a noi Consiglieri Comunali e ha detto: “Chiedetemi, per favore, di andare a fare un sopralluogo nelle stazioni. Chiedetemelo perché è una cosa molto interessante, è una cosa che bisogna vedere, è una cosa che, sicuramente, è necessaria”. Noi, signor Vice Sindaco, non stiamo chiedendo null’altro che questo, di fare questi sopralluoghi insieme a lei, di ragionare con l’ottima Dottoressa Camerlingo all’interno della Commissione, con la sua presenza, riprendere, un attimo, il ragionamento e sottoporlo anche all’attenzione di quei Consiglieri che non hanno potuto esaminarlo perché questa è una nuova Consiliatura. Questo, nell’ottica di un rapporto maggioranza e opposizione dovrebbe essere una proposta che subito i colleghi di maggioranza, i Capigruppo di maggioranza dovrebbero accogliere altrimenti non ha nessun senso, nemmeno quello che mi sento dire da taluni Consiglieri di opposizione, altrimenti dove sta questo cammino che su talune questioni può essere comune? Dove si sostanzia? Questo non lo riesco a capire. Non è che si sostanzia solo e soltanto a Via Santa Brigida, seduti a qualche tavolino? Perché se è soltanto quello il luogo dove si sostanzia il rapporto tra maggioranza e opposizion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AMBROSINO:</w:t>
      </w:r>
      <w:r>
        <w:rPr>
          <w:b/>
        </w:rPr>
        <w:t xml:space="preserve"> </w:t>
      </w:r>
      <w:r>
        <w:rPr/>
        <w:t xml:space="preserve">Presidente, chi fa il Consigliere Comunale…   </w:t>
      </w:r>
    </w:p>
    <w:p>
      <w:pPr>
        <w:pStyle w:val="Normal"/>
        <w:spacing w:lineRule="auto" w:line="360"/>
        <w:ind w:left="851" w:right="567" w:hanging="0"/>
        <w:jc w:val="both"/>
        <w:rPr/>
      </w:pPr>
      <w:r>
        <w:rPr>
          <w:b/>
          <w:sz w:val="28"/>
          <w:szCs w:val="28"/>
        </w:rPr>
        <w:t>PRESIDENTE:</w:t>
      </w:r>
      <w:r>
        <w:rPr>
          <w:b/>
        </w:rPr>
        <w:t xml:space="preserve"> </w:t>
      </w:r>
      <w:r>
        <w:rPr/>
        <w:t xml:space="preserve">Consigliere, sta intervenendo sull’atto deliberativo.  </w:t>
      </w:r>
    </w:p>
    <w:p>
      <w:pPr>
        <w:pStyle w:val="Normal"/>
        <w:spacing w:lineRule="auto" w:line="360"/>
        <w:ind w:left="851" w:right="567" w:hanging="0"/>
        <w:jc w:val="both"/>
        <w:rPr/>
      </w:pPr>
      <w:r>
        <w:rPr>
          <w:b/>
          <w:sz w:val="28"/>
          <w:szCs w:val="28"/>
        </w:rPr>
        <w:t>AMBROSINO:</w:t>
      </w:r>
      <w:r>
        <w:rPr>
          <w:b/>
        </w:rPr>
        <w:t xml:space="preserve"> </w:t>
      </w:r>
      <w:r>
        <w:rPr/>
        <w:t xml:space="preserve">Chi fa il Consigliere Comunale, fa il Consigliere Comunale, chi fa il Presidente e regola i lavori, è lei.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 xml:space="preserve">AMBROSINO: </w:t>
      </w:r>
      <w:r>
        <w:rPr/>
        <w:t xml:space="preserve">Presidente, non è il suo momento di intervenire.  </w:t>
      </w:r>
    </w:p>
    <w:p>
      <w:pPr>
        <w:pStyle w:val="Normal"/>
        <w:spacing w:lineRule="auto" w:line="360"/>
        <w:ind w:left="851" w:right="567" w:hanging="0"/>
        <w:jc w:val="both"/>
        <w:rPr/>
      </w:pPr>
      <w:r>
        <w:rPr>
          <w:b/>
          <w:sz w:val="28"/>
          <w:szCs w:val="28"/>
        </w:rPr>
        <w:t>PRESIDENTE:</w:t>
      </w:r>
      <w:r>
        <w:rPr>
          <w:b/>
        </w:rPr>
        <w:t xml:space="preserve"> </w:t>
      </w:r>
      <w:r>
        <w:rPr/>
        <w:t xml:space="preserve">Consigliere, il Consigliere Ambrosino ha mezz’ora sull’atto deliberativo e lo utilizza come ritiene opportuno.  </w:t>
      </w:r>
    </w:p>
    <w:p>
      <w:pPr>
        <w:pStyle w:val="Normal"/>
        <w:spacing w:lineRule="auto" w:line="360"/>
        <w:ind w:left="851" w:right="567" w:hanging="0"/>
        <w:jc w:val="both"/>
        <w:rPr/>
      </w:pPr>
      <w:r>
        <w:rPr>
          <w:b/>
          <w:sz w:val="28"/>
          <w:szCs w:val="28"/>
        </w:rPr>
        <w:t>AMBROSINO:</w:t>
      </w:r>
      <w:r>
        <w:rPr>
          <w:b/>
        </w:rPr>
        <w:t xml:space="preserve"> </w:t>
      </w:r>
      <w:r>
        <w:rPr/>
        <w:t xml:space="preserve">Quindi, non si tratta di bloccare, si tratta di verificare, effettivamente, quali sono i rapporti tra maggioranza e opposizione. Però sono contento di essere smentito dai miei amici dell’opposizione che con questa maggioranza, con questo Sindaco, con questa Giunta non c’è nessun termine di dialogo e nessuno di voi, negli interventi che mi hanno preceduto, ha sottolineato una cosa, che quando io ho richiesto la verifica del numero legale, c’erano solo e solamente 30 Consiglieri di maggioranza. Quindi non c’era la maggioranza all’interno di quest’Aula, ancora una volta, se qualche volta c’è mai stata e non è perché i Consiglieri Comunali vanno a prendere il caffè oppure sono distratti, è perché sono in dissenso con il Sindaco, sono in dissenso con questa maggioranza e con questi Assessori. Questa è la verità, con la questione delle nomine e quant’altro. Questa ingovernabilità della città, su quello che sta succedendo nelle partecipate, nelle emergenze che stiamo vivendo, dobbiamo condannarle. Grazie.   </w:t>
      </w:r>
    </w:p>
    <w:p>
      <w:pPr>
        <w:pStyle w:val="Normal"/>
        <w:spacing w:lineRule="auto" w:line="360"/>
        <w:ind w:left="851" w:right="567" w:hanging="0"/>
        <w:jc w:val="both"/>
        <w:rPr/>
      </w:pPr>
      <w:r>
        <w:rPr>
          <w:b/>
          <w:sz w:val="28"/>
          <w:szCs w:val="28"/>
        </w:rPr>
        <w:t xml:space="preserve">PRESIDENTE: </w:t>
      </w:r>
      <w:r>
        <w:rPr/>
        <w:t xml:space="preserve">La parola al Consigliere Borriello.  </w:t>
      </w:r>
    </w:p>
    <w:p>
      <w:pPr>
        <w:pStyle w:val="Normal"/>
        <w:spacing w:lineRule="auto" w:line="360"/>
        <w:ind w:left="851" w:right="567" w:hanging="0"/>
        <w:jc w:val="both"/>
        <w:rPr/>
      </w:pPr>
      <w:r>
        <w:rPr>
          <w:b/>
          <w:sz w:val="28"/>
          <w:szCs w:val="28"/>
        </w:rPr>
        <w:t xml:space="preserve">BORRIELLO: </w:t>
      </w:r>
      <w:r>
        <w:rPr/>
        <w:t xml:space="preserve">Impiegherò pochissimi minuti. Vorrei che si riprendessero tra di noi toni più accettabili e più consoni a un consesso istituzionale. Inoltre, abituiamoci che quando c’è una discussione poi successivamente alla discussione c’è un voto che sancisce delle procedure da attivare che si prosegua su quello e evitare che ci siano una sorta di articoli 37 anche durante il confronto sull’ordine del giorno. Comprendo e voglio con l’opposizione avere un dialogo e stamani abbiamo accolto la proposta del Consigliere Schifone il quale ci invitava a rinviare a mercoledì la discussione sui rifiuti. L’abbiamo fatto perché volevamo prestare tutta l’attenzione e la discussione del Consiglio sulle delibere poste all’ordine del giorno di questa mattina. Adesso bisogna stare nell’ordine del giorno, perché a conclusione della discussione sulla singola delibera si proceda al voto, altrimenti non riusciamo più a comprendere come i lavori vengono gestiti, governati e da questo versante ha tutta la mia solidarietà, caro Presidente, ma tutti noi dovremmo contribuire a un buon governo dei lavori dell’Aula consiliare, altrimenti vi assicuro è incomprensibile la discussione tra di noi. Cosa diversa un dialogo fecondo, costruttivo, tra la maggioranza e la minoranza, siamo sempre disponibili a costruire in avanti soluzioni nell’interesse della città, ma soluzioni nell’interesse della città e non altro grazie.  </w:t>
      </w:r>
    </w:p>
    <w:p>
      <w:pPr>
        <w:pStyle w:val="Normal"/>
        <w:spacing w:lineRule="auto" w:line="360"/>
        <w:ind w:left="851" w:right="567" w:hanging="0"/>
        <w:jc w:val="both"/>
        <w:rPr/>
      </w:pPr>
      <w:r>
        <w:rPr>
          <w:b/>
          <w:sz w:val="28"/>
          <w:szCs w:val="28"/>
        </w:rPr>
        <w:t xml:space="preserve">PRESIDENTE: </w:t>
      </w:r>
      <w:r>
        <w:rPr/>
        <w:t xml:space="preserve">Siamo in discussione sull’atto deliberativo delle 100 stazioni. </w:t>
      </w:r>
    </w:p>
    <w:p>
      <w:pPr>
        <w:pStyle w:val="Normal"/>
        <w:spacing w:lineRule="auto" w:line="360"/>
        <w:ind w:left="851" w:right="567" w:hanging="0"/>
        <w:jc w:val="both"/>
        <w:rPr/>
      </w:pPr>
      <w:r>
        <w:rPr/>
        <w:t xml:space="preserve">La parola al Consigliere Lamura.  </w:t>
      </w:r>
    </w:p>
    <w:p>
      <w:pPr>
        <w:pStyle w:val="Normal"/>
        <w:spacing w:lineRule="auto" w:line="360"/>
        <w:ind w:left="851" w:right="567" w:hanging="0"/>
        <w:jc w:val="both"/>
        <w:rPr/>
      </w:pPr>
      <w:r>
        <w:rPr>
          <w:b/>
          <w:sz w:val="28"/>
          <w:szCs w:val="28"/>
        </w:rPr>
        <w:t xml:space="preserve">LAMURA: </w:t>
      </w:r>
      <w:r>
        <w:rPr/>
        <w:t xml:space="preserve">Credo che la maggioranza di centro – sinistra in Consiglio Comunale di Napoli, oltre a una serie di difficoltà, di incongruenze che la minoranza sta ponendo difetti, crisi di rapporti fra forze politiche e quant’altro, abbia anche un altro problema, quello che da qualche parte viene fuori un certo masochismo che in questo momento si individua in particolare nel Vice Sindaco. Voglio spiegarmi. Abbiamo letto questa delibera, è una delibera, lo sa il Vice Sindaco, al di là della passione con la quale ha invitato tutti i Consiglieri a poter accedere ai locali, è una cosa interessantissima ho ascoltato la sua relazione con molto interesse, perché traspariva dal suo intervento passione per quello che si sta facendo. È in questa logica che il Gruppo di Alleanza Nazionale si è posto verso questa delibera, perché lei sa, come so io, che quella delibera è in buona sostanza una valutazione di intenti, perché 100 stazioni in città tra interconnessioni e quant’altro va ben oltre la città, l’area urbana di Napoli, si interconnette con altre linee ferroviarie e è un libro dei sogni del futuro. Però, per carità, sui libri dei sogni poi si creano i programmi, i progetti, si concretizzata tutto. Abbiamo dal primo momento, leggendo queste carte in Commissione, probabilmente, lo diceva anche il Presidente D’Esposito della Commissione Mobilità, non gli abbiamo dato tutta questa enfasi a questa delibera perché veniva dall’altra consiliatura, era stato già fatto un approfondimento nella precedente consiliatura. Però, Presidente, quando il Consigliere Varriale ha fatto questa proposta di spostamento di sole 24 ore per un approfondimento e per consentire a quei Consiglieri che non sono componenti della Commissione Mobilità o dell’altra Commissione che ha avuto modo di lavorare su questa delibera, mi sembrava una richiesta sensata, mi sembrava una risposta di contributo ulteriore che dal Gruppo di Forza Italia e segnatamente al Consigliere Varriale arrivava all’Amministrazione. Perché poi, se vogliamo analizzare, caro Vice Sindaco, nel merito le questioni, vogliamo fare un esempio banalissimo partendo soltanto da alcune aree della città? Si parla in questa delibera di parcheggi di interscambio con nodi ferroviari, benissimo. Parliamo della stazione della circumflegrea università Federico II, Pianura, Soccavo, Fuorigrotta, fino al raccordo e all’interscambio sotto la stazione dei Campi Flegrei. Quello è il libro dei sogni eppure è contenuta. In questo momento, a questa mattina c’è soltanto rispetto a quelle delibere che sono partite nel ’97, soltanto il traforo che va dalla ferrovia, da Via Piave fino all’università, mancano i binari, manca il ritorno, manca il completamento con la stazione del parco San Paolo, manca il completamento fino a Via Terracina, manca il completamento fino ma piazzale Tecchio per l’interscambio e l’intermodalità tra i tre sistemi di trasporto, Ferrovie dello Stato, Circumflegrea, Cumana, non c’è niente, però in quella delibera c’è il libro dei sogni, come dicevo prima, perché queste tre, quattro, cinque stazioni da realizzarsi fanno parte di quella delibera. Il parcheggio della stazione di Piazza Leopardi, stiamo parlando di nodi di interscambio, di parcheggi di interscambio. Bune la stazione di Piazza Leopardi della ferrovia metropolitana, direttissima, come la vogliamo chiamare, sta là dal 1933 e quello spazio immenso destinato dal Piano Urbano parcheggi con emendamenti specifici presentati in quest’Aula dal Gruppo di Alleanza Nazionale. Quel parcheggio che darebbe grande respiro al traffico nell’area Flegrea, in tutta l’area occidentale di Napoli e che potrebbe produrre la realizzazione di oltre 500 parcheggi per auto, di interscambio e di intermodalità sta là e quell’area enorme che le Ferrovie dello Stato hanno messo a disposizione del Comune di Napoli stanno ancora là e quel parcheggio di interscambio è contenuto in quella delibera del libro dei sogni. I parcheggi sotterranei dello Stadio San Paolo, qua l’Assessore Mola potrebbe insegnarmi, probabilmente, se li ha mai visto, essendo da poco Assessore alla mobilità. Durante i mondiali del ’90 sono stati fatti 500 parcheggi sotto lo stadio San Paolo che sono chiusi dal 1990 e lo stadio San Paolo è a 50 metri dalla stazione della metropolitana dei Campi Flegrei e dalla stazione della Cumana a Campi Flegrei, lì si stanno facendo altri lavori, interscambio, collegamento, quattro linee, cinque linee, ma è il libro dei sogni, perché non c’è niente.  </w:t>
      </w:r>
    </w:p>
    <w:p>
      <w:pPr>
        <w:pStyle w:val="Normal"/>
        <w:spacing w:lineRule="auto" w:line="360"/>
        <w:ind w:left="851" w:right="567" w:hanging="0"/>
        <w:jc w:val="both"/>
        <w:rPr/>
      </w:pPr>
      <w:r>
        <w:rPr/>
        <w:t xml:space="preserve">Vogliamo continuare? I parcheggi sottorranei del San Paolo li ha rifiutati anche l’Anm, perché sono stati sbagliati e se l’Anm li poteva utilizzare per i mezzi pubblici dell’Atan, non li poteva utilizzare perché urtano sotto all’ingrosso che è piuttosto abbassato e là possono entrare solo auto. Voglio sapere dall’Assessore alla mobilità, quelli precedenti, certamente non Mola e dallo stesso Vice Sindaco, perché quei parcheggi sono ancora chiusi in una zona dove non c’è più possibilità neanche di camminare a piedi? A Fuorigrotta, non si cammina più e sa perché non si cammina più, perché un’altra di quelle bestialità che è stata fatta in quella delibera e cioè la stazione e l’ala della linea 2006 ha previsto un gomito che taglia il Viale Augusto, taglia anche urbanisticamente la prospettiva del Viale Augusto che era tutta una cosa studiata a tavolino da quegli ingegneri degli anni ’30. Uscendo dal tunnel, oggi si chiama delle 4 giornate, si aveva la prospettiva che terminava direttamente attraverso il Viale Augusto, con la Mostra d’Oltremare e quindi l’edificio del teatro Mediterraneo. Era una cosa meravigliosa, sono abbastanza anziano, me lo ricordo quel viale Augusto fatto in quel modo. Oggi anche quella prospettiva è stata distrutta con quel gomito che è stato fatto in Piazza Lala per lasciare tutta una piazza enorme, Piazza Italia per la stazione. Quel gomito, signor Vice Sindaco, la prego di verificarle queste cose, venga con me anziché andare sotto le viscere di Napoli, andiamo in superficie a Napoli. A Via Caio Duilio è il proseguimento naturale del Viale Augusto, con quella strozzatura si è centuplicato il traffico, non si può camminare più, si fanno code da sotto al tunnel fino a Piazzale Tecchio in tutte le ore del giorno e della notte, anche di notte. Non si cammina per una strozzatura che non serve a niente. Quella meravigliosa stazione che sta producendo anche, alle al traffico smog e disagi incredibili ai cittadini residenti in quel area, quel è un’altra di quelle stazioni che vantiamo tutti come grande opera d’arte e come grande prospettiva per il traffico e per la mobilità dei prossimi anni.  </w:t>
      </w:r>
    </w:p>
    <w:p>
      <w:pPr>
        <w:pStyle w:val="Normal"/>
        <w:spacing w:lineRule="auto" w:line="360"/>
        <w:ind w:left="851" w:right="567" w:hanging="0"/>
        <w:jc w:val="both"/>
        <w:rPr/>
      </w:pPr>
      <w:r>
        <w:rPr/>
        <w:t xml:space="preserve">Perché parlo di suo personale errore, perché è stato richiesto con molta tranquillità dal Consigliere Varriale, successivamente l’ha riportato il mio collega di Gruppo Renzullo.  </w:t>
      </w:r>
    </w:p>
    <w:p>
      <w:pPr>
        <w:pStyle w:val="Normal"/>
        <w:spacing w:lineRule="auto" w:line="360"/>
        <w:ind w:left="851" w:right="567" w:hanging="0"/>
        <w:jc w:val="both"/>
        <w:rPr/>
      </w:pPr>
      <w:r>
        <w:rPr/>
        <w:t xml:space="preserve">Chiediamo lo spostamento di 24 ore, diamo la possibilità a chi non l’ha affrontata questa delibera di poterlo discutere, 24 ore di tempo, probabilmente, signor Vice Sindaco, questa non è una cosa che poteva fare il Capogruppo dei DS, il quale capisco dopo aver fatto la sua proposta che la delibera andava discussa adesso e soltanto adesso, il buon senso avrebbe messo lei nelle condizioni di dire “Effettivamente diamo questa possibilità”, perché se andiamo nel merino e non voglio andare oltre a questioni che potrebbero investire l’area flegrea, l’area orientale, altre zone, c’è tanto da dire su quella delibera del libro dei sogni. Si potrebbe tanto discutete, avete fatto fare un intervento al Consigliere Varriale di mezz’ora, per carità ha fatto bene, perché ci ha ricordato a noi dell’opposizione alcune cose e le ha ricordate anche a me, ma dico perciò siete masochisti.  </w:t>
      </w:r>
    </w:p>
    <w:p>
      <w:pPr>
        <w:pStyle w:val="Normal"/>
        <w:spacing w:lineRule="auto" w:line="360"/>
        <w:ind w:left="851" w:right="567" w:hanging="0"/>
        <w:jc w:val="both"/>
        <w:rPr/>
      </w:pPr>
      <w:r>
        <w:rPr/>
        <w:t xml:space="preserve">Lo spostamento di 24 ore rispetto a una delibera che non ha nessun senso logico che sia approvato oggi piuttosto che dopodomani, giacché parla semplicemente di incongruenze, io potrei – lo sa che potrei farlo perché le conosco queste cose – mettermi con quella delibera ad una ad una, tutte le stazioni che sono indicate spiegarle perché dico che sono stazioni da libro dei sogni. Lei so meglio di me, perché le studia anche lei queste cose, è Assessore.  </w:t>
      </w:r>
    </w:p>
    <w:p>
      <w:pPr>
        <w:pStyle w:val="Normal"/>
        <w:spacing w:lineRule="auto" w:line="360"/>
        <w:ind w:left="851" w:right="567" w:hanging="0"/>
        <w:jc w:val="both"/>
        <w:rPr/>
      </w:pPr>
      <w:r>
        <w:rPr/>
        <w:t xml:space="preserve">Troviamo la possibilità di una sintesi fra maggioranza e opposizione, perché noi condividiamo che si tratta comunque di uno strumento amministrativo di respiro futuro, ma di respiro futuro, perché di concretezza e di realtà oggi non c’è nulla, ci sono soltanto le stazioni che sono già state aperte, quelle che si apriranno e che sono contenute in quella delibera chissà quando si apriranno, chissà come verranno realizzate, chissà se verranno realizzate. Lo sa come lo so io. Evitiamo questi dibattiti inutili, se vi viene dall’opposizione una richiesta, perché qualcuno è nelle condizioni di voler partecipare, conoscere, informare e questo conoscere, questo informarsi non va oltre le 24 ore, facciamolo questo atto, questo senso di responsabilità, prendiamolo per mano questo senso di responsabilità, non ci mettiamo sempre nelle condizioni di dover necessariamente, per spirito di reazione dover intervenire. Consideriamo questa delibera un fatto positivo per il futuro, ma se dobbiamo entrare nel merito sapendo come stanno le cose veramente, non finiremmo più di discuterlo. Lasciate che altri colleghi consiglieri possano analizzare le cose che sono state dette dal Consigliere Varriale e da tutti quelli che sono intervenuti. Ritirate questa delibera, discutiamone nella prossima riunione di Consiglio Comunale è questo un tentativo di stemperare queste tensioni che emergono e che l’atteggiamento vostro come al solito mette in campo.  </w:t>
      </w:r>
    </w:p>
    <w:p>
      <w:pPr>
        <w:pStyle w:val="Normal"/>
        <w:spacing w:lineRule="auto" w:line="360"/>
        <w:ind w:left="851" w:right="567" w:hanging="0"/>
        <w:jc w:val="both"/>
        <w:rPr/>
      </w:pPr>
      <w:r>
        <w:rPr>
          <w:b/>
          <w:sz w:val="28"/>
          <w:szCs w:val="28"/>
        </w:rPr>
        <w:t xml:space="preserve">PRESIDENTE: </w:t>
      </w:r>
      <w:r>
        <w:rPr/>
        <w:t xml:space="preserve">La parola al Consigliere Schifone.  </w:t>
      </w:r>
    </w:p>
    <w:p>
      <w:pPr>
        <w:pStyle w:val="Normal"/>
        <w:spacing w:lineRule="auto" w:line="360"/>
        <w:ind w:left="851" w:right="567" w:hanging="0"/>
        <w:jc w:val="both"/>
        <w:rPr/>
      </w:pPr>
      <w:r>
        <w:rPr>
          <w:b/>
          <w:sz w:val="28"/>
          <w:szCs w:val="28"/>
        </w:rPr>
        <w:t xml:space="preserve">SCHIFONE: </w:t>
      </w:r>
      <w:r>
        <w:rPr/>
        <w:t xml:space="preserve">Presidente, intervengo solo per ribadire alcuni concetti che sono stati ampiamente illustrati, discussi nell’intervento del collega Varriale e del Consigliere Lamura, che hanno illustrato come fosse stato necessario approfondire quest’atto. Non faccio parte della Commissione, quindi, non ho avuto modo di approfondirla o di vederla, però mi rendo conto che si tratta di una delibera di ampia programmazione. Prevedere 100 stazioni, 114 stazioni per lo sviluppo della ferrovia, della rete ferrata in Napoli e dintorni è un piano ambizioso che coinvolge tutta la città nei sui aspetti di mobilita, ma non soltanto nei suoi aspetti della mobilità, nei suoi aspetti del trasporto, della socialità, delle attività economiche, evidentemente c’è un’attenzione notevole, capisco i Consiglieri che hanno chiesto un approfondimento. Per esempio, non ho visto, sia pure in maniera veloce, uno per uno sguardo veloce che ho dato alla delibera, non ho visto un accenno concreto alle fonti di finanziamento.  </w:t>
      </w:r>
    </w:p>
    <w:p>
      <w:pPr>
        <w:pStyle w:val="Normal"/>
        <w:spacing w:lineRule="auto" w:line="360"/>
        <w:ind w:left="851" w:right="567" w:hanging="0"/>
        <w:jc w:val="both"/>
        <w:rPr>
          <w:b/>
          <w:b/>
          <w:sz w:val="28"/>
          <w:szCs w:val="28"/>
        </w:rPr>
      </w:pPr>
      <w:r>
        <w:rPr>
          <w:b/>
          <w:sz w:val="28"/>
          <w:szCs w:val="28"/>
        </w:rPr>
        <w:t xml:space="preserve">Assume la Presidenza il Vice Presidente Lupo  </w:t>
      </w:r>
    </w:p>
    <w:p>
      <w:pPr>
        <w:pStyle w:val="Normal"/>
        <w:spacing w:lineRule="auto" w:line="360"/>
        <w:ind w:left="851" w:right="567" w:hanging="0"/>
        <w:jc w:val="both"/>
        <w:rPr/>
      </w:pPr>
      <w:r>
        <w:rPr>
          <w:b/>
          <w:sz w:val="28"/>
          <w:szCs w:val="28"/>
        </w:rPr>
        <w:t xml:space="preserve">SCHIFONE: </w:t>
      </w:r>
      <w:r>
        <w:rPr/>
        <w:t xml:space="preserve">C’è qualche riga che dice che si farà riferimento alla 211 a fondi europei, a fondi regionali, ma non si capisce qual è lo stato della situazione economica.  </w:t>
      </w:r>
    </w:p>
    <w:p>
      <w:pPr>
        <w:pStyle w:val="Normal"/>
        <w:spacing w:lineRule="auto" w:line="360"/>
        <w:ind w:left="851" w:right="567" w:hanging="0"/>
        <w:jc w:val="both"/>
        <w:rPr/>
      </w:pPr>
      <w:r>
        <w:rPr/>
        <w:t xml:space="preserve">Questo penso sia un elemento importante su cui anche i Consiglieri della maggioranza, tutto il Consiglio Comunale debba riflettere, perché mi sembra che la questione dei costi, la questione del finanziamento di un’opera, sia un elemento piuttosto importante, è importante certamente il progetto tecnico, è importante la previsione e lo studio di fattibilità, l’analisi socio – urbanistica, ma mi sembra che la questione economica sia un elemento di fondo notevole, direi questi imprescindibile rispetto a qualsiasi piano. Come si può pensare di proporre un piano per 114 stazioni, per decine di chilometri di strada ferrata sotterranea che attraversa e bucherella tutta la città con i nodi di interscambio, senza pensare all’aspetto economico.  </w:t>
      </w:r>
    </w:p>
    <w:p>
      <w:pPr>
        <w:pStyle w:val="Normal"/>
        <w:spacing w:lineRule="auto" w:line="360"/>
        <w:ind w:left="851" w:right="567" w:hanging="0"/>
        <w:jc w:val="both"/>
        <w:rPr/>
      </w:pPr>
      <w:r>
        <w:rPr/>
        <w:t xml:space="preserve">In quella paginetta non c’è scritto quanto costa tutta l’operazione.  </w:t>
      </w:r>
    </w:p>
    <w:p>
      <w:pPr>
        <w:pStyle w:val="Normal"/>
        <w:spacing w:lineRule="auto" w:line="360"/>
        <w:ind w:left="851" w:right="567" w:hanging="0"/>
        <w:jc w:val="both"/>
        <w:rPr/>
      </w:pPr>
      <w:r>
        <w:rPr/>
        <w:t xml:space="preserve">Non c’è scritto quanto è stato speso fino a ora.  </w:t>
      </w:r>
    </w:p>
    <w:p>
      <w:pPr>
        <w:pStyle w:val="Normal"/>
        <w:spacing w:lineRule="auto" w:line="360"/>
        <w:ind w:left="851" w:right="567" w:hanging="0"/>
        <w:jc w:val="both"/>
        <w:rPr/>
      </w:pPr>
      <w:r>
        <w:rPr/>
        <w:t xml:space="preserve">Non c’è scritto quali sono le possibile di fondi di finanziamento. Tutto questo è vero che è un dato programmatorio, signor Vice Sindaco, ma anche nella programmazione vorrei sapere qual è l’impatto economico, perché, per esempio, a me risulta che c’è una stazione della Circumflegrea, mi sembra, che per questo vezzo dell’arte, delle stazioni dell’arte, che è una cosa che mi piace ma fino a un certo punto, viene a costare qualcosa come 30 milioni di euro, io sapevo  50, l’altro giorno ho incontrato un tecnico e mi ha detto di no, lavora alla Sepsa, 30 milioni di euro per la realizzazione di una stazione perché deve rispondere a canoni di arte moderna, mi sembrano un po’ eccessivi.  </w:t>
      </w:r>
    </w:p>
    <w:p>
      <w:pPr>
        <w:pStyle w:val="Normal"/>
        <w:spacing w:lineRule="auto" w:line="360"/>
        <w:ind w:left="851" w:right="567" w:hanging="0"/>
        <w:jc w:val="both"/>
        <w:rPr/>
      </w:pPr>
      <w:r>
        <w:rPr/>
        <w:t xml:space="preserve">Questo dovrebbe essere elemento di studio, è possibile per il Consiglio Comunale sapere se quei 30 milioni di euro avrebbero potuto essere spesi per qualche chilometro in più di metropolitana o di Circumflegrea? Mi riferisco alla stazione della facoltà di economia e commercio di Monte Santangelo che è stata affidata a un artista indoamericano, mi sembra, tale Cavour, che è l’artista che ha fatto Piazza Plebiscito qualche anno fa, fece quell’enorme pallone rosso che poi non si capiva bene il significato di questo buco ondulato, rosso a Pizza del Plebiscito. Per far fare questa stazione a questo signor Cavour che non è un architetto e quindi, non avrebbe potuto avere l’affidamento del progetto, perché non ha le qualità professionali, la Regione ha pensato di affidargli il progetto artistico, per quindi, sfugge alle questioni professionali. Questo progetto artistico è costato 2 milioni e mezzo di euro, noi paghiamo solo per il progetto della stazione di Monte Santangelo 2 milioni e mezzo di euro. Dopodichè, questo non so se il Vice Sindaco sa questa storia che sto raccontando, il Sindaco si perché mi sembra che è stato all’inaugurazione al madre di questa cosa, quindi sa di cosa sto parlando, forse non ha riflettuto sui costi, probabilmente non glielo hanno detto, lo so che non paghiamo noi, non mi sembra che faccia ridere il fatto che siccome non parliamo noi, sempre i cittadini pagano caro Vice Sindaco. Paghiamo 2 milioni e mezzo di euro solo per l’artista, siccome poi quest’opera consiste in una grande bocca metallica che rappresenta l’accesso agli inferi questa grande bocca metallica comporta un innalzamento della temperatura a 80 gradi, signor Vice Sindaco, quindi, faremo una stazione davanti alla Federico II, a Monte Santangelo, questa enorme bocca di metallo di Capur che arriverà a dalle temperature di 80°, quindi, po’ spendiamo 30 milioni di euro, perché non solo dobbiamo fare questa grande impalcatura di metallo di nuovi metalli tecnologici, magari sarà il change a inventare questi nuovi metalli di biotecnologia, ma poi siccome porta a temperatura di 80° gradi e i poveri utenti della metropolitana non potrebbero sopportare una temperatura di questo genere, tranne qualcuno a sangue freddo oppure qualche esponente della Giunta, allora bisogna fare un impianto di raffreddamento. Quindi, faremo una stazione che costa 30 milioni di euro, 2 milioni e mezzo per il progetto, per un impianto di raffreddamento che non sia mai dovesse bloccarsi, naturalmente blocca l’uscita e l’entrata della stazione. Tutto questo, per esempio, nel piano non c’è ovviamente, a me avrebbe fatto piacere sapere quale era l’idea dell’Assessore, anche su queste cose, mi avrebbe fatto piacere, per esempio, quanto ci costa a chilometro questa metropolitana, che è partita dal 78 e che, ancora non ha visto il suo completamente, ma vorremmo sapere quanto costa a chilometro, vorremmo sapere che previsione... ci sta, perché questo è un elemento mi sembra fondamentale per decidere se il piano va bene o no, perché è evidente che se bisogna spendere una determinata somma, una determinata cifra, i cittadini vogliono sapere se è utile bare tante stazioni. Per esempio, non sono un tecnico, quindi, non conosco i flussi dei bacini delle utenze, non l’ho approfondito nello studio analitico che è stato fatto in questa delibera, ma mi sembra che fare una stazione della metropolitana ogni 100, 150 metri, mi sembra un po’ eccessivo. Probabilmente, questa voglia di spendere soldi ha preso un po’ la mano, non mi sembra che le altre città italiane o europee si facciano tante stazioni, abbiamo la stazione al museo, un’altra a Piazza Dante, un’altra a Cavour, un’altra poco più giù a Via Diaz, un’altra a Piazza Municipio, un’altra a Piazza della Borsa, forse ne ho dimenticata qualcuna, mi sembra che avere cinque stazioni nel giro di 500 metri di raggio, quindi di un chilometro di diametro mi sembra un po’ troppo, un po’ eccessivo, per lo più sapendo che si tratta di aree in cui si andava incontro a delle complicazioni per la natura dell’assestamento geologico e dell’archeologia.  </w:t>
      </w:r>
    </w:p>
    <w:p>
      <w:pPr>
        <w:pStyle w:val="Normal"/>
        <w:spacing w:lineRule="auto" w:line="360"/>
        <w:ind w:left="851" w:right="567" w:hanging="0"/>
        <w:jc w:val="both"/>
        <w:rPr/>
      </w:pPr>
      <w:r>
        <w:rPr/>
        <w:t xml:space="preserve">Queste cose, naturalmente, avremmo voluto discuterle con maggiore attenzione, per capire anche il riferimento economico, ma anche sulla necessità di fare un numero così pesante. È vero che non li spendiamo noi i soldi pubblici e non si può, poi, dare il destro alle forze politiche nazionali di poter dire che Napoli ha già avuto, perché ha avuto il finanziamento di tot miliardi che, magari, abbiamo speso per fare 10 stazioni nel giro di un chilometro. Tutto questo non ci risulta, non evince anche dal piano economico, penso che ci costringerete a votare contro… poterla emendare o di poterla corroborare di un’attenzione, al momento, tra l’altro, c’è anche un’altra osservazione che è stata fatta, che vale la pena sottolineare, quella del collega Mansueto, della questione del Piano Regolatore. Questa è una delibera che è stata assunta quando era vigente la prima variante del Piano Regolatore, dopo il 2003, nel 2004 è stato varato il Piano Regolatore Generale, non mi sembra che la delibera sia adeguata o per lo meno non è detto, non è stato detto,  non è stato dichiarato, quindi presumo che non sia stato fatto un adeguamento al Piano Regolatore. Di tutte queste cose vorremmo capire qualcosa in più, se il Vice Sindaco ci dà qualche delucidazione ma, naturalmente, avremmo bisogno anche di qualche documento su questi argomenti. In particolare sulla questione economica e sull’adeguamento al Piano Regolatore Generale.  </w:t>
      </w:r>
    </w:p>
    <w:p>
      <w:pPr>
        <w:pStyle w:val="Normal"/>
        <w:spacing w:lineRule="auto" w:line="360"/>
        <w:ind w:left="851" w:right="567" w:hanging="0"/>
        <w:jc w:val="both"/>
        <w:rPr/>
      </w:pPr>
      <w:r>
        <w:rPr>
          <w:b/>
          <w:sz w:val="28"/>
          <w:szCs w:val="28"/>
        </w:rPr>
        <w:t>PRESIDENTE:</w:t>
      </w:r>
      <w:r>
        <w:rPr>
          <w:b/>
        </w:rPr>
        <w:t xml:space="preserve"> </w:t>
      </w:r>
      <w:r>
        <w:rPr/>
        <w:t xml:space="preserve">Ci sono altri Consiglieri che vogliono intervenire sulla delibera all’attenzione dell’Aula?  </w:t>
      </w:r>
    </w:p>
    <w:p>
      <w:pPr>
        <w:pStyle w:val="Normal"/>
        <w:spacing w:lineRule="auto" w:line="360"/>
        <w:ind w:left="851" w:right="567" w:hanging="0"/>
        <w:jc w:val="both"/>
        <w:rPr/>
      </w:pPr>
      <w:r>
        <w:rPr/>
        <w:t xml:space="preserve">La parola al Vice Sindaco per la replica.  </w:t>
      </w:r>
    </w:p>
    <w:p>
      <w:pPr>
        <w:pStyle w:val="Normal"/>
        <w:spacing w:lineRule="auto" w:line="360"/>
        <w:ind w:left="851" w:right="567" w:hanging="0"/>
        <w:jc w:val="both"/>
        <w:rPr/>
      </w:pPr>
      <w:r>
        <w:rPr>
          <w:b/>
          <w:sz w:val="28"/>
          <w:szCs w:val="28"/>
        </w:rPr>
        <w:t>VICE SINDACO SANTANGELO:</w:t>
      </w:r>
      <w:r>
        <w:rPr>
          <w:b/>
        </w:rPr>
        <w:t xml:space="preserve"> </w:t>
      </w:r>
      <w:r>
        <w:rPr/>
        <w:t xml:space="preserve">Se il Presidente me ne dà facoltà, continuo a abusare della cortesia che il Presidente Impegno mi ha concesso, di non alzarmi, perché non c’entro. Mi dispiace che non ci sia Varriale, cercherò di dare risposte specifiche, ho fatto degli appunti.  </w:t>
      </w:r>
    </w:p>
    <w:p>
      <w:pPr>
        <w:pStyle w:val="Normal"/>
        <w:spacing w:lineRule="auto" w:line="360"/>
        <w:ind w:left="851" w:right="567" w:hanging="0"/>
        <w:jc w:val="both"/>
        <w:rPr/>
      </w:pPr>
      <w:r>
        <w:rPr/>
        <w:t xml:space="preserve">Comincio con la prima questione posta da Varriale e dallo stesso Consigliere Mansueto e ripresa, adesso, dal Consigliere Schifone, del Piano Regolatore. È evidente che lo strumento sottoposto all’attenzione dell’Aula risponde perfettamente alle attuali previsioni di Piano. Siccome è un malloppo di circa 300 pagine, d’altro canto non direi una cosa di questo genere che viene registrat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VICE SINDACO SANTANGELO:</w:t>
      </w:r>
      <w:r>
        <w:rPr>
          <w:b/>
        </w:rPr>
        <w:t xml:space="preserve"> </w:t>
      </w:r>
      <w:r>
        <w:rPr/>
        <w:t xml:space="preserve">Tutto quello che posso dirle, glielo dico con immenso piacere. Sulla fiducia, un pizzico di fiducia ve lo chiedo.  </w:t>
      </w:r>
    </w:p>
    <w:p>
      <w:pPr>
        <w:pStyle w:val="Normal"/>
        <w:spacing w:lineRule="auto" w:line="360"/>
        <w:ind w:left="851" w:right="567" w:hanging="0"/>
        <w:jc w:val="both"/>
        <w:rPr/>
      </w:pPr>
      <w:r>
        <w:rPr/>
        <w:t xml:space="preserve">Al Consigliere Varriale, al quale ho già dato questa piccola risposta, volevo dire che lui ha fatto tre osservazioni, due delle quali mi trovano in perfetta sintonia e una, per la verità, no. Innanzitutto per la sorveglianza è stato agghiacciante la narrazione, le confesso che non lo sapevo, ho preso un appunto, adesso mi rivolgerò a tutte le possibili fonti che fanno la sorveglianza, perché specie in questo periodo festivo, dove si eccitano gli animi, si cerchi di fare una sorveglianza concreta. Concordo anche con il Consigliere Varriale sul dato estetico, che in linea di massima accompagna la nostra metropolitana, ovviamente qui rispondo, un attimo, anche al Consigliere Schifone, ci sono delle cose che possono piacere di più, altre meno, però, obiettivamente, la stampa internazionale che tante volte parla male della nostra città,  sulla nostra metropolitana, per esempio, ha espresso delle valutazioni lusinghiere, dicendo che è una delle più moderne, gradevoli, etc..  </w:t>
      </w:r>
    </w:p>
    <w:p>
      <w:pPr>
        <w:pStyle w:val="Normal"/>
        <w:spacing w:lineRule="auto" w:line="360"/>
        <w:ind w:left="851" w:right="567" w:hanging="0"/>
        <w:jc w:val="both"/>
        <w:rPr/>
      </w:pPr>
      <w:r>
        <w:rPr/>
        <w:t xml:space="preserve">Invece, il Consigliere Varriale, prescindendo, adesso, ai problemi procedimentali posti questa mattina, sul piano generale, vorrei dirle, tenga conto che non c’è nessuna interferenza tra il piano parcheggi e il piano delle 100 stazioni, se non nel senso che il piano delle 100 stazioni quando parla di parcheggi di interscambio o di zone di interscambio accompagnate da parcheggi, risponde esattamente al piano parcheggi. Cioè si trovano in perfetta sintonia, ovviamente, limitatamente. Allora, diciamo in generale, questo è uno strumento programmatario, quindi avremo modo, poi, di volta in volta, di fare la verifica. Le posso dire che i luoghi di interscambio che sono accompagnati, intermodalità gomma – ferro che sono accompagnati da parcheggi, rispondono alle previsioni di parcheggi di interscambio del piano parcheggio. Quindi, sotto questo aspetto siamo in sintonia. Per il resto, il piano parcheggi conserva la sua autonomia e non interferisce più con il piano delle 100 stazioni. Certo, che si realizza? Adesso veniamo alla realizzazione. La realizzazione va trattata – mi fate guardare negli occhi il Consigliere Lamura? Che, peraltro, è persona con la quale ho uno scambio molto cordiale, al di là delle difformità – il Consigliere Lamura ha sottolineato, lei l’ha fatto più empassant, il Consigliere Lamura, invece, ha sostenuto: “Questo è un libro dei sogni”. A me verrebbe di rispondere, ma non lo faccio perché ho dei dati, che è un libro dei sogni come qualunque libro programmatorio. È chiaro, poi può cambiare l’Amministrazione, non sarà più il Sindaco Iervolino, viene un altro Sindaco, cambia oppure non avremo i mezzi. Ogni atto programmatorio può diventare, purtroppo, il libro dei sogni. Questo, però, non  è un libro dei sogni, Consigliere Lamura. Non entro nel merito della sua critica a Piazza Lava, è un dato estetico che si può condividere e non condividere, quindi non mi riferisco a questo, mi riferisco, invece, alle stazioni, cioè ai sogni. Tenete conto che delle 114 stazioni oggi ne esistono 65, dico 65. 47 già esistenti al 1994 e 18 fatte negli ultimi 10 anni. Sono in costruzione altre 18 stazioni in costruzione, in progettazione 13 e in pianificazione 35. Quindi, 13 e 35 fa 48, debbono arrivare, perché sono o in progettazione o di là da essere progettati, però 65 più 18 sono stazioni in funzione. Quindi, voglio dire, è un libro dei sogni ma limitatamente è un libro dei  sogni. Voglio dire che è un bel libro perché in  parte, per la maggioranza, è già attuato. Vorrei dire, per chi veramente è disinteressato alla materia dei trasporti sul ferro, dei problemi di traffico in città, possono esserci Consiglieri, veramente credo che delle 114 stazioni è tutto un sogno? No, fortunatamente meno della metà, parecchio meno della metà, non sono più un sogno.  </w:t>
      </w:r>
    </w:p>
    <w:p>
      <w:pPr>
        <w:pStyle w:val="Normal"/>
        <w:spacing w:lineRule="auto" w:line="360"/>
        <w:ind w:left="851" w:right="567" w:hanging="0"/>
        <w:jc w:val="both"/>
        <w:rPr/>
      </w:pPr>
      <w:r>
        <w:rPr/>
        <w:t xml:space="preserve">Non mi sono espresso in modo preciso, a favore o contro la richiesta, unicamente per un fatto di rispetto all’Aula, nel momento in cui porto una delibera in Aula, la conduzione procedimentale di Aula non mi deve vedere… perché se avessi avuto delle perplessità di contenuti, avrei immediatamente detto: “Aspettate, ho dei dubbi anch’io, mandiamola”, ma quando io, tutto sommato, l’ho portata a compimento con l’aiuto degli uffici, sono contento che ci sia l’Architetto Camerlingo in Aula che è l’autrice, sostanziale, di tutto questo immane lavoro e non ho problemi, mi fermo all’Aula. L’Aula decide, di portarla, rinviarla, rimandarla, altrimenti sarebbe un’interferenza, un’invasione di campo.  </w:t>
      </w:r>
    </w:p>
    <w:p>
      <w:pPr>
        <w:pStyle w:val="Normal"/>
        <w:spacing w:lineRule="auto" w:line="360"/>
        <w:ind w:left="851" w:right="567" w:hanging="0"/>
        <w:jc w:val="both"/>
        <w:rPr/>
      </w:pPr>
      <w:r>
        <w:rPr/>
        <w:t xml:space="preserve">Il discorso economico. Sul discorso economico voglio dire questo, innanzitutto il dato, essendo programmatorio non può avere individuazione di fonti di finanziamento, è come se volessimo dire: “Il nuovo Piano Regolatore come l’attuiamo? Dove stanno i soldi” è chiaro che, a mano a mano la cosa si pone. Teniamo conto, però e ho detto il principio, in concreto le stazioni, fino a oggi, in linea di massima hanno accompagnato i finanziamenti delle tratte e continuiamo a fare così. Fino a che funziona è un meccanismo di rilievo. Il Consigliere Schifone e il Consigliere Lamura mi hanno, sia pure in modo diverso, chiesto un dato. Tenete conto che da quello che risulta dai documenti in vostro possesso, i costi per il sistema di accessibilità, 114 stazioni,  chiamiamolo il libro dei sogni, tanto per scherzare, si attesta su circa 355  milioni di euro, diciamo 350 milioni di euro che sono il 10% del costo totale della metropolitana di Napoli. Quindi, voglio dire, è anche abbastanza parziale rispetto al numero totale. Chiedo scusa, sbaglio, per completare al 2003, perché i conti sono al 2003, le stazioni che sono in corso, non ancora realizzate, sono 355, cioè 10% del costo residuo  dell’opera della metropolitana.  </w:t>
      </w:r>
    </w:p>
    <w:p>
      <w:pPr>
        <w:pStyle w:val="Normal"/>
        <w:spacing w:lineRule="auto" w:line="360"/>
        <w:ind w:left="851" w:right="567" w:hanging="0"/>
        <w:jc w:val="both"/>
        <w:rPr/>
      </w:pPr>
      <w:r>
        <w:rPr/>
        <w:t xml:space="preserve">Quindi, prescindo, quindi, dal dato contenutistico e procedimentale del dibattito di questa mattina, vi posso dire che sono a vostra disposizione per discutere anche in avvenire perché questo, essendo programmatorio ne potremmo anche parlare, però è un documento molto completo che se, poi, avete voglia e spero che non sia stato preso in sinistro senso il mio invito, voi siete i padroni, ovviamente, della metropolitana, il Consiglio Comunale è Napoli, quindi non c’è bisogno del mio invito, voleva solo essere una sollecitazione a fare insieme una passeggiata, a vedere una cosa che, obiettivamente è molto importante e per quello che può servire, interessante.  </w:t>
      </w:r>
    </w:p>
    <w:p>
      <w:pPr>
        <w:pStyle w:val="Normal"/>
        <w:spacing w:lineRule="auto" w:line="360"/>
        <w:ind w:left="851" w:right="567" w:hanging="0"/>
        <w:jc w:val="both"/>
        <w:rPr/>
      </w:pPr>
      <w:r>
        <w:rPr/>
        <w:t xml:space="preserve">Concludo, se mi consentite, anche per alleggerire un po’ l’atmosfera, la stazione di Cavour. Lì dove al Consigliere Schifone, il Sindaco mi mormorava nell’orecchio: “Ma questo è un grande?”, dico: “Si, è un grande, però la stazione, se uno non la vede, non si può rendere conto”. È una stazione molto discutibile, molto avveniristica, è uno sculture, è un grande artista, è una stazione molto avveniristica che suscita qualche perplessità, signor Sindaco, quando la vedrai avrai qualche perplessità e che, come ha detto il Consigliere Schifone, non so se… mi sembra che sia un po’ esagerato ma sicuramente l’involucro esterno che è di materiale pesanti riscalda e, quindi, ha bisogno di alcuni…  </w:t>
      </w:r>
    </w:p>
    <w:p>
      <w:pPr>
        <w:pStyle w:val="Normal"/>
        <w:spacing w:lineRule="auto" w:line="360"/>
        <w:ind w:left="851" w:right="567" w:hanging="0"/>
        <w:jc w:val="both"/>
        <w:rPr/>
      </w:pPr>
      <w:r>
        <w:rPr/>
        <w:t xml:space="preserve">A proposito, signori, così concludo, non dico in bellezza, il 23 si inaugura la mostra delle stazioni che abbiamo portato, la Regione Campania, il Comune di Napoli e la società della metropolitana di Napoli dove ha riscosso alla Biennale dell’Architettura, un grandissimo successo. Ovviamente l’abbiamo portata a Napoli, si inaugura al Castel dell’Ovo il 23, venite perché lì si vedono tutte le stazioni da fare. Molte soltanto con disegni ma molte anche con dei plastici molto significativi. Fra l’altro c’è il plastico della stazione di Cavour, dove il Sindaco, ho paura che resterà un po’ perplessa. Vi ringrazio.  </w:t>
      </w:r>
    </w:p>
    <w:p>
      <w:pPr>
        <w:pStyle w:val="Normal"/>
        <w:spacing w:lineRule="auto" w:line="360"/>
        <w:ind w:left="851" w:right="567" w:hanging="0"/>
        <w:jc w:val="both"/>
        <w:rPr/>
      </w:pPr>
      <w:r>
        <w:rPr>
          <w:b/>
          <w:sz w:val="28"/>
          <w:szCs w:val="28"/>
        </w:rPr>
        <w:t>PRESIDENTE</w:t>
      </w:r>
      <w:r>
        <w:rPr>
          <w:b/>
        </w:rPr>
        <w:t xml:space="preserve">: </w:t>
      </w:r>
      <w:r>
        <w:rPr/>
        <w:t xml:space="preserve">È terminato il dibattito generale sulla delibera in discussione, c’è stata la replica. Quindi andiamo alla votazione della delibera.  </w:t>
      </w:r>
    </w:p>
    <w:p>
      <w:pPr>
        <w:pStyle w:val="Normal"/>
        <w:spacing w:lineRule="auto" w:line="360"/>
        <w:ind w:left="851" w:right="567" w:hanging="0"/>
        <w:jc w:val="both"/>
        <w:rPr/>
      </w:pPr>
      <w:r>
        <w:rPr/>
        <w:t xml:space="preserve">La parola al Consigliere Varriale per dichiarazione di voto.  </w:t>
      </w:r>
    </w:p>
    <w:p>
      <w:pPr>
        <w:pStyle w:val="Normal"/>
        <w:spacing w:lineRule="auto" w:line="360"/>
        <w:ind w:left="851" w:right="567" w:hanging="0"/>
        <w:jc w:val="both"/>
        <w:rPr/>
      </w:pPr>
      <w:r>
        <w:rPr>
          <w:b/>
          <w:sz w:val="28"/>
          <w:szCs w:val="28"/>
        </w:rPr>
        <w:t>VARRIALE:</w:t>
      </w:r>
      <w:r>
        <w:rPr>
          <w:b/>
        </w:rPr>
        <w:t xml:space="preserve"> </w:t>
      </w:r>
      <w:r>
        <w:rPr/>
        <w:t xml:space="preserve">Chiedo scusa se sono costretto ancora a trattenere l’Aula per qualche minuto. Colgo l’invito del Vice Sindaco alla partecipazione del 23 a Castel dell’Ovo, dove ci sarà una mostra per quanto riguarda tutta le strade su ferro, sia a livello napoletano…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VARRIALE:</w:t>
      </w:r>
      <w:r>
        <w:rPr>
          <w:b/>
        </w:rPr>
        <w:t xml:space="preserve"> </w:t>
      </w:r>
      <w:r>
        <w:rPr/>
        <w:t xml:space="preserve">Solo stazioni, ma ci saremo perché siamo veramente interessati a partecipare. L’ho ascoltata con molta attenzione, debbo anche dirle, però, che non sono stato soddisfatto dalle risposte che lei ha dato. Una, soprattutto, vengo al piano economico finanziario che non avevo voluto affrontare prima, perché l’avrei riservato dopo nella dichiarazione di voto, però visto che ha toccato il collega Schifone corre obbligo da parte mia fare alcuni chiarimenti che non mi vedono concordi su quello che lei ha detto. Innanzitutto ogni tipo di provvedimento, parliamo, in questo caso, di stazioni, se arriva in Consiglio Comunale può arrivare sotto una duplice forma o come una linea di indirizzo, che non è l’atto deliberativo di questa mattina o, ovviamente, se sono 114 le stazioni, a monte di queste stazioni ci sono dei progetti di massima, ci sono dei progetti esecutivi e ci devono essere anche dei piani economici finanziari, dove debbono arrivare in Consiglio con delle cifre precise. Quindi, la richiesta di chiarimento dal punto di vista economico finanziario è una richiesta attuale, è una richiesta che deve essere presente in quest’Aula, perché voi dovreste avere anche l’importo complessivo di tutte quante le stazioni, anche singolarmente per ogni stazione e anche le misure attraverso le quali si pensa di poter attingere queste risorse.  </w:t>
      </w:r>
    </w:p>
    <w:p>
      <w:pPr>
        <w:pStyle w:val="Normal"/>
        <w:spacing w:lineRule="auto" w:line="360"/>
        <w:ind w:left="851" w:right="567" w:hanging="0"/>
        <w:jc w:val="both"/>
        <w:rPr/>
      </w:pPr>
      <w:r>
        <w:rPr/>
        <w:t xml:space="preserve">A meno che questa mattina, qui, non si è inteso portare un provvedimento di massima, un provvedimento di indirizzo ma non credo che sia questo il in caso, perché lei ha dato dei numeri abbastanza precisi e, quindi, anche perché l’ha detto lei, prima, ci ha invitato, il 23 ci sarà una mostra su tutte queste stazioni e sappiamo che i progetti delle stazioni richiedono un progetto di massima e un progetto esecutivo ma per tutte queste stazioni sono state rilevati gli studi geologici, studi dei sottosuoli, planimetrie, calcoli, progetti e anche, ovviamente, l’aspetto economico si è concretizzato man mano che queste cose andavano avanti. Per cui, nel momento in cui dovesse essere approvato, qui, in quest’Aula, probabilmente la maggioranza l’approverà, questo provvedimento, dopo non ritornerà più in quest’Aula. Questo provvedimento, andranno singolarmente in Giunta per la contrazione del mutuo e per la parte relativa a quelle tratte che man mano andranno avanti. Per cui ritengo che l’aspetto economico – finanziario sia un elemento essenziale, importante e dove trova il suo sbocco naturale, discorsivo, di dibattito, di proiezione proprio in quest’Aula. Per cui, ritengo che l’Amministrazione, Consigliere Schifone, credo che non abbia risposto in maniera esauriente ma, diciamo, un po’ anche si è costretti a andare avanti in tempi molto stretti, a colpi di maggioranza, per cui, ovviamente, la cosa richiedeva un tempo diverso. Le sarei molto grave, visto che, ormai, la giornata l’abbiamo dedicato a questo e qui stiamo fino a notte inoltrata, non abbiamo altri impegni,  allora, a questo punto, dico: “Visto che siamo costretti a andare avanti, affrontiamolo in una maniera più particolare”, è vero che io ho parlato molto, però alle tre questioni che ho chiesto, lei non mi ha risposto. Una è questa: se lei potesse essere così cortese di dirci sulle 59 stazioni mancanti ancora, perché sappiamo quali sono, quali sono i piani economici finanziari, quali sono le misure attivate, quali sono i progetti presentati…  </w:t>
      </w:r>
    </w:p>
    <w:p>
      <w:pPr>
        <w:pStyle w:val="Normal"/>
        <w:spacing w:lineRule="auto" w:line="360"/>
        <w:ind w:left="851" w:right="567" w:hanging="0"/>
        <w:jc w:val="both"/>
        <w:rPr/>
      </w:pPr>
      <w:r>
        <w:rPr>
          <w:b/>
          <w:sz w:val="28"/>
          <w:szCs w:val="28"/>
        </w:rPr>
        <w:t>PRESIDENTE:</w:t>
      </w:r>
      <w:r>
        <w:rPr>
          <w:b/>
        </w:rPr>
        <w:t xml:space="preserve"> </w:t>
      </w:r>
      <w:r>
        <w:rPr/>
        <w:t xml:space="preserve">Consigliere, lei fa la dichiarazione di voto, non c’è replica della replica.  </w:t>
      </w:r>
    </w:p>
    <w:p>
      <w:pPr>
        <w:pStyle w:val="Normal"/>
        <w:spacing w:lineRule="auto" w:line="360"/>
        <w:ind w:left="851" w:right="567" w:hanging="0"/>
        <w:jc w:val="both"/>
        <w:rPr/>
      </w:pPr>
      <w:r>
        <w:rPr>
          <w:b/>
          <w:sz w:val="28"/>
          <w:szCs w:val="28"/>
        </w:rPr>
        <w:t>VARRIALE:</w:t>
      </w:r>
      <w:r>
        <w:rPr>
          <w:b/>
        </w:rPr>
        <w:t xml:space="preserve"> </w:t>
      </w:r>
      <w:r>
        <w:rPr/>
        <w:t xml:space="preserve">Questa è una dichiarazione di voto.  </w:t>
      </w:r>
    </w:p>
    <w:p>
      <w:pPr>
        <w:pStyle w:val="Normal"/>
        <w:spacing w:lineRule="auto" w:line="360"/>
        <w:ind w:left="851" w:right="567" w:hanging="0"/>
        <w:jc w:val="both"/>
        <w:rPr/>
      </w:pPr>
      <w:r>
        <w:rPr>
          <w:b/>
          <w:sz w:val="28"/>
          <w:szCs w:val="28"/>
        </w:rPr>
        <w:t>PRESIDENTE:</w:t>
      </w:r>
      <w:r>
        <w:rPr>
          <w:b/>
        </w:rPr>
        <w:t xml:space="preserve"> </w:t>
      </w:r>
      <w:r>
        <w:rPr/>
        <w:t xml:space="preserve">Glielo dico perché sta chiamando il Vice Sindaco a intervenire, ma è già intervenuto.  </w:t>
      </w:r>
    </w:p>
    <w:p>
      <w:pPr>
        <w:pStyle w:val="Normal"/>
        <w:spacing w:lineRule="auto" w:line="360"/>
        <w:ind w:left="851" w:right="567" w:hanging="0"/>
        <w:jc w:val="both"/>
        <w:rPr/>
      </w:pPr>
      <w:r>
        <w:rPr>
          <w:b/>
          <w:sz w:val="28"/>
          <w:szCs w:val="28"/>
        </w:rPr>
        <w:t>VARRIALE:</w:t>
      </w:r>
      <w:r>
        <w:rPr>
          <w:b/>
        </w:rPr>
        <w:t xml:space="preserve"> </w:t>
      </w:r>
      <w:r>
        <w:rPr/>
        <w:t xml:space="preserve">Primo aspetto; secondo aspetto: le ho posto un problema sul piano parcheggi. Lei mi ha detto, con l’assenso del Sindaco, che non sarà toccato il piano parcheggi. Mi sembra di capire, signor Sindaco, mi aiuti anche a lei capire, dopo, che il vecchio piano parcheggio approvato nel 1998 e nel 2002 resta in piedi, se ho ben capito quei 11 parcheggi pubblici, sul suolo pubblico resteranno in piedi, il che vuol dire che saranno realizzati. La domanda nasce spontanea, dice: se da dieci anni non siamo riusciti a mettere un mattone nel piano parcheggi, perché avevamo commesso una serie di errori e abbiamo una serie di difficoltà, perché noi abbiamo rinunciato ai poteri speciali che ci davano la possibilità di poter modificare il piano parcheggi?  </w:t>
      </w:r>
    </w:p>
    <w:p>
      <w:pPr>
        <w:pStyle w:val="Normal"/>
        <w:spacing w:lineRule="auto" w:line="360"/>
        <w:ind w:left="851" w:right="567" w:hanging="0"/>
        <w:jc w:val="both"/>
        <w:rPr/>
      </w:pPr>
      <w:r>
        <w:rPr/>
        <w:t xml:space="preserve">Vorrei capire, signor Sindaco, il piano parcheggi resta in piedi, però non vediamo quale sarà il futuro, perché non sappiamo nulla, non sappiamo questi parcheggi che fino hanno fatto e non sappiamo perché questi parcheggi non si vanno a realizzare. Se resta il piano parcheggi in piedi, se ci dice, signor Vice Sindaco, perché ce lo deve dire, perché hanno attinenza con le 100 stazioni, anche il piano parcheggio e il piano comunale di trasporti. Se cortesemente ci dice questi 11 parcheggi a che punto sono e qual è lo stadio attuale di questi parcheggi ma se ci dice anche, nel contempo, cortesemente, se del parcheggio all’interno della villa comunale che si dice in giro che, sostanza, verrebbe un parcheggio di oltre 2000 posti macchina, in sostanza andrebbe a rappresentare la via di ingresso dell’area occidentale, se è un qualcosa che corrisponde al vero, se è vero che ci sono progetti in corso, se è vero che sono stati realizzati studi del sottosuolo, dal punto di vista geologico per vedere se questa realizzazione è possibile. Se è possibile quella di Via Santa Maria del Pianto…  adiacente al cimitero. Se questi due parcheggi sono nell’intenzione dell’Amministrazione di realizzarli…   </w:t>
      </w:r>
    </w:p>
    <w:p>
      <w:pPr>
        <w:pStyle w:val="Normal"/>
        <w:spacing w:lineRule="auto" w:line="360"/>
        <w:ind w:left="851" w:right="567" w:hanging="0"/>
        <w:jc w:val="both"/>
        <w:rPr/>
      </w:pPr>
      <w:r>
        <w:rPr>
          <w:b/>
          <w:sz w:val="28"/>
          <w:szCs w:val="28"/>
        </w:rPr>
        <w:t>PRESIDENTE:</w:t>
      </w:r>
      <w:r>
        <w:rPr>
          <w:b/>
        </w:rPr>
        <w:t xml:space="preserve"> </w:t>
      </w:r>
      <w:r>
        <w:rPr/>
        <w:t xml:space="preserve">Consigliere, deve accendere il microfono e si deve avviare a concludere.  </w:t>
      </w:r>
    </w:p>
    <w:p>
      <w:pPr>
        <w:pStyle w:val="Normal"/>
        <w:spacing w:lineRule="auto" w:line="360"/>
        <w:ind w:left="851" w:right="567" w:hanging="0"/>
        <w:jc w:val="both"/>
        <w:rPr/>
      </w:pPr>
      <w:r>
        <w:rPr>
          <w:b/>
          <w:sz w:val="28"/>
          <w:szCs w:val="28"/>
        </w:rPr>
        <w:t>VARRIALE:</w:t>
      </w:r>
      <w:r>
        <w:rPr>
          <w:b/>
        </w:rPr>
        <w:t xml:space="preserve"> </w:t>
      </w:r>
      <w:r>
        <w:rPr/>
        <w:t xml:space="preserve">Se questi due mega parcheggi sono veramente nell’in intenzione dell’Amministrazione Comunale e se sono veramente nell’intenzione dell’Amministrazione Comunale vuol dire che c’è un cambio di strategie da parte dell’Amministrazione Comunale, perché i cittadini napoletani si chiedono, oggi che cosa è successo sul piano della mobilità per questi parcheggi, perché non ne sappiamo nulla, veramente non sappiamo qual è lo stato di realizzazione di questi parcheggi. Pare che, tempo fa  fu detto dal Sindaco ma anche dall’Assessore che, in effetti, quei parcheggi pare che erano quasi tutti bloccati per una serie di errori commessi anche nelle procedure di gara e per cui, ovviamente, c’erano una serie di difficoltà. Il Sindaco prese impegno che attraverso i poteri speciali avrebbe, in qualche modo, chiesto una deroga alla legge…  </w:t>
      </w:r>
    </w:p>
    <w:p>
      <w:pPr>
        <w:pStyle w:val="Normal"/>
        <w:spacing w:lineRule="auto" w:line="360"/>
        <w:ind w:left="851" w:right="567" w:hanging="0"/>
        <w:jc w:val="both"/>
        <w:rPr/>
      </w:pPr>
      <w:r>
        <w:rPr>
          <w:b/>
          <w:sz w:val="28"/>
          <w:szCs w:val="28"/>
        </w:rPr>
        <w:t>PRESIDENTE:</w:t>
      </w:r>
      <w:r>
        <w:rPr>
          <w:b/>
        </w:rPr>
        <w:t xml:space="preserve"> </w:t>
      </w:r>
      <w:r>
        <w:rPr/>
        <w:t xml:space="preserve">Consigliere, deve concludere.  </w:t>
      </w:r>
    </w:p>
    <w:p>
      <w:pPr>
        <w:pStyle w:val="Normal"/>
        <w:spacing w:lineRule="auto" w:line="360"/>
        <w:ind w:left="851" w:right="567" w:hanging="0"/>
        <w:jc w:val="both"/>
        <w:rPr/>
      </w:pPr>
      <w:r>
        <w:rPr>
          <w:b/>
          <w:sz w:val="28"/>
          <w:szCs w:val="28"/>
        </w:rPr>
        <w:t>VARRIALE:</w:t>
      </w:r>
      <w:r>
        <w:rPr>
          <w:b/>
        </w:rPr>
        <w:t xml:space="preserve"> </w:t>
      </w:r>
      <w:r>
        <w:rPr/>
        <w:t xml:space="preserve">Mi avvio alla conclusione ma è materia attuale rispetto al provvedimento che andiamo a approvare.  </w:t>
      </w:r>
    </w:p>
    <w:p>
      <w:pPr>
        <w:pStyle w:val="Normal"/>
        <w:spacing w:lineRule="auto" w:line="360"/>
        <w:ind w:left="851" w:right="567" w:hanging="0"/>
        <w:jc w:val="both"/>
        <w:rPr/>
      </w:pPr>
      <w:r>
        <w:rPr/>
        <w:t xml:space="preserve">Allora, vede, la risposta non l’abbiamo avuta né sui parcheggi pubblici, sul suolo pubblico e né dei parcheggi privati su suolo privato. Gradirei che il Vice Sindaco o chi per esso, su questi due aspetti ci dicesse un po’ la situazione qual è, perché è un piano economico finanziario o è presente, signor Vice Sindaco, in un atto fondamentale del Consiglio e quali atti fondamentali del Consiglio, la Legge, il Testo Unico prevede che sia un bilancio di previsione, una procedura di assestamento o un bilancio consuntivo. Siccome da quando sto in quest’Aula ho anche consultato il bilancio di previsione 2006 e anche nell’assestamento non ho visto…  </w:t>
      </w:r>
    </w:p>
    <w:p>
      <w:pPr>
        <w:pStyle w:val="Normal"/>
        <w:spacing w:lineRule="auto" w:line="360"/>
        <w:ind w:left="851" w:right="567" w:hanging="0"/>
        <w:jc w:val="both"/>
        <w:rPr/>
      </w:pPr>
      <w:r>
        <w:rPr>
          <w:b/>
          <w:sz w:val="28"/>
          <w:szCs w:val="28"/>
        </w:rPr>
        <w:t>PRESIDENTE:</w:t>
      </w:r>
      <w:r>
        <w:rPr>
          <w:b/>
        </w:rPr>
        <w:t xml:space="preserve"> </w:t>
      </w:r>
      <w:r>
        <w:rPr/>
        <w:t xml:space="preserve">Grazie, Consigliere.  </w:t>
      </w:r>
    </w:p>
    <w:p>
      <w:pPr>
        <w:pStyle w:val="Normal"/>
        <w:spacing w:lineRule="auto" w:line="360"/>
        <w:ind w:left="851" w:right="567" w:hanging="0"/>
        <w:jc w:val="both"/>
        <w:rPr/>
      </w:pPr>
      <w:r>
        <w:rPr>
          <w:b/>
          <w:sz w:val="28"/>
          <w:szCs w:val="28"/>
        </w:rPr>
        <w:t>VARRIALE:</w:t>
      </w:r>
      <w:r>
        <w:rPr>
          <w:b/>
        </w:rPr>
        <w:t xml:space="preserve"> </w:t>
      </w:r>
      <w:r>
        <w:rPr/>
        <w:t xml:space="preserve">Ho concluso? Va proprio di fretta?  </w:t>
      </w:r>
    </w:p>
    <w:p>
      <w:pPr>
        <w:pStyle w:val="Normal"/>
        <w:spacing w:lineRule="auto" w:line="360"/>
        <w:ind w:left="851" w:right="567" w:hanging="0"/>
        <w:jc w:val="both"/>
        <w:rPr/>
      </w:pPr>
      <w:r>
        <w:rPr>
          <w:b/>
          <w:sz w:val="28"/>
          <w:szCs w:val="28"/>
        </w:rPr>
        <w:t>PRESIDENTE:</w:t>
      </w:r>
      <w:r>
        <w:rPr>
          <w:b/>
        </w:rPr>
        <w:t xml:space="preserve"> </w:t>
      </w:r>
      <w:r>
        <w:rPr/>
        <w:t xml:space="preserve">No, lei ha dieci minuti, non posso subordinare all’importanza delle cose in tempi regolamentari.   </w:t>
      </w:r>
    </w:p>
    <w:p>
      <w:pPr>
        <w:pStyle w:val="Normal"/>
        <w:spacing w:lineRule="auto" w:line="360"/>
        <w:ind w:left="851" w:right="567" w:hanging="0"/>
        <w:jc w:val="both"/>
        <w:rPr/>
      </w:pPr>
      <w:r>
        <w:rPr>
          <w:b/>
          <w:sz w:val="28"/>
          <w:szCs w:val="28"/>
        </w:rPr>
        <w:t>VARRIALE:</w:t>
      </w:r>
      <w:r>
        <w:rPr>
          <w:b/>
        </w:rPr>
        <w:t xml:space="preserve"> </w:t>
      </w:r>
      <w:r>
        <w:rPr/>
        <w:t xml:space="preserve">Non l’ho mai visto così fiscale, Presidente.  </w:t>
      </w:r>
    </w:p>
    <w:p>
      <w:pPr>
        <w:pStyle w:val="Normal"/>
        <w:spacing w:lineRule="auto" w:line="360"/>
        <w:ind w:left="851" w:right="567" w:hanging="0"/>
        <w:jc w:val="both"/>
        <w:rPr/>
      </w:pPr>
      <w:r>
        <w:rPr>
          <w:b/>
          <w:sz w:val="28"/>
          <w:szCs w:val="28"/>
        </w:rPr>
        <w:t>PRESIDENTE:</w:t>
      </w:r>
      <w:r>
        <w:rPr>
          <w:b/>
        </w:rPr>
        <w:t xml:space="preserve"> </w:t>
      </w:r>
      <w:r>
        <w:rPr/>
        <w:t xml:space="preserve">Lei ha parlato per mezz’ora sull’atto deliberativo, dieci adesso.  </w:t>
      </w:r>
    </w:p>
    <w:p>
      <w:pPr>
        <w:pStyle w:val="Normal"/>
        <w:spacing w:lineRule="auto" w:line="360"/>
        <w:ind w:left="851" w:right="567" w:hanging="0"/>
        <w:jc w:val="both"/>
        <w:rPr/>
      </w:pPr>
      <w:r>
        <w:rPr>
          <w:b/>
          <w:sz w:val="28"/>
          <w:szCs w:val="28"/>
        </w:rPr>
        <w:t>VARRIALE:</w:t>
      </w:r>
      <w:r>
        <w:rPr>
          <w:b/>
        </w:rPr>
        <w:t xml:space="preserve"> </w:t>
      </w:r>
      <w:r>
        <w:rPr/>
        <w:t xml:space="preserve">So che lei teme che i Consiglieri vanno via e, poi, non si riesce a approvare il provvedimento ma siamo quasi ai fine.  </w:t>
      </w:r>
    </w:p>
    <w:p>
      <w:pPr>
        <w:pStyle w:val="Normal"/>
        <w:spacing w:lineRule="auto" w:line="360"/>
        <w:ind w:left="851" w:right="567" w:hanging="0"/>
        <w:jc w:val="both"/>
        <w:rPr/>
      </w:pPr>
      <w:r>
        <w:rPr>
          <w:b/>
          <w:sz w:val="28"/>
          <w:szCs w:val="28"/>
        </w:rPr>
        <w:t>PRESIDENTE:</w:t>
      </w:r>
      <w:r>
        <w:rPr>
          <w:b/>
        </w:rPr>
        <w:t xml:space="preserve"> </w:t>
      </w:r>
      <w:r>
        <w:rPr/>
        <w:t xml:space="preserve">Sbaglia a interpretare la mia pressione per concludere.  </w:t>
      </w:r>
    </w:p>
    <w:p>
      <w:pPr>
        <w:pStyle w:val="Normal"/>
        <w:spacing w:lineRule="auto" w:line="360"/>
        <w:ind w:left="851" w:right="567" w:hanging="0"/>
        <w:jc w:val="both"/>
        <w:rPr/>
      </w:pPr>
      <w:r>
        <w:rPr>
          <w:b/>
          <w:sz w:val="28"/>
          <w:szCs w:val="28"/>
        </w:rPr>
        <w:t>VARRIALE:</w:t>
      </w:r>
      <w:r>
        <w:rPr>
          <w:b/>
        </w:rPr>
        <w:t xml:space="preserve"> </w:t>
      </w:r>
      <w:r>
        <w:rPr/>
        <w:t xml:space="preserve">Sono contento di aver sbagliato. Volevo solo dire, in sostanza, io dico, andare in approvazione con questo provvedimento e senza spiegare all’Aula qual è lo stato attuale di questi 11 parcheggi, qual è lo stato attuale di questi due parcheggi molto grandi di ingresso in città, qual è lo stato attuale delle 59 stazioni che lei ha soltanto sorvolato come numero dicendo che è solo programmatoria ma non ci sono progetti esecutivi, mi sembra veramente un azzardo. Le chiedo se lei ritiene di poterci dare una spiegazione su questo. Grazie.  </w:t>
      </w:r>
    </w:p>
    <w:p>
      <w:pPr>
        <w:pStyle w:val="Normal"/>
        <w:spacing w:lineRule="auto" w:line="360"/>
        <w:ind w:left="851" w:right="567" w:hanging="0"/>
        <w:jc w:val="both"/>
        <w:rPr/>
      </w:pPr>
      <w:r>
        <w:rPr>
          <w:b/>
          <w:sz w:val="28"/>
          <w:szCs w:val="28"/>
        </w:rPr>
        <w:t>PRESIDENTE:</w:t>
      </w:r>
      <w:r>
        <w:rPr>
          <w:b/>
        </w:rPr>
        <w:t xml:space="preserve"> </w:t>
      </w:r>
      <w:r>
        <w:rPr/>
        <w:t xml:space="preserve">Grazie, Consigliere. Siccome il Regolamento e le procedure hanno un senso, c’è stato il dibattito generale sull’atto deliberativo, dove sono state poste le domande, c’è stata la replica del Vice Sindaco e lei, come tanti altri, sulla dichiarazione di voto, dichiarano se intendono votare a favore o in maniera contraria o se, appunto, si ritengono soddisfatti o meno. Questo è l’iter procedurale per poter arrivare a conclusione dei lavori.  </w:t>
      </w:r>
    </w:p>
    <w:p>
      <w:pPr>
        <w:pStyle w:val="Normal"/>
        <w:spacing w:lineRule="auto" w:line="360"/>
        <w:ind w:left="851" w:right="567" w:hanging="0"/>
        <w:jc w:val="both"/>
        <w:rPr/>
      </w:pPr>
      <w:r>
        <w:rPr/>
        <w:t xml:space="preserve">La parola al Consigliere Schifone, per dichiarazione di voto. </w:t>
      </w:r>
    </w:p>
    <w:p>
      <w:pPr>
        <w:pStyle w:val="Normal"/>
        <w:spacing w:lineRule="auto" w:line="360"/>
        <w:ind w:left="851" w:right="567" w:hanging="0"/>
        <w:jc w:val="both"/>
        <w:rPr/>
      </w:pPr>
      <w:r>
        <w:rPr>
          <w:b/>
          <w:sz w:val="28"/>
          <w:szCs w:val="28"/>
        </w:rPr>
        <w:t>SCHIFONE:</w:t>
      </w:r>
      <w:r>
        <w:rPr>
          <w:b/>
        </w:rPr>
        <w:t xml:space="preserve"> </w:t>
      </w:r>
      <w:r>
        <w:rPr/>
        <w:t xml:space="preserve">Farò una velocissima dichiarazione di voto perché il Vice Sindaco merita, un apprezzamento della sua risposta anche se, naturalmente, non in senso positivo da parte nostra, perché sulla questione del Piano Regolatore, francamente mi sembra che una dichiarazione di buona fede da parte dell’Amministrazione non sia rilevante da un punto di vista burocratico, penso che avrebbe dovuto essere riportato nella delibera l’attività istruttoria per la quale si era confrontato il Piano delle 100 stazioni, deliberato dalla Giunta nel 2003 in sovrapposizione con il Piano Regolatore deliberato nel 2004. Quindi, da questo punto di vista il Vice Sindaco ci dice che loro ci assicurano che le cose vanno bene ma è un’assicurazione di buona fede, una dichiarazione di buona volontà, non notarile, poi se lei  mi dice che c’è, nell’atto deliberativo che è stato fatto, l’istruttoria per la verifica dei due atti, d’altro canto mi sembra che il parere del Segretario Generale era scritto: “bisognava verificarla”, questo nel 2003, quindi  nel 2004 non c’è. Quindi, evidentemente  c’è qualcosa ce non va. Da questo punto di vista penso che l’obiezione sia ancora in piedi, anche con tutte le sue conseguenze rispetto alla verbalizzazione, perché noi stiamo verbalizzando che, al momento non esiste, nella delibera, la dichiarazione che il Piano in esame è stato verificato rispetto   al Piano Regolatore approvato nel 2004. Quindi, mi fa piacere che questo sia verbalizzato in maniera chiara e precisa.  </w:t>
      </w:r>
    </w:p>
    <w:p>
      <w:pPr>
        <w:pStyle w:val="Normal"/>
        <w:spacing w:lineRule="auto" w:line="360"/>
        <w:ind w:left="851" w:right="567" w:hanging="0"/>
        <w:jc w:val="both"/>
        <w:rPr/>
      </w:pPr>
      <w:r>
        <w:rPr/>
        <w:t xml:space="preserve">Sulla questione economica poi, il collega Varriale ha ripreso l’argomento e ha, anche lui, sostenuto, questo mi conforta,  visto che lui è un esperto in materia, mi fa piacere che si è associato alle mie perplessità, che non sono fugate dall’intervento del Vice Sindaco Santangelo perché, a mio parere, si può fare a meno della previsione o dell’aspetto economico finanziario se si tratta di un atto di indirizzo, se si tratta di un protocollo di intenti, se si tratti  di qualcosa che, più o meno, indica una strada per il futuro ma se si tratta di un atto di programmazione, un atto di programmazione, a mio parere, richiede sia la previsione economica, sia pure presuntiva e sia, naturalmente, il cronoprogramma. Cioè, se uno fa la programmazione, la programmazione è la somma del progetto più i tempi, più l’aspetto economico, le risorse finanziarie. Quindi, il fatto che manchi questo aspetto è un elemento che inficia molto questo piano. Ribadisco, infine, che a mio parere c’è stato un eccesso di spese economiche, non voglio  dire di sperperi, però, certamente non sono stati spesi nel modo migliore, tenendo conto che in alcune zone,  è vero che la stampa ci dà atto di una metropolitana molto ricca dal punto di vista artistico ma è anche vero che qualche commentatore dei giornali di livello nazionale ha messo anche in ridicolo il fatto che abbiamo una stazione ogni 200 metri. Se voi ci pensate Museo, Piazza Dante, Via Diaz, Piazza Municipio, Piazza della Borsa, 5 stazioni nel giro solo della metropolitana, poi bisogna aggiungere quella della linea 6, quando arriverà e, quindi, sono 5 stazioni della linea metropolitana collinare in poco più di un chilometro di diametro, mi sembra che sono eccessive rispetto al traffico che dovrebbe servire. Restano, quindi,  in piedi tutte le perplessità,  resta in piedi, naturalmente, anche la perplessità sulla stazione di Cavour che sarà molto bravo a fare le sculture, tra l’altro ho apprezzato quella del pallone rosso, in Piazza Plebiscito... mi è piaciuto soltanto la montagna di sale e quelle che sono molto evocative, l’ultima, questa scultura che si vede soltanto di sera e non di giorno francamente è una trovata di cui si poteva fare a meno. Questo è un argomento serio, Capur non è un architetto, non avremmo dovuto sottoporre a una spesa così forte il cittadino contribuente napoletano e nazionale, perché quelli sono fondi nazionali. Sulla questione di Capur, probabilmente, ci sarà l’attenzione della Corte dei Conti perché ho già provveduto a allertare la Corte dei Conti su questo argomento.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sull’ordine dei lavori.  </w:t>
      </w:r>
    </w:p>
    <w:p>
      <w:pPr>
        <w:pStyle w:val="Normal"/>
        <w:spacing w:lineRule="auto" w:line="360"/>
        <w:ind w:left="851" w:right="567" w:hanging="0"/>
        <w:jc w:val="both"/>
        <w:rPr/>
      </w:pPr>
      <w:r>
        <w:rPr>
          <w:b/>
          <w:sz w:val="28"/>
          <w:szCs w:val="28"/>
        </w:rPr>
        <w:t>AMBROSINO:</w:t>
      </w:r>
      <w:r>
        <w:rPr>
          <w:b/>
        </w:rPr>
        <w:t xml:space="preserve"> </w:t>
      </w:r>
      <w:r>
        <w:rPr/>
        <w:t xml:space="preserve">Prima di fare la mia proposta e richiesta sull’ordine dei lavori, voglio fare una considerazione che è quella che oggi, questa sera, il Consiglio Comunale è stato mortificato almeno un paio di volte, una volta molto pesantemente sulla questione dei rifiuti, perché quando quartieri come Pianura, come Secondigliano, quartieri periferici e anche molte strade cittadine sono invase dai rifiuti e quando l’opposizione ha chiesto di parlare prioritariamente di questo tema, ho ricordato che addirittura Consiglieri della maggioranza volevano occupare quest’Aula sull’emergenza dei rifiuti a Ponticelli. Mi è dispiaciuto molto che lo stesso Presidente della Commissione Territorio e Ambiente che pure ha trattato con passione questo tema non abbia richiesto l’urgenza, non abbia richiesto con la forza politica che è insita in ognuno di noi di noi, anche singolarmente talvolta sganciandosi se è necessario dalla maggioranza e talvolta anche dal proprio partito quando si ritiene che un argomento, una causa sia giusta. È una cosa grave, molto grave, anche se il Consiglio ha deciso di discuterne come primo punto all’ordine del giorno tra due giorni. L’altra questione, la questione del piano delle 100 stazioni, del netto rifiuto da parte della maggioranza di discuterne in Commissione in una maniera costruttiva.  </w:t>
      </w:r>
    </w:p>
    <w:p>
      <w:pPr>
        <w:pStyle w:val="Normal"/>
        <w:spacing w:lineRule="auto" w:line="360"/>
        <w:ind w:left="851" w:right="567" w:hanging="0"/>
        <w:jc w:val="both"/>
        <w:rPr/>
      </w:pPr>
      <w:r>
        <w:rPr>
          <w:b/>
          <w:sz w:val="28"/>
          <w:szCs w:val="28"/>
        </w:rPr>
        <w:t>PRESIDENTE:</w:t>
      </w:r>
      <w:r>
        <w:rPr>
          <w:b/>
        </w:rPr>
        <w:t xml:space="preserve"> </w:t>
      </w:r>
      <w:r>
        <w:rPr/>
        <w:t xml:space="preserve">Chiedo un po’ di attenzione da parte dei Consiglieri, però chiedo anche a lei, Consigliere Ambrosino, per favore...  </w:t>
      </w:r>
    </w:p>
    <w:p>
      <w:pPr>
        <w:pStyle w:val="Normal"/>
        <w:spacing w:lineRule="auto" w:line="360"/>
        <w:ind w:left="851" w:right="567" w:hanging="0"/>
        <w:jc w:val="both"/>
        <w:rPr/>
      </w:pPr>
      <w:r>
        <w:rPr>
          <w:b/>
          <w:sz w:val="28"/>
          <w:szCs w:val="28"/>
        </w:rPr>
        <w:t>AMBROSINO:</w:t>
      </w:r>
      <w:r>
        <w:rPr>
          <w:b/>
        </w:rPr>
        <w:t xml:space="preserve"> </w:t>
      </w:r>
      <w:r>
        <w:rPr/>
        <w:t xml:space="preserve">Che tempo ho?  </w:t>
      </w:r>
    </w:p>
    <w:p>
      <w:pPr>
        <w:pStyle w:val="Normal"/>
        <w:spacing w:lineRule="auto" w:line="360"/>
        <w:ind w:left="851" w:right="567" w:hanging="0"/>
        <w:jc w:val="both"/>
        <w:rPr/>
      </w:pPr>
      <w:r>
        <w:rPr>
          <w:b/>
          <w:sz w:val="28"/>
          <w:szCs w:val="28"/>
        </w:rPr>
        <w:t>PRESIDENTE:</w:t>
      </w:r>
      <w:r>
        <w:rPr>
          <w:b/>
        </w:rPr>
        <w:t xml:space="preserve"> </w:t>
      </w:r>
      <w:r>
        <w:rPr/>
        <w:t xml:space="preserve">Lei ha 10 minuti di tempo, però come vede glielo sto chiedendo in maniera cortese.  </w:t>
      </w:r>
    </w:p>
    <w:p>
      <w:pPr>
        <w:pStyle w:val="Normal"/>
        <w:spacing w:lineRule="auto" w:line="360"/>
        <w:ind w:left="851" w:right="567" w:hanging="0"/>
        <w:jc w:val="both"/>
        <w:rPr/>
      </w:pPr>
      <w:r>
        <w:rPr>
          <w:b/>
          <w:sz w:val="28"/>
          <w:szCs w:val="28"/>
        </w:rPr>
        <w:t>AMBROSINO:</w:t>
      </w:r>
      <w:r>
        <w:rPr>
          <w:b/>
        </w:rPr>
        <w:t xml:space="preserve"> </w:t>
      </w:r>
      <w:r>
        <w:rPr/>
        <w:t xml:space="preserve">Faccio le premesse e poi...  </w:t>
      </w:r>
    </w:p>
    <w:p>
      <w:pPr>
        <w:pStyle w:val="Normal"/>
        <w:spacing w:lineRule="auto" w:line="360"/>
        <w:ind w:left="851" w:right="567" w:hanging="0"/>
        <w:jc w:val="both"/>
        <w:rPr/>
      </w:pPr>
      <w:r>
        <w:rPr>
          <w:b/>
          <w:sz w:val="28"/>
          <w:szCs w:val="28"/>
        </w:rPr>
        <w:t>PRESIDENTE:</w:t>
      </w:r>
      <w:r>
        <w:rPr>
          <w:b/>
        </w:rPr>
        <w:t xml:space="preserve"> </w:t>
      </w:r>
      <w:r>
        <w:rPr/>
        <w:t xml:space="preserve">Fa la premessa per poi fare una proposta sull’ordine dei lavori.  </w:t>
      </w:r>
    </w:p>
    <w:p>
      <w:pPr>
        <w:pStyle w:val="Normal"/>
        <w:spacing w:lineRule="auto" w:line="360"/>
        <w:ind w:left="851" w:right="567" w:hanging="0"/>
        <w:jc w:val="both"/>
        <w:rPr/>
      </w:pPr>
      <w:r>
        <w:rPr>
          <w:b/>
          <w:sz w:val="28"/>
          <w:szCs w:val="28"/>
        </w:rPr>
        <w:t>AMBROSINO:</w:t>
      </w:r>
      <w:r>
        <w:rPr>
          <w:b/>
        </w:rPr>
        <w:t xml:space="preserve"> </w:t>
      </w:r>
      <w:r>
        <w:rPr/>
        <w:t xml:space="preserve">Certo. Penso che questa maggioranza non si sia meritata la presenza in Aula di taluni Consiglieri dell’opposizione, che pur comprensibilmente sono rimasti in Aula, non se la sia assolutamente meritata. Per cui, chiederò su questa delibera pur nella convinzione che la maggioranza abbia i numeri sufficienti in questo momento per potersela votare, la votazione per appello nominale insieme ai Consiglieri Signoriello e Carbone. Faccio un appello, perché noi subito dopo usciremo dall’Aula, ma per dissenso rispetto al metodo antidemocratico che si è perpetrato in quest’Aula su questi due argomenti. Quindi, faccio un appello, ma sono sicuro che non servirà, ai colleghi di An, faccio anche un appello ai colleghi di Iniziativa Popolare che con questo gesto sicuramente difenderanno come noi le prerogative e i compiti di ogni Consigliere Comunale che vanno difesi in qualsiasi momento. Le ribadisco la mia richiesta di votazione per appello nominale su questa delibera.  </w:t>
      </w:r>
    </w:p>
    <w:p>
      <w:pPr>
        <w:pStyle w:val="Normal"/>
        <w:spacing w:lineRule="auto" w:line="360"/>
        <w:ind w:left="851" w:right="567" w:hanging="0"/>
        <w:jc w:val="both"/>
        <w:rPr/>
      </w:pPr>
      <w:r>
        <w:rPr>
          <w:b/>
          <w:sz w:val="28"/>
          <w:szCs w:val="28"/>
        </w:rPr>
        <w:t>PRESIDENTE:</w:t>
      </w:r>
      <w:r>
        <w:rPr>
          <w:b/>
        </w:rPr>
        <w:t xml:space="preserve"> </w:t>
      </w:r>
      <w:r>
        <w:rPr/>
        <w:t xml:space="preserve">Non essendoci altri interventi, pongo in votazione la delibera di Giunta Comunale N. 4364 del 12/10/2006 attraverso l’appello nominale. Chi è favorevole dica “si”. Chi è contrario  dica “No”. Chi si astiene lo dichiari.  </w:t>
      </w:r>
    </w:p>
    <w:p>
      <w:pPr>
        <w:pStyle w:val="Normal"/>
        <w:spacing w:lineRule="auto" w:line="360"/>
        <w:ind w:left="851" w:right="567" w:hanging="0"/>
        <w:jc w:val="both"/>
        <w:rPr/>
      </w:pPr>
      <w:r>
        <w:rPr/>
        <w:t xml:space="preserve">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si; </w:t>
      </w:r>
    </w:p>
    <w:p>
      <w:pPr>
        <w:pStyle w:val="Normal"/>
        <w:spacing w:lineRule="auto" w:line="360"/>
        <w:ind w:left="851" w:right="567" w:hanging="0"/>
        <w:jc w:val="both"/>
        <w:rPr>
          <w:b/>
          <w:b/>
        </w:rPr>
      </w:pPr>
      <w:r>
        <w:rPr>
          <w:b/>
        </w:rPr>
        <w:t xml:space="preserve">Alvino Federico:  si;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nniciello Mariano: si;  </w:t>
      </w:r>
    </w:p>
    <w:p>
      <w:pPr>
        <w:pStyle w:val="Normal"/>
        <w:spacing w:lineRule="auto" w:line="360"/>
        <w:ind w:left="851" w:right="567" w:hanging="0"/>
        <w:jc w:val="both"/>
        <w:rPr>
          <w:b/>
          <w:b/>
        </w:rPr>
      </w:pPr>
      <w:r>
        <w:rPr>
          <w:b/>
        </w:rPr>
        <w:t xml:space="preserve">Benincasa Fabio: si;  </w:t>
      </w:r>
    </w:p>
    <w:p>
      <w:pPr>
        <w:pStyle w:val="Normal"/>
        <w:spacing w:lineRule="auto" w:line="360"/>
        <w:ind w:left="851" w:right="567" w:hanging="0"/>
        <w:jc w:val="both"/>
        <w:rPr>
          <w:b/>
          <w:b/>
        </w:rPr>
      </w:pPr>
      <w:r>
        <w:rPr>
          <w:b/>
        </w:rPr>
        <w:t xml:space="preserve">Borriello Antonio: si;   </w:t>
      </w:r>
    </w:p>
    <w:p>
      <w:pPr>
        <w:pStyle w:val="Normal"/>
        <w:spacing w:lineRule="auto" w:line="360"/>
        <w:ind w:left="851" w:right="567" w:hanging="0"/>
        <w:jc w:val="both"/>
        <w:rPr>
          <w:b/>
          <w:b/>
        </w:rPr>
      </w:pPr>
      <w:r>
        <w:rPr>
          <w:b/>
        </w:rPr>
        <w:t xml:space="preserve">Borriello Ciro: si; </w:t>
      </w:r>
    </w:p>
    <w:p>
      <w:pPr>
        <w:pStyle w:val="Normal"/>
        <w:spacing w:lineRule="auto" w:line="360"/>
        <w:ind w:left="851" w:right="567" w:hanging="0"/>
        <w:jc w:val="both"/>
        <w:rPr>
          <w:b/>
          <w:b/>
        </w:rPr>
      </w:pPr>
      <w:r>
        <w:rPr>
          <w:b/>
        </w:rPr>
        <w:t xml:space="preserve">Carbone Gennaro: assente;  </w:t>
      </w:r>
    </w:p>
    <w:p>
      <w:pPr>
        <w:pStyle w:val="Normal"/>
        <w:spacing w:lineRule="auto" w:line="360"/>
        <w:ind w:left="851" w:right="567" w:hanging="0"/>
        <w:jc w:val="both"/>
        <w:rPr>
          <w:b/>
          <w:b/>
        </w:rPr>
      </w:pPr>
      <w:r>
        <w:rPr>
          <w:b/>
        </w:rPr>
        <w:t xml:space="preserve">Carotenuto Raffaele:  si;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si;  </w:t>
      </w:r>
    </w:p>
    <w:p>
      <w:pPr>
        <w:pStyle w:val="Normal"/>
        <w:spacing w:lineRule="auto" w:line="360"/>
        <w:ind w:left="851" w:right="567" w:hanging="0"/>
        <w:jc w:val="both"/>
        <w:rPr>
          <w:b/>
          <w:b/>
        </w:rPr>
      </w:pPr>
      <w:r>
        <w:rPr>
          <w:b/>
        </w:rPr>
        <w:t xml:space="preserve">De Masi Roberto: si;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b/>
          <w:b/>
        </w:rPr>
      </w:pPr>
      <w:r>
        <w:rPr>
          <w:b/>
        </w:rPr>
        <w:t xml:space="preserve">D’Esposito Mario: si;  </w:t>
      </w:r>
    </w:p>
    <w:p>
      <w:pPr>
        <w:pStyle w:val="Normal"/>
        <w:spacing w:lineRule="auto" w:line="360"/>
        <w:ind w:left="851" w:right="567" w:hanging="0"/>
        <w:jc w:val="both"/>
        <w:rPr>
          <w:b/>
          <w:b/>
        </w:rPr>
      </w:pPr>
      <w:r>
        <w:rPr>
          <w:b/>
        </w:rPr>
        <w:t xml:space="preserve">Di Marzio Emilio: si;  </w:t>
      </w:r>
    </w:p>
    <w:p>
      <w:pPr>
        <w:pStyle w:val="Normal"/>
        <w:spacing w:lineRule="auto" w:line="360"/>
        <w:ind w:left="851" w:right="567" w:hanging="0"/>
        <w:jc w:val="both"/>
        <w:rPr>
          <w:b/>
          <w:b/>
        </w:rPr>
      </w:pPr>
      <w:r>
        <w:rPr>
          <w:b/>
        </w:rPr>
        <w:t xml:space="preserve">Fellico Antonio: si;  </w:t>
      </w:r>
    </w:p>
    <w:p>
      <w:pPr>
        <w:pStyle w:val="Normal"/>
        <w:spacing w:lineRule="auto" w:line="360"/>
        <w:ind w:left="851" w:right="567" w:hanging="0"/>
        <w:jc w:val="both"/>
        <w:rPr>
          <w:b/>
          <w:b/>
        </w:rPr>
      </w:pPr>
      <w:r>
        <w:rPr>
          <w:b/>
        </w:rPr>
        <w:t xml:space="preserve">Fiola Ciro: assente;  </w:t>
      </w:r>
    </w:p>
    <w:p>
      <w:pPr>
        <w:pStyle w:val="Normal"/>
        <w:spacing w:lineRule="auto" w:line="360"/>
        <w:ind w:left="851" w:right="567" w:hanging="0"/>
        <w:jc w:val="both"/>
        <w:rPr>
          <w:b/>
          <w:b/>
        </w:rPr>
      </w:pPr>
      <w:r>
        <w:rPr>
          <w:b/>
        </w:rPr>
        <w:t xml:space="preserve">Fucito Alessandro: si;  </w:t>
      </w:r>
    </w:p>
    <w:p>
      <w:pPr>
        <w:pStyle w:val="Normal"/>
        <w:spacing w:lineRule="auto" w:line="360"/>
        <w:ind w:left="851" w:right="567" w:hanging="0"/>
        <w:jc w:val="both"/>
        <w:rPr>
          <w:b/>
          <w:b/>
        </w:rPr>
      </w:pPr>
      <w:r>
        <w:rPr>
          <w:b/>
        </w:rPr>
        <w:t xml:space="preserve">Funaro Antonio: si;   </w:t>
      </w:r>
    </w:p>
    <w:p>
      <w:pPr>
        <w:pStyle w:val="Normal"/>
        <w:spacing w:lineRule="auto" w:line="360"/>
        <w:ind w:left="851" w:right="567" w:hanging="0"/>
        <w:jc w:val="both"/>
        <w:rPr>
          <w:b/>
          <w:b/>
        </w:rPr>
      </w:pPr>
      <w:r>
        <w:rPr>
          <w:b/>
        </w:rPr>
        <w:t xml:space="preserve">Galiero Salvatore: si;  </w:t>
      </w:r>
    </w:p>
    <w:p>
      <w:pPr>
        <w:pStyle w:val="Normal"/>
        <w:spacing w:lineRule="auto" w:line="360"/>
        <w:ind w:left="851" w:right="567" w:hanging="0"/>
        <w:jc w:val="both"/>
        <w:rPr>
          <w:b/>
          <w:b/>
        </w:rPr>
      </w:pPr>
      <w:r>
        <w:rPr>
          <w:b/>
        </w:rPr>
        <w:t xml:space="preserve">Giordano Alfredo: si;  </w:t>
      </w:r>
    </w:p>
    <w:p>
      <w:pPr>
        <w:pStyle w:val="Normal"/>
        <w:spacing w:lineRule="auto" w:line="360"/>
        <w:ind w:left="851" w:right="567" w:hanging="0"/>
        <w:jc w:val="both"/>
        <w:rPr>
          <w:b/>
          <w:b/>
        </w:rPr>
      </w:pPr>
      <w:r>
        <w:rPr>
          <w:b/>
        </w:rPr>
        <w:t xml:space="preserve">Giudice Rosario: si;  </w:t>
      </w:r>
    </w:p>
    <w:p>
      <w:pPr>
        <w:pStyle w:val="Normal"/>
        <w:spacing w:lineRule="auto" w:line="360"/>
        <w:ind w:left="851" w:right="567" w:hanging="0"/>
        <w:jc w:val="both"/>
        <w:rPr>
          <w:b/>
          <w:b/>
        </w:rPr>
      </w:pPr>
      <w:r>
        <w:rPr>
          <w:b/>
        </w:rPr>
        <w:t xml:space="preserve">Guerriero Salvatore: si;  </w:t>
      </w:r>
    </w:p>
    <w:p>
      <w:pPr>
        <w:pStyle w:val="Normal"/>
        <w:spacing w:lineRule="auto" w:line="360"/>
        <w:ind w:left="851" w:right="567" w:hanging="0"/>
        <w:jc w:val="both"/>
        <w:rPr>
          <w:b/>
          <w:b/>
        </w:rPr>
      </w:pPr>
      <w:r>
        <w:rPr>
          <w:b/>
        </w:rPr>
        <w:t xml:space="preserve">Impegno Leonardo: astenuto;  </w:t>
      </w:r>
    </w:p>
    <w:p>
      <w:pPr>
        <w:pStyle w:val="Normal"/>
        <w:spacing w:lineRule="auto" w:line="360"/>
        <w:ind w:left="851" w:right="567" w:hanging="0"/>
        <w:jc w:val="both"/>
        <w:rPr>
          <w:b/>
          <w:b/>
        </w:rPr>
      </w:pPr>
      <w:r>
        <w:rPr>
          <w:b/>
        </w:rPr>
        <w:t xml:space="preserve">Lamura Carlo: no;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si;  </w:t>
      </w:r>
    </w:p>
    <w:p>
      <w:pPr>
        <w:pStyle w:val="Normal"/>
        <w:spacing w:lineRule="auto" w:line="360"/>
        <w:ind w:left="851" w:right="567" w:hanging="0"/>
        <w:jc w:val="both"/>
        <w:rPr>
          <w:b/>
          <w:b/>
        </w:rPr>
      </w:pPr>
      <w:r>
        <w:rPr>
          <w:b/>
        </w:rPr>
        <w:t xml:space="preserve">Malvano Franco: assente;  </w:t>
      </w:r>
    </w:p>
    <w:p>
      <w:pPr>
        <w:pStyle w:val="Normal"/>
        <w:spacing w:lineRule="auto" w:line="360"/>
        <w:ind w:left="851" w:right="567" w:hanging="0"/>
        <w:jc w:val="both"/>
        <w:rPr>
          <w:b/>
          <w:b/>
        </w:rPr>
      </w:pPr>
      <w:r>
        <w:rPr>
          <w:b/>
        </w:rPr>
        <w:t xml:space="preserve">Malvano Mariano: assente;   </w:t>
      </w:r>
    </w:p>
    <w:p>
      <w:pPr>
        <w:pStyle w:val="Normal"/>
        <w:spacing w:lineRule="auto" w:line="360"/>
        <w:ind w:left="851" w:right="567" w:hanging="0"/>
        <w:jc w:val="both"/>
        <w:rPr>
          <w:b/>
          <w:b/>
        </w:rPr>
      </w:pPr>
      <w:r>
        <w:rPr>
          <w:b/>
        </w:rPr>
        <w:t xml:space="preserve">Mansueto Marco: no;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accio Carlo: si;  </w:t>
      </w:r>
    </w:p>
    <w:p>
      <w:pPr>
        <w:pStyle w:val="Normal"/>
        <w:spacing w:lineRule="auto" w:line="360"/>
        <w:ind w:left="851" w:right="567" w:hanging="0"/>
        <w:jc w:val="both"/>
        <w:rPr>
          <w:b/>
          <w:b/>
        </w:rPr>
      </w:pPr>
      <w:r>
        <w:rPr>
          <w:b/>
        </w:rPr>
        <w:t xml:space="preserve">Minisci Francesco: si;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no;  </w:t>
      </w:r>
    </w:p>
    <w:p>
      <w:pPr>
        <w:pStyle w:val="Normal"/>
        <w:spacing w:lineRule="auto" w:line="360"/>
        <w:ind w:left="851" w:right="567" w:hanging="0"/>
        <w:jc w:val="both"/>
        <w:rPr>
          <w:b/>
          <w:b/>
        </w:rPr>
      </w:pPr>
      <w:r>
        <w:rPr>
          <w:b/>
        </w:rPr>
        <w:t xml:space="preserve">Montemarano Emili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si;  </w:t>
      </w:r>
    </w:p>
    <w:p>
      <w:pPr>
        <w:pStyle w:val="Normal"/>
        <w:spacing w:lineRule="auto" w:line="360"/>
        <w:ind w:left="851" w:right="567" w:hanging="0"/>
        <w:jc w:val="both"/>
        <w:rPr>
          <w:b/>
          <w:b/>
        </w:rPr>
      </w:pPr>
      <w:r>
        <w:rPr>
          <w:b/>
        </w:rPr>
        <w:t xml:space="preserve">Nicodemo Francesco: si;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si;  </w:t>
      </w:r>
    </w:p>
    <w:p>
      <w:pPr>
        <w:pStyle w:val="Normal"/>
        <w:spacing w:lineRule="auto" w:line="360"/>
        <w:ind w:left="851" w:right="567" w:hanging="0"/>
        <w:jc w:val="both"/>
        <w:rPr>
          <w:b/>
          <w:b/>
        </w:rPr>
      </w:pPr>
      <w:r>
        <w:rPr>
          <w:b/>
        </w:rPr>
        <w:t xml:space="preserve">Palmieri Domenico: assente;  </w:t>
      </w:r>
    </w:p>
    <w:p>
      <w:pPr>
        <w:pStyle w:val="Normal"/>
        <w:spacing w:lineRule="auto" w:line="360"/>
        <w:ind w:left="851" w:right="567" w:hanging="0"/>
        <w:jc w:val="both"/>
        <w:rPr>
          <w:b/>
          <w:b/>
        </w:rPr>
      </w:pPr>
      <w:r>
        <w:rPr>
          <w:b/>
        </w:rPr>
        <w:t xml:space="preserve">Palomba Stefano: si;  </w:t>
      </w:r>
    </w:p>
    <w:p>
      <w:pPr>
        <w:pStyle w:val="Normal"/>
        <w:spacing w:lineRule="auto" w:line="360"/>
        <w:ind w:left="851" w:right="567" w:hanging="0"/>
        <w:jc w:val="both"/>
        <w:rPr>
          <w:b/>
          <w:b/>
        </w:rPr>
      </w:pPr>
      <w:r>
        <w:rPr>
          <w:b/>
        </w:rPr>
        <w:t xml:space="preserve">Paolucci Massimo: assente;  </w:t>
      </w:r>
    </w:p>
    <w:p>
      <w:pPr>
        <w:pStyle w:val="Normal"/>
        <w:spacing w:lineRule="auto" w:line="360"/>
        <w:ind w:left="851" w:right="567" w:hanging="0"/>
        <w:jc w:val="both"/>
        <w:rPr>
          <w:b/>
          <w:b/>
        </w:rPr>
      </w:pPr>
      <w:r>
        <w:rPr>
          <w:b/>
        </w:rPr>
        <w:t xml:space="preserve">Parisi Salvatore: si;  </w:t>
      </w:r>
    </w:p>
    <w:p>
      <w:pPr>
        <w:pStyle w:val="Normal"/>
        <w:spacing w:lineRule="auto" w:line="360"/>
        <w:ind w:left="851" w:right="567" w:hanging="0"/>
        <w:jc w:val="both"/>
        <w:rPr>
          <w:b/>
          <w:b/>
        </w:rPr>
      </w:pPr>
      <w:r>
        <w:rPr>
          <w:b/>
        </w:rPr>
        <w:t xml:space="preserve">Renzullo Claudio: assente;  </w:t>
      </w:r>
    </w:p>
    <w:p>
      <w:pPr>
        <w:pStyle w:val="Normal"/>
        <w:spacing w:lineRule="auto" w:line="360"/>
        <w:ind w:left="851" w:right="567" w:hanging="0"/>
        <w:jc w:val="both"/>
        <w:rPr>
          <w:b/>
          <w:b/>
        </w:rPr>
      </w:pPr>
      <w:r>
        <w:rPr>
          <w:b/>
        </w:rPr>
        <w:t xml:space="preserve">Russo Vincenzo: assente;  </w:t>
      </w:r>
    </w:p>
    <w:p>
      <w:pPr>
        <w:pStyle w:val="Normal"/>
        <w:spacing w:lineRule="auto" w:line="360"/>
        <w:ind w:left="851" w:right="567" w:hanging="0"/>
        <w:jc w:val="both"/>
        <w:rPr>
          <w:b/>
          <w:b/>
        </w:rPr>
      </w:pPr>
      <w:r>
        <w:rPr>
          <w:b/>
        </w:rPr>
        <w:t xml:space="preserve">Sannino Gaetano: si;  </w:t>
      </w:r>
    </w:p>
    <w:p>
      <w:pPr>
        <w:pStyle w:val="Normal"/>
        <w:spacing w:lineRule="auto" w:line="360"/>
        <w:ind w:left="851" w:right="567" w:hanging="0"/>
        <w:jc w:val="both"/>
        <w:rPr>
          <w:b/>
          <w:b/>
        </w:rPr>
      </w:pPr>
      <w:r>
        <w:rPr>
          <w:b/>
        </w:rPr>
        <w:t xml:space="preserve">Sannino Pasquale: si;  </w:t>
      </w:r>
    </w:p>
    <w:p>
      <w:pPr>
        <w:pStyle w:val="Normal"/>
        <w:spacing w:lineRule="auto" w:line="360"/>
        <w:ind w:left="851" w:right="567" w:hanging="0"/>
        <w:jc w:val="both"/>
        <w:rPr>
          <w:b/>
          <w:b/>
        </w:rPr>
      </w:pPr>
      <w:r>
        <w:rPr>
          <w:b/>
        </w:rPr>
        <w:t xml:space="preserve">Santoro Andrea: assente;  </w:t>
      </w:r>
    </w:p>
    <w:p>
      <w:pPr>
        <w:pStyle w:val="Normal"/>
        <w:spacing w:lineRule="auto" w:line="360"/>
        <w:ind w:left="851" w:right="567" w:hanging="0"/>
        <w:jc w:val="both"/>
        <w:rPr>
          <w:b/>
          <w:b/>
        </w:rPr>
      </w:pPr>
      <w:r>
        <w:rPr>
          <w:b/>
        </w:rPr>
        <w:t xml:space="preserve">Scala Raffaele: si;  </w:t>
      </w:r>
    </w:p>
    <w:p>
      <w:pPr>
        <w:pStyle w:val="Normal"/>
        <w:spacing w:lineRule="auto" w:line="360"/>
        <w:ind w:left="851" w:right="567" w:hanging="0"/>
        <w:jc w:val="both"/>
        <w:rPr>
          <w:b/>
          <w:b/>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assente;   </w:t>
      </w:r>
    </w:p>
    <w:p>
      <w:pPr>
        <w:pStyle w:val="Normal"/>
        <w:spacing w:lineRule="auto" w:line="360"/>
        <w:ind w:left="851" w:right="567" w:hanging="0"/>
        <w:jc w:val="both"/>
        <w:rPr>
          <w:b/>
          <w:b/>
        </w:rPr>
      </w:pPr>
      <w:r>
        <w:rPr>
          <w:b/>
        </w:rPr>
        <w:t xml:space="preserve">Varriale Ciro: as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 xml:space="preserve">Venanzoni Diego: si;  </w:t>
      </w:r>
    </w:p>
    <w:p>
      <w:pPr>
        <w:pStyle w:val="Normal"/>
        <w:spacing w:lineRule="auto" w:line="360"/>
        <w:ind w:left="851" w:right="567" w:hanging="0"/>
        <w:jc w:val="both"/>
        <w:rPr>
          <w:b/>
          <w:b/>
        </w:rPr>
      </w:pPr>
      <w:r>
        <w:rPr>
          <w:b/>
        </w:rPr>
        <w:t xml:space="preserve">Verde Francesco: si;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assente; </w:t>
      </w:r>
    </w:p>
    <w:p>
      <w:pPr>
        <w:pStyle w:val="Normal"/>
        <w:spacing w:lineRule="auto" w:line="360"/>
        <w:ind w:left="851" w:right="567" w:hanging="0"/>
        <w:jc w:val="both"/>
        <w:rPr>
          <w:b/>
          <w:b/>
          <w:sz w:val="28"/>
          <w:szCs w:val="28"/>
        </w:rPr>
      </w:pPr>
      <w:r>
        <w:rPr>
          <w:b/>
          <w:sz w:val="28"/>
          <w:szCs w:val="28"/>
        </w:rPr>
        <w:t xml:space="preserve">PRESIDENTE:  </w:t>
      </w:r>
    </w:p>
    <w:p>
      <w:pPr>
        <w:pStyle w:val="Normal"/>
        <w:spacing w:lineRule="auto" w:line="360"/>
        <w:ind w:left="851" w:right="567" w:hanging="0"/>
        <w:jc w:val="both"/>
        <w:rPr>
          <w:b/>
          <w:b/>
        </w:rPr>
      </w:pPr>
      <w:r>
        <w:rPr>
          <w:b/>
        </w:rPr>
        <w:t>Favorevoli: 31;</w:t>
      </w:r>
    </w:p>
    <w:p>
      <w:pPr>
        <w:pStyle w:val="Normal"/>
        <w:spacing w:lineRule="auto" w:line="360"/>
        <w:ind w:left="851" w:right="567" w:hanging="0"/>
        <w:jc w:val="both"/>
        <w:rPr>
          <w:b/>
          <w:b/>
        </w:rPr>
      </w:pPr>
      <w:r>
        <w:rPr>
          <w:b/>
        </w:rPr>
        <w:t>Contrari:      3;</w:t>
      </w:r>
    </w:p>
    <w:p>
      <w:pPr>
        <w:pStyle w:val="Normal"/>
        <w:spacing w:lineRule="auto" w:line="360"/>
        <w:ind w:left="851" w:right="567" w:hanging="0"/>
        <w:jc w:val="both"/>
        <w:rPr>
          <w:b/>
          <w:b/>
        </w:rPr>
      </w:pPr>
      <w:r>
        <w:rPr>
          <w:b/>
        </w:rPr>
        <w:t xml:space="preserve">Astenuti: </w:t>
        <w:tab/>
        <w:t xml:space="preserve"> 1.</w:t>
      </w:r>
    </w:p>
    <w:p>
      <w:pPr>
        <w:pStyle w:val="Normal"/>
        <w:spacing w:lineRule="auto" w:line="360"/>
        <w:ind w:left="851" w:right="567" w:hanging="0"/>
        <w:jc w:val="both"/>
        <w:rPr/>
      </w:pPr>
      <w:r>
        <w:rPr/>
        <w:t xml:space="preserve">La delibera è approvata a maggioranza.  </w:t>
      </w:r>
    </w:p>
    <w:p>
      <w:pPr>
        <w:pStyle w:val="Normal"/>
        <w:spacing w:lineRule="auto" w:line="360"/>
        <w:ind w:left="851" w:right="567" w:hanging="0"/>
        <w:jc w:val="both"/>
        <w:rPr/>
      </w:pPr>
      <w:r>
        <w:rPr/>
        <w:t xml:space="preserve">Passiamo all’atto deliberativo successivo. Atto deliberativo di Giunta Comunale N. 4376 del 12/10/2006: “Adozione di variante del foglio 8, della tavola 8: specificazione di cui al PRG di Napoli per il centro storico, zona orientale e zona nord occidentale, quartiere San Pietro a Patiernio, attrezzatura in strada Comunale della luce”.  </w:t>
      </w:r>
    </w:p>
    <w:p>
      <w:pPr>
        <w:pStyle w:val="Normal"/>
        <w:spacing w:lineRule="auto" w:line="360"/>
        <w:ind w:left="851" w:right="567" w:hanging="0"/>
        <w:jc w:val="both"/>
        <w:rPr/>
      </w:pPr>
      <w:r>
        <w:rPr/>
        <w:t xml:space="preserve">La parola al Vice Sindaco Santangelo.  </w:t>
      </w:r>
    </w:p>
    <w:p>
      <w:pPr>
        <w:pStyle w:val="Normal"/>
        <w:spacing w:lineRule="auto" w:line="360"/>
        <w:ind w:left="851" w:right="567" w:hanging="0"/>
        <w:jc w:val="both"/>
        <w:rPr/>
      </w:pPr>
      <w:r>
        <w:rPr>
          <w:b/>
          <w:sz w:val="28"/>
          <w:szCs w:val="28"/>
        </w:rPr>
        <w:t>VICE SINDACO SANTANGELO:</w:t>
      </w:r>
      <w:r>
        <w:rPr>
          <w:b/>
        </w:rPr>
        <w:t xml:space="preserve"> </w:t>
      </w:r>
      <w:r>
        <w:rPr/>
        <w:t xml:space="preserve">Oggi purtroppo il vostro destino è quello di sopportarmi. Questo secondo provvedimento è noto negli ambienti per il panettone laurea e è un’ipotesi, oserei dire, di natura costituzionale, tende il provvedimento a evitare una disparità di trattamento tra situazione urbanistiche assolutamente uguali, perché non voglio qualificarlo errore, svista etc., per una planimetria posta nell’ambito del PRG, la zona si è trovata a avere un trattamento diverso da tutte le altre ipotesi dello stesso, identico tenore. Questo è solo per capire di cosa parliamo. Il nostro Piano Regolatore prevede che nelle zone B con B, D con B e G gli impianti produttivi anteriori all’adozione del Piano possono ottenere la possibilità di un aumento che va fino al 20%.  </w:t>
      </w:r>
    </w:p>
    <w:p>
      <w:pPr>
        <w:pStyle w:val="Normal"/>
        <w:spacing w:lineRule="auto" w:line="360"/>
        <w:ind w:left="851" w:right="567" w:hanging="0"/>
        <w:jc w:val="both"/>
        <w:rPr/>
      </w:pPr>
      <w:r>
        <w:rPr/>
        <w:t xml:space="preserve">La panettoni laurea dopo una serie di controlli si è resa conto di essere nella previsione che adesso vi ho citato, ma di trovarsi della planimetria in zona che non poteva godere di tutto questo. Conseguenza dopo un lunghissimo iter che ha visto impegnati quasi tutti gli uffici del Comune, le autorità di Bacino, il genio civile, avrebbe detto un mio amico, anche l’O.N.U., finalmente siamo arrivati in Giunta, abbiamo assunto la delibera che oggi sottoponiamo alla vostra attenzione. Non vi voglio tediare con altri dati tecnici, tenente conto che è esattamente quello che vi ho detto un’ipotesi palese di disparità di trattamento che noi oggi correggiamo eliminando unicamente, non si tocca il piano, la tavola 8 dove c’è questo errore nel mettere in una certa posizione la zona, anziché in un altro. Questo è tutto, se avete bisogno di altro sono a vostra disposizione.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Volevo osservare su questa delibera o meglio sulla tipologia di questa delibera che mi risulterebbe che agli atti anche del dipartimento urbanistico, vi siano numerose richieste di correzione delle incongruenze, che normalmente sono trattate con delibere cumulative, nel senso se questo è un chiaro e mero errore di interpretazione e viene in qualche modo, cioè con delibera di Giunta di proposta al Consiglio viene posto rimedio, sembrerebbe che ci sono numerosi o comunque altri casi di incongruenza del Piano Regolatore Generale dove si tratta di meri errori materiali o di disparità di trattamento per una o l’altra situazione.  </w:t>
      </w:r>
    </w:p>
    <w:p>
      <w:pPr>
        <w:pStyle w:val="Normal"/>
        <w:spacing w:lineRule="auto" w:line="360"/>
        <w:ind w:left="851" w:right="567" w:hanging="0"/>
        <w:jc w:val="both"/>
        <w:rPr/>
      </w:pPr>
      <w:r>
        <w:rPr/>
        <w:t xml:space="preserve">Ritengo che questi casi debbano essere esaminati anche dalla Commissione urbanistica, dalla Giunta, dai tecnici nel più breve tempo possibile. Volevo sapere se è nelle intenzioni dell’Assessorato all’urbanistica e quindi, del Vice Sindaco di attuare una panoramica di questi casi per poi giungere a delibere di giunta di proposta al Consiglio per ovviare, per riparare a quelli che sono dei meri errori.  </w:t>
      </w:r>
    </w:p>
    <w:p>
      <w:pPr>
        <w:pStyle w:val="Normal"/>
        <w:spacing w:lineRule="auto" w:line="360"/>
        <w:ind w:left="851" w:right="567" w:hanging="0"/>
        <w:jc w:val="both"/>
        <w:rPr/>
      </w:pPr>
      <w:r>
        <w:rPr>
          <w:b/>
          <w:sz w:val="28"/>
          <w:szCs w:val="28"/>
        </w:rPr>
        <w:t>PRESIDENTE:</w:t>
      </w:r>
      <w:r>
        <w:rPr>
          <w:b/>
        </w:rPr>
        <w:t xml:space="preserve"> </w:t>
      </w:r>
      <w:r>
        <w:rPr/>
        <w:t xml:space="preserve">Ci sono altri interventi?  </w:t>
      </w:r>
    </w:p>
    <w:p>
      <w:pPr>
        <w:pStyle w:val="Normal"/>
        <w:spacing w:lineRule="auto" w:line="360"/>
        <w:ind w:left="851" w:right="567" w:hanging="0"/>
        <w:jc w:val="both"/>
        <w:rPr/>
      </w:pPr>
      <w:r>
        <w:rPr/>
        <w:t xml:space="preserve">La parola al Consigliere Varriale S..  </w:t>
      </w:r>
    </w:p>
    <w:p>
      <w:pPr>
        <w:pStyle w:val="Normal"/>
        <w:spacing w:lineRule="auto" w:line="360"/>
        <w:ind w:left="851" w:right="567" w:hanging="0"/>
        <w:jc w:val="both"/>
        <w:rPr/>
      </w:pPr>
      <w:r>
        <w:rPr>
          <w:b/>
          <w:sz w:val="28"/>
          <w:szCs w:val="28"/>
        </w:rPr>
        <w:t>VARRIALE S.:</w:t>
      </w:r>
      <w:r>
        <w:rPr>
          <w:b/>
        </w:rPr>
        <w:t xml:space="preserve"> </w:t>
      </w:r>
      <w:r>
        <w:rPr/>
        <w:t xml:space="preserve">Credo che questo provvedimento in qualche modo doveva essere accompagnato da un minimo di relazione che potesse mettere in condizione il Consiglio e i Consiglieri di poter capire. Le voglio leggere la parte descrittiva della delibera “Adottare la variazione del foglio 8, della tavola 8 specificazione di cui alla variante al piano regolatore di Napoli per il centro storico, zona orientale e zona nord occidentale, in stralcio all’allegato N. 1, come riportato nello stralcio alla tavola del piano allegato 2 del presente atto e conseguentemente in esito a detta variazione modificare il foglio 8, della tavola 8, specificazione del piano regolatore di Napoli per il centro storico, zona orientale, zona nord occidentale, in conformità del grafico allegato al presente provvedimento allegato”. Siccome mi piace sempre approfondire e capire credo che, probabilmente, se noi avessimo speso un po’ di inchiesto in più, probabilmente, non avrei neanche fatto l’intervento questa mattina, se fossi stato messo in condizione di capire. Mi avrebbe fatto piacere, sapere quali sono queste situazioni di disparità, se è vero quello che dice il Consigliere Ambrosino che ci sono altre situazioni di disparità. Mi avrebbe fatto piacere conoscere se si tratta di una zona A, una zona B, dove è previsto il centro storico senza possibilità di costruire, se si dovesse trattare di una zona C, zona senza espansione edilizia o tante altre zone, la D) , la E), la F), credo che, probabilmente, se noi avessimo avuto maggiori elementi per poter capire, probabilmente, avremmo evitato anche questo intervento. Siccome non sono in condizioni di poter entrare in questa modifica del foglio 8, perché all’interno del foglio 8 credo ci siano varie aree, varie zone, credo ci sia la A, la B, se riguarda il centro storico c’è anche la C, la D, la E e la F, e con la F arriviamo F1, 2, 3, 4, 5, 6 e 7. Se lei ci fa capire all’interno di questa variante del foglio 8 che cosa si è inteso modificare, probabilmente, le possiamo dare anche un contributo questa mattina, perché capisco che il Consiglio diciamo che ha un ruolo di notariato, però se ci dà qualche elemento in più noi, probabilmente, possiamo di intervenire. Mi riservo di intervenire dopo, vorrei capire quali sono queste situazioni di disparità e quali sono le aree interessate e le zone.  </w:t>
      </w:r>
    </w:p>
    <w:p>
      <w:pPr>
        <w:pStyle w:val="Normal"/>
        <w:spacing w:lineRule="auto" w:line="360"/>
        <w:ind w:left="851" w:right="567" w:hanging="0"/>
        <w:jc w:val="both"/>
        <w:rPr/>
      </w:pPr>
      <w:r>
        <w:rPr>
          <w:b/>
          <w:sz w:val="28"/>
          <w:szCs w:val="28"/>
        </w:rPr>
        <w:t>PRESIDENTE:</w:t>
      </w:r>
      <w:r>
        <w:rPr>
          <w:b/>
        </w:rPr>
        <w:t xml:space="preserve"> </w:t>
      </w:r>
      <w:r>
        <w:rPr/>
        <w:t xml:space="preserve">Non ci sono altre richieste di intervento, quando passiamo alla replica del Vice Sindaco.  </w:t>
      </w:r>
    </w:p>
    <w:p>
      <w:pPr>
        <w:pStyle w:val="Normal"/>
        <w:spacing w:lineRule="auto" w:line="360"/>
        <w:ind w:left="851" w:right="567" w:hanging="0"/>
        <w:jc w:val="both"/>
        <w:rPr/>
      </w:pPr>
      <w:r>
        <w:rPr/>
        <w:t xml:space="preserve">La parola al Vice Sindaco Santangelo.  </w:t>
      </w:r>
    </w:p>
    <w:p>
      <w:pPr>
        <w:pStyle w:val="Normal"/>
        <w:spacing w:lineRule="auto" w:line="360"/>
        <w:ind w:left="851" w:right="567" w:hanging="0"/>
        <w:jc w:val="both"/>
        <w:rPr/>
      </w:pPr>
      <w:r>
        <w:rPr>
          <w:b/>
          <w:sz w:val="28"/>
          <w:szCs w:val="28"/>
        </w:rPr>
        <w:t>VICE SINDACO SANTANGELO:</w:t>
      </w:r>
      <w:r>
        <w:rPr>
          <w:b/>
        </w:rPr>
        <w:t xml:space="preserve"> </w:t>
      </w:r>
      <w:r>
        <w:rPr/>
        <w:t xml:space="preserve">Consigliere Ambrosino, rispondo un attimo al Consigliere Varriale. Consigliere Varriale, poiché capisco che lei fa il suo mestiere, come faccio il mio, ovviamente, però apprezzo anche il tono di autoironia spesso sa porre, se le avessi letto la delibera lei mi avrebbe detto, ma che modo è questo di esprimersi, come potete pretendere che uno capisca. Mi sono limitato a fare un’esposizione che potesse consentire a tutti quelli che hanno letto di recente e quelli che hanno letto tanto tempo fa questa delibera di capire di cosa parlavamo e è esattamente quello che le ho detto. La fabbrica Panattoni laurea che sta a San Pietro a Patierno a Via Luce, 25, con una previsione catastale delle particelle 188, 189 e 292 si trova posizionata rispetto alla parte letteraria del nostro Piano Regolatore sulla tavola 8 in modo da non rientrare nella previsione del 20% in più. È questo qua, poi possiamo 200 parole, lei le ha già lette lì, sono stati fatti tutti gli accertamenti, la delibera è perfettamente in regole.  </w:t>
      </w:r>
    </w:p>
    <w:p>
      <w:pPr>
        <w:pStyle w:val="Normal"/>
        <w:spacing w:lineRule="auto" w:line="360"/>
        <w:ind w:left="851" w:right="567" w:hanging="0"/>
        <w:jc w:val="both"/>
        <w:rPr/>
      </w:pPr>
      <w:r>
        <w:rPr/>
        <w:t xml:space="preserve">Non è stata posta in modo da potersi dire che corrisponde alla previsione letteraria e quindi, c’è una disparità che viene corretta, correggendo la tavola 8, per cui avrà il trattamento di tutte le altre zone B con B, D con B e G, cioè può fare il 20% in più di ampliamento del suo stabilimento. Questo è tutto.  </w:t>
      </w:r>
    </w:p>
    <w:p>
      <w:pPr>
        <w:pStyle w:val="Normal"/>
        <w:spacing w:lineRule="auto" w:line="360"/>
        <w:ind w:left="851" w:right="567" w:hanging="0"/>
        <w:jc w:val="both"/>
        <w:rPr/>
      </w:pPr>
      <w:r>
        <w:rPr/>
        <w:t xml:space="preserve">Consigliere Ambrosino, le chiudo perdono, le confesso che mi sono occupato solo di questo perché questo mi è stato sottoposto, siccome questa cosa che lui dice è una cosa di interesse notevole, adesso parlo con l’ufficio urbanistica e poi è l’architetto Giannini, se dovessero esserci posizioni di errori materiali com’è questo, che poi addirittura come questo potesse disparità di trattamento le prometto non solo che me ne occuperò per portarlo in Aula, ma di assemblarli. Le faccio sapere la prossima volta che ci incontriamo assolutamente in modo esaustivo.  </w:t>
      </w:r>
    </w:p>
    <w:p>
      <w:pPr>
        <w:pStyle w:val="Normal"/>
        <w:spacing w:lineRule="auto" w:line="360"/>
        <w:ind w:left="851" w:right="567" w:hanging="0"/>
        <w:jc w:val="both"/>
        <w:rPr/>
      </w:pPr>
      <w:r>
        <w:rPr>
          <w:b/>
          <w:sz w:val="28"/>
          <w:szCs w:val="28"/>
        </w:rPr>
        <w:t>PRESIDENTE:</w:t>
      </w:r>
      <w:r>
        <w:rPr>
          <w:b/>
        </w:rPr>
        <w:t xml:space="preserve"> </w:t>
      </w:r>
      <w:r>
        <w:rPr/>
        <w:t>Pongo in votazione la delibera di Giunta Comunale N. 4376 del 12/10/2006.</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delibera è approvata a maggioranza, con il voto contrario del Gruppo di Forza Italia e il Gruppo di Alleanza Nazionale e l’astensione del Consigliere Ambrosino.  </w:t>
      </w:r>
    </w:p>
    <w:p>
      <w:pPr>
        <w:pStyle w:val="Normal"/>
        <w:spacing w:lineRule="auto" w:line="360"/>
        <w:ind w:left="851" w:right="567" w:hanging="0"/>
        <w:jc w:val="both"/>
        <w:rPr/>
      </w:pPr>
      <w:r>
        <w:rPr/>
        <w:t xml:space="preserve">Siamo adesso alla discussione della delibera di Giunta Comunale N. 4484, del 19/10/2006, “Partecipazione del Comune di Napoli alla società consortile Change”.  </w:t>
      </w:r>
    </w:p>
    <w:p>
      <w:pPr>
        <w:pStyle w:val="Normal"/>
        <w:spacing w:lineRule="auto" w:line="360"/>
        <w:ind w:left="851" w:right="567" w:hanging="0"/>
        <w:jc w:val="both"/>
        <w:rPr/>
      </w:pPr>
      <w:r>
        <w:rPr/>
        <w:t xml:space="preserve">La parola al Consigliere Galiero.  </w:t>
      </w:r>
    </w:p>
    <w:p>
      <w:pPr>
        <w:pStyle w:val="Normal"/>
        <w:spacing w:lineRule="auto" w:line="360"/>
        <w:ind w:left="851" w:right="567" w:hanging="0"/>
        <w:jc w:val="both"/>
        <w:rPr/>
      </w:pPr>
      <w:r>
        <w:rPr>
          <w:b/>
          <w:sz w:val="28"/>
          <w:szCs w:val="28"/>
        </w:rPr>
        <w:t>GALIERO:</w:t>
      </w:r>
      <w:r>
        <w:rPr>
          <w:b/>
        </w:rPr>
        <w:t xml:space="preserve"> </w:t>
      </w:r>
      <w:r>
        <w:rPr/>
        <w:t xml:space="preserve">Anche questa mattina si è avuto su una delibera una discussione dove è stato ritenuto opportuno che le delibere fossero ratificate dalle competenze delle Commissioni. Tuttavia, anche se questa delibera è stata discussa dalla Commissione cultura, per le peculiarità e per le caratteristiche e le innovazioni che essa pone alla partecipazione del Comune di Napoli un interno della compagine societaria, penso che debba necessariamente passare per il vaglio , per la valutazione della Commissione Sviluppo e Innovazione. Quindi, pongo al Consiglio questo tipo di valutazione e penso che sulla scorta anche della discussione che il Presidente del Gruppo dei DS, Borriello, questa mattina ha posto quale espressione etica di una linea, di un comportamento, di un metodo, penso che su questo non posso derogare anche per effetto delle discussioni e dei metodi che in passato ci siamo dati.  </w:t>
      </w:r>
    </w:p>
    <w:p>
      <w:pPr>
        <w:pStyle w:val="Normal"/>
        <w:spacing w:lineRule="auto" w:line="360"/>
        <w:ind w:left="851" w:right="567" w:hanging="0"/>
        <w:jc w:val="both"/>
        <w:rPr/>
      </w:pPr>
      <w:r>
        <w:rPr>
          <w:b/>
          <w:sz w:val="28"/>
          <w:szCs w:val="28"/>
        </w:rPr>
        <w:t>PRESIDENTE:</w:t>
      </w:r>
      <w:r>
        <w:rPr>
          <w:b/>
        </w:rPr>
        <w:t xml:space="preserve"> </w:t>
      </w: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Sono nettamente contrario a quanto affermato adesso dal collega Galiero, per gli stessi e identici motivi che il collega Antonio Borriello ha posto nella delibera delle 100 stazioni. Lei Consigliere Galiero, con tutto l’affetto e l’amicizia che ci lega, se lei è disattento come il suo Capogruppo ha chiamato noi disattenti, se lei è disattento, i componenti della sua Commissione sono disattenti, il collega Francesco Nicodemo il quale appartiene al suo gruppo consiliare, ha discusso e ha addirittura presieduto una delle due Commissioni dove si è discusso di questo argomento, bhe, le faccio un richiamo come giustamente il Consigliere Borriello lo faceva a noi Dell’opposizione.  Questa delibera è stata discussa non solo dalla Commissione Bilancio e risorse strategiche, ma è stata anche discussa dalla Commissione Statuto e Regolamento per arrivare poi all’attenzione della Conferenza dei Capigruppo dove partecipa alla Conferenza dei Capigruppo anche il collega Borriello, il quale fa parte dello stesso Gruppo non solo di chi ha già esaminato la delibera, ma di chi eventualmente la doveva ancora esaminare. La verità è che su questa delibera vi sono dei problemi di maggioranza. Questa delibera ha dei grossi problemi all’interno della maggioranza, sulla partecipazione del Comune di Napoli a questa società, quello che è. Quindi, voi maggioranza non potete usare lo strumento del Consiglio Comunale a vostro uso e consumo su quello che ritenete opportuno. Presidente mi appello a lei che rappresenta tutto il Consiglio Comunale, se il discorso è valso per la prima delibera deve valere anche per questo, altrimenti quando qualche Consigliere mi chiede la firma per sfiduciarla io la prossima volta sarò costretto anche, perché lei sa che l’ho votato...  </w:t>
      </w:r>
    </w:p>
    <w:p>
      <w:pPr>
        <w:pStyle w:val="Normal"/>
        <w:spacing w:lineRule="auto" w:line="360"/>
        <w:ind w:left="851" w:right="567" w:hanging="0"/>
        <w:jc w:val="both"/>
        <w:rPr/>
      </w:pPr>
      <w:r>
        <w:rPr>
          <w:b/>
          <w:sz w:val="28"/>
          <w:szCs w:val="28"/>
        </w:rPr>
        <w:t>PRESIDENTE:</w:t>
      </w:r>
      <w:r>
        <w:rPr>
          <w:b/>
        </w:rPr>
        <w:t xml:space="preserve"> </w:t>
      </w:r>
      <w:r>
        <w:rPr/>
        <w:t xml:space="preserve">Lei mi deve far sfiduciare se io non faccio rispettare la volontà dell’Aula.  </w:t>
      </w:r>
    </w:p>
    <w:p>
      <w:pPr>
        <w:pStyle w:val="Normal"/>
        <w:spacing w:lineRule="auto" w:line="360"/>
        <w:ind w:left="851" w:right="567" w:hanging="0"/>
        <w:jc w:val="both"/>
        <w:rPr/>
      </w:pPr>
      <w:r>
        <w:rPr>
          <w:b/>
          <w:sz w:val="28"/>
          <w:szCs w:val="28"/>
        </w:rPr>
        <w:t>AMBROSINO:</w:t>
      </w:r>
      <w:r>
        <w:rPr>
          <w:b/>
        </w:rPr>
        <w:t xml:space="preserve"> </w:t>
      </w:r>
      <w:r>
        <w:rPr/>
        <w:t xml:space="preserve">Non è assolutamente il voto di scambio che le chiedo, siccome ho votato lei, non è per questo. Le ripeto, signor Presidente, lei non deve permettere che quest’Aula divenga uno strumento a uso e consumo di qualcuno, se c’è qualcuno della maggioranza che è contrario a questa delibera ci enuncerà i motivi e noi ci regoleremo di conseguenza, magari ci convince a votare a favore qualcuno o ci convince a votare contro.  </w:t>
      </w:r>
    </w:p>
    <w:p>
      <w:pPr>
        <w:pStyle w:val="Normal"/>
        <w:spacing w:lineRule="auto" w:line="360"/>
        <w:ind w:left="851" w:right="567" w:hanging="0"/>
        <w:jc w:val="both"/>
        <w:rPr/>
      </w:pPr>
      <w:r>
        <w:rPr/>
        <w:t xml:space="preserve">Quindi, signor Presidente, questa delibera è stata messa all’ordine del giorno e deve essere discussa, non tiene assolutamente il ragionamento del collega. Se lei mi crea questo precedente, su qualsiasi delibera che arriva all’attenzione del Consiglio Comunale troverò o chiunque altro collega potrà sicuramente trovare i motivi per cui quella delibera va discussa anche in altre Commissioni. Qualsiasi delibera che comporti uno stanziamento in bilancio e non è stata discussa per esempio dalla Commissione Bilancio, potrei chiederla di poterla discutere in bilancio. Presidente, veramente le faccio un appello alla sovranità di quest’Aula, non della solidarietà che si esprime con il voto della maggioranza, lei si deve esprimere nel merito.  Dopo chiediamo di votare, perché lei non può limitarsi a fare il notaio di quest’Aula, lei si deve esprimere, perché già ce ne uno, fra le altre cose. Si deve anche esprimere!  </w:t>
      </w:r>
    </w:p>
    <w:p>
      <w:pPr>
        <w:pStyle w:val="Normal"/>
        <w:spacing w:lineRule="auto" w:line="360"/>
        <w:ind w:left="851" w:right="567" w:hanging="0"/>
        <w:jc w:val="both"/>
        <w:rPr/>
      </w:pPr>
      <w:r>
        <w:rPr>
          <w:b/>
          <w:sz w:val="28"/>
          <w:szCs w:val="28"/>
        </w:rPr>
        <w:t>PRESIDENTE:</w:t>
      </w:r>
      <w:r>
        <w:rPr>
          <w:b/>
        </w:rPr>
        <w:t xml:space="preserve"> </w:t>
      </w:r>
      <w:r>
        <w:rPr/>
        <w:t xml:space="preserve">Grazie Consigliere. Siccome lei fa un appello direttamente alla Presidenza, lei sa bene, essendo un Consigliere esperto, come anche altri nelle precedenti Consiliature si sono confrontati su temi che riguardano la procedura, c’è una proposta del Consigliere Galiero, il quale vuole che la delibera venga rinviata. Tale proposta io la debbo sottoporre all’attenzione dell’Aula. Poi darò la parola, dato che me la chiede il Consigliere Verde, il Consigliere Galiero e, quindi, come sempre abbiamo fatto, su una questione, d’altronde, rilevante, possiamo anche aprire la discussione ma bisogna sottoporre all’Aula una richiesta del Consigliere Galiero, perché quando lei, come altri Consiglieri, mi chiedono la parola sull’ordine dei lavori che avanzano una proposta, sono obbligato a sottoporre tale proposta all’Aula e l’Aula decide. Quindi, la sfiducia che lei, un giorno, spero mai, vorrà farmi, la dovrà fare quando non sottopongo una proposta di un Consigliere all’Aul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Non vada oltre con le parole, lei non fa arrestare nessuno. Stiamo facendo una cosa dialogica tra me e lei, se vuole interloquire rispetto ai problemi che le ho posto, se usa un’altra terminologia mi dispiace, allora procedo da Regolamento.  </w:t>
      </w:r>
    </w:p>
    <w:p>
      <w:pPr>
        <w:pStyle w:val="Normal"/>
        <w:spacing w:lineRule="auto" w:line="360"/>
        <w:ind w:left="851" w:right="567" w:hanging="0"/>
        <w:jc w:val="both"/>
        <w:rPr/>
      </w:pPr>
      <w:r>
        <w:rPr/>
        <w:t xml:space="preserve">La parola al Consigliere Galiero.  </w:t>
      </w:r>
    </w:p>
    <w:p>
      <w:pPr>
        <w:pStyle w:val="Normal"/>
        <w:spacing w:lineRule="auto" w:line="360"/>
        <w:ind w:left="851" w:right="567" w:hanging="0"/>
        <w:jc w:val="both"/>
        <w:rPr/>
      </w:pPr>
      <w:r>
        <w:rPr>
          <w:b/>
          <w:sz w:val="28"/>
          <w:szCs w:val="28"/>
        </w:rPr>
        <w:t>GALIERO:</w:t>
      </w:r>
      <w:r>
        <w:rPr>
          <w:b/>
        </w:rPr>
        <w:t xml:space="preserve"> </w:t>
      </w:r>
      <w:r>
        <w:rPr/>
        <w:t xml:space="preserve">Presidente, mi creda, esprimevo una problematica di carattere procedurale. Penso che il Consigliere Ambrosino abbia evocato motivi di strumentalizzazione. I motivi si trovano sempre quando non si vogliono trovare unità e intenti politici in quest’Aula. Quindi, non evocherei questo tipo di motivazione, evocherei, invece, questioni di prerogative che nella qualità, non di Consigliere Comunale ma di Presidente di Commissione devo far rispettare ai membri, quale diramazione dell’intero Consiglio Comunale, quale espressione di una competenza. Su questo riflettevo la mia valutazione e non certamente per una strumentale pretestuosità a cui evocava il Consigliere Ambrosino.  </w:t>
      </w:r>
    </w:p>
    <w:p>
      <w:pPr>
        <w:pStyle w:val="Normal"/>
        <w:spacing w:lineRule="auto" w:line="360"/>
        <w:ind w:left="851" w:right="567" w:hanging="0"/>
        <w:jc w:val="both"/>
        <w:rPr/>
      </w:pPr>
      <w:r>
        <w:rPr>
          <w:b/>
          <w:sz w:val="28"/>
          <w:szCs w:val="28"/>
        </w:rPr>
        <w:t>PRESIDENTE:</w:t>
      </w:r>
      <w:r>
        <w:rPr>
          <w:b/>
        </w:rPr>
        <w:t xml:space="preserve"> </w:t>
      </w:r>
      <w:r>
        <w:rPr/>
        <w:t xml:space="preserve">La parola al Consigliere Verde.  </w:t>
      </w:r>
    </w:p>
    <w:p>
      <w:pPr>
        <w:pStyle w:val="Normal"/>
        <w:spacing w:lineRule="auto" w:line="360"/>
        <w:ind w:left="851" w:right="567" w:hanging="0"/>
        <w:jc w:val="both"/>
        <w:rPr/>
      </w:pPr>
      <w:r>
        <w:rPr>
          <w:b/>
          <w:sz w:val="28"/>
          <w:szCs w:val="28"/>
        </w:rPr>
        <w:t>VERDE:</w:t>
      </w:r>
      <w:r>
        <w:rPr>
          <w:b/>
        </w:rPr>
        <w:t xml:space="preserve"> </w:t>
      </w:r>
      <w:r>
        <w:rPr/>
        <w:t xml:space="preserve">Presidente, innanzitutto apprezzo l’equilibrio con cui ella sta conducendo, in questa particolare fase, il Consiglio. Vorrei, però, fare chiarezza su questa questione. Altro è, come giustamente dice, il compagno Consigliere Galiero, rispettare le prerogative delle Commissioni, per cui, praticamente, di fronte alla votazione di questa delibera su cui ritornerò tra un attimo nel merito, che non va in Commissione all’innovazione, mi sembra un atto dovuto. Questa è la motivazione, a mio giudizio, il rinvio, però con altrettanta franchezza, lo dico a quanti in quest’Aula pensassero di dover esercitare retropensiero, dietrologie o strumentalità inutili, dico che questa è una delibera che dopo i dovuti approfondimenti credo che dovremmo votare e votare non la maggioranza, dare un contributo anche l’opposizione. Questa è una città che vive gravi problemi di tipo economico e di sviluppo, si batteranno le alternative cinesi, brasiliani, pakistani, indiani e sud africani nella misura in cui  esalteremo le nostre nicchie. Cultura, arte, archeologie, infrastrutture, come l’ottimo Vice Sindaco, quelle delibere di prima ma, soprattutto, anche con l’alta tecnologia. Ricerca e innovazione sono elementi decisivi per il futuro della nostra comunità, dell’area metropolitana, della Regione e, naturalmente, sempre per il principio della credibilità delle istituzioni che tentiamo di riaffermare quotidianamente, a partire dal nostro Sindaco, naturalmente questa delibera, fatti i dovuti approfondimenti conoscitivi è una delibera che, a mio giudizio, dovrà avere il più ampio contributo possibile. È incredibile pensare che mentre si lavora per l’hi – tech, mentre Bagnoli potrà, nei prossimi anni, cambiare volto, una delibera del genere possa rimanere al palo. Innovazione, nuove tecnologie, approfondimenti sì ma è la strada maestra, è la barra dello sviluppo per i prossimi anni. Tutto ciò che è ricerca e innovazione e non solo a Napoli, in Europa e nel Paes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ansueto.  </w:t>
      </w:r>
    </w:p>
    <w:p>
      <w:pPr>
        <w:pStyle w:val="Normal"/>
        <w:spacing w:lineRule="auto" w:line="360"/>
        <w:ind w:left="851" w:right="567" w:hanging="0"/>
        <w:jc w:val="both"/>
        <w:rPr/>
      </w:pPr>
      <w:r>
        <w:rPr>
          <w:b/>
          <w:sz w:val="28"/>
          <w:szCs w:val="28"/>
        </w:rPr>
        <w:t>MANSUETO:</w:t>
      </w:r>
      <w:r>
        <w:rPr>
          <w:b/>
        </w:rPr>
        <w:t xml:space="preserve"> </w:t>
      </w:r>
      <w:r>
        <w:rPr/>
        <w:t xml:space="preserve">Poche parole perché, poi, chiederò agli uffici sulla motivazione del Presidente Galiero. Concordo sulle ultime parole di Franco Verde, se siamo qui, in discussione, se c’è una pregiudiziale bisogna metterla in evidenza. Però vorrei ricordare a Galiero, se non erro, se la mia memoria non mi ha ancora abbandonato, che quest’atto deliberativo è stato discusso nella Commissione di Galiero. Visto che sono presente in tre Commissioni, vorrei vedere presso gli uffici, se è stata discussa, perché se è stata discussa e poi rinviata al Consiglio, benissimo, possiamo anche  discutere questo pomeriggio. Allora, prima di andare avanti, pregherei gli uffici di essere informato.  </w:t>
      </w:r>
    </w:p>
    <w:p>
      <w:pPr>
        <w:pStyle w:val="Normal"/>
        <w:spacing w:lineRule="auto" w:line="360"/>
        <w:ind w:left="851" w:right="567" w:hanging="0"/>
        <w:jc w:val="both"/>
        <w:rPr/>
      </w:pPr>
      <w:r>
        <w:rPr>
          <w:b/>
          <w:sz w:val="28"/>
          <w:szCs w:val="28"/>
        </w:rPr>
        <w:t>PRESIDENTE:</w:t>
      </w:r>
      <w:r>
        <w:rPr>
          <w:b/>
        </w:rPr>
        <w:t xml:space="preserve"> </w:t>
      </w:r>
      <w:r>
        <w:rPr/>
        <w:t xml:space="preserve">Facciamo questa verifica.  </w:t>
      </w:r>
    </w:p>
    <w:p>
      <w:pPr>
        <w:pStyle w:val="Normal"/>
        <w:spacing w:lineRule="auto" w:line="360"/>
        <w:ind w:left="851" w:right="567" w:hanging="0"/>
        <w:jc w:val="both"/>
        <w:rPr/>
      </w:pPr>
      <w:r>
        <w:rPr>
          <w:b/>
          <w:sz w:val="28"/>
          <w:szCs w:val="28"/>
        </w:rPr>
        <w:t>MANSUETO:</w:t>
      </w:r>
      <w:r>
        <w:rPr>
          <w:b/>
        </w:rPr>
        <w:t xml:space="preserve"> </w:t>
      </w:r>
      <w:r>
        <w:rPr/>
        <w:t xml:space="preserve">Se la verifica avviene fra un’ora, è logico che sciogliamo il Consiglio e andiamo via.  </w:t>
      </w:r>
    </w:p>
    <w:p>
      <w:pPr>
        <w:pStyle w:val="Normal"/>
        <w:spacing w:lineRule="auto" w:line="360"/>
        <w:ind w:left="851" w:right="567" w:hanging="0"/>
        <w:jc w:val="both"/>
        <w:rPr/>
      </w:pPr>
      <w:r>
        <w:rPr>
          <w:b/>
          <w:sz w:val="28"/>
          <w:szCs w:val="28"/>
        </w:rPr>
        <w:t>AMBROSINO:</w:t>
      </w:r>
      <w:r>
        <w:rPr>
          <w:b/>
        </w:rPr>
        <w:t xml:space="preserve"> </w:t>
      </w:r>
      <w:r>
        <w:rPr/>
        <w:t xml:space="preserve">Presidente, mi scusi…  </w:t>
      </w:r>
    </w:p>
    <w:p>
      <w:pPr>
        <w:pStyle w:val="Normal"/>
        <w:spacing w:lineRule="auto" w:line="360"/>
        <w:ind w:left="851" w:right="567" w:hanging="0"/>
        <w:jc w:val="both"/>
        <w:rPr/>
      </w:pPr>
      <w:r>
        <w:rPr>
          <w:b/>
          <w:sz w:val="28"/>
          <w:szCs w:val="28"/>
        </w:rPr>
        <w:t xml:space="preserve">PRESIDENTE: </w:t>
      </w:r>
      <w:r>
        <w:rPr/>
        <w:t xml:space="preserve">Consigliere, no, un attimo, mica le sto dando le parole?  </w:t>
      </w:r>
    </w:p>
    <w:p>
      <w:pPr>
        <w:pStyle w:val="Normal"/>
        <w:spacing w:lineRule="auto" w:line="360"/>
        <w:ind w:left="851" w:right="567" w:hanging="0"/>
        <w:jc w:val="both"/>
        <w:rPr/>
      </w:pPr>
      <w:r>
        <w:rPr/>
        <w:t xml:space="preserve">La parola al Consigliere Venanzoni.  </w:t>
      </w:r>
    </w:p>
    <w:p>
      <w:pPr>
        <w:pStyle w:val="Normal"/>
        <w:spacing w:lineRule="auto" w:line="360"/>
        <w:ind w:left="851" w:right="567" w:hanging="0"/>
        <w:jc w:val="both"/>
        <w:rPr/>
      </w:pPr>
      <w:r>
        <w:rPr>
          <w:b/>
          <w:sz w:val="28"/>
          <w:szCs w:val="28"/>
        </w:rPr>
        <w:t>VENANZONI:</w:t>
      </w:r>
      <w:r>
        <w:rPr>
          <w:b/>
        </w:rPr>
        <w:t xml:space="preserve"> </w:t>
      </w:r>
      <w:r>
        <w:rPr/>
        <w:t xml:space="preserve">Lo dico pacatamente e con affetto anche al collega Ambrosino che sembra, oggi, essere un po’ il portavoce anche della maggioranza. C’è una differenza sostanziale, l’atto deliberativo del Piano delle 100 stazioni, è un atto deliberativo che è iscritto,  credo, almeno da tre anni all’attenzione del Consiglio Comunale. La delibera ultima, quella del change, dove dovrebbe esserci la partecipazione anche del Comune, in quota, è una delibera ultima che è venuta, sì, all’attenzione delle Commissioni Consiliari ma lei sa bene, Consigliere Ambrosino, che con la solita formula si rinvia al Consiglio. Quello che chiediamo è un approfondimento nel merito anche perché non ci convince fino in fondo una partecipazione del Comune di Napoli anche a attività di sviluppo e di ricerca, perché se questo fosse accompagnato da un piano più strategico sulla partecipazione del Comune, a questo tipo di attività, va anche bene. Un’operazione spot, come questa, fermo restando l’altissimo valore del Professore Salvatore, non ci convince. Quindi, senza tergiversare,  credo che un ulteriore approfondimento dovuto nella Commissione competente, Sviluppo e Innovazione, credo che sia la cosa più giusta e saggia da fare.  </w:t>
      </w:r>
    </w:p>
    <w:p>
      <w:pPr>
        <w:pStyle w:val="Normal"/>
        <w:spacing w:lineRule="auto" w:line="360"/>
        <w:ind w:left="851" w:right="567" w:hanging="0"/>
        <w:jc w:val="both"/>
        <w:rPr/>
      </w:pPr>
      <w:r>
        <w:rPr>
          <w:b/>
          <w:sz w:val="28"/>
          <w:szCs w:val="28"/>
        </w:rPr>
        <w:t>PRESIDENTE:</w:t>
      </w:r>
      <w:r>
        <w:rPr>
          <w:b/>
        </w:rPr>
        <w:t xml:space="preserve"> </w:t>
      </w:r>
      <w:r>
        <w:rPr/>
        <w:t xml:space="preserve"> Intanto stiamo facendo questa verifica anche con il Consigliere Mansueto, il fatto che sia andata nelle Commissioni. La proposta che ha avanzato il Consigliere Galiero è ancora in discussione, ci sono stati degli  interventi, adesso se procediamo con ordine razionalizziamo un po’ i nostri lavori.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Voglio dire al mio amico, collega Venanzoni, che più volte mi è stata offerta l’opportunità di fare parte della maggioranza di centro – sinistra ma ho sempre rifiutato queste offerte.  </w:t>
      </w:r>
    </w:p>
    <w:p>
      <w:pPr>
        <w:pStyle w:val="Normal"/>
        <w:spacing w:lineRule="auto" w:line="360"/>
        <w:ind w:left="851" w:right="567" w:hanging="0"/>
        <w:jc w:val="both"/>
        <w:rPr/>
      </w:pPr>
      <w:r>
        <w:rPr/>
        <w:t xml:space="preserve">Si palesa quanto dicevo qualche minuto fa. La vera ragione per cui si chiede il rinvio in Commissione di questa delibera è per evidenti contrasti all’interno della maggioranza, che assumono, signor Presidente, signor Sindaco, anche un carattere schizofrenico, perché al Capogruppo dell’Udeur non convince il contenuto di questa delibera, poteva anche comunicare queste sue perplessità che, poi, ritengo che sono le perplessità del Gruppo Consiliare tutto, le poteva anche comunicare agli Assessori componenti della Giunta, l’Assessore Dabundo e l’Assessore Terracciano, in modo che, come minimo, come si usa fare dalle vostre parti, non partecipavano alla Giunta, perché se andate a verificare la votazione della delibera, la delibera viene votata in Giunta con voti unanimi e, chiaramente, anche con i voti dei due Assessori dell’Udeur. Ripeto, signor Presidente, uscirà questo verbale della Commissione di Galiero oppure no e via dicendo, quindi vorrei che si discutesse di questa delibera perché l’abbiamo all’attenzione del Consiglio Comunale e perché non voglio che si crei un precedente perché, poi, signor Sindaco, Lei mi sarà testimone, se poi c’è precedente io lo adopererò ogni volta. Ogni volta che non sarà istruita per qualche motivo, in questa Commissione, noi la delibera la rimandiam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Palladino, sull’ordine dei lavori.  </w:t>
      </w:r>
    </w:p>
    <w:p>
      <w:pPr>
        <w:pStyle w:val="Normal"/>
        <w:spacing w:lineRule="auto" w:line="360"/>
        <w:ind w:left="851" w:right="567" w:hanging="0"/>
        <w:jc w:val="both"/>
        <w:rPr/>
      </w:pPr>
      <w:r>
        <w:rPr>
          <w:b/>
          <w:sz w:val="28"/>
          <w:szCs w:val="28"/>
        </w:rPr>
        <w:t>PALLADINO:</w:t>
      </w:r>
      <w:r>
        <w:rPr>
          <w:b/>
        </w:rPr>
        <w:t xml:space="preserve"> </w:t>
      </w:r>
      <w:r>
        <w:rPr/>
        <w:t xml:space="preserve">Solo per ricordarti che, noi, all’inizio della seduta avevamo avanzato una proposta, quella di cercare di interrompere i lavori entro le ore 17,00 visto che avevamo un incontro. Pare che c’era stato l’accordo unanime del Consiglio a interrompere i lavori, c’era stato anche il collega Schifone a appoggiare questa proposta e, quindi, ti chiedo, in questo senso, di interrompere la seduta dato che noi,  di qui a poco dovremmo andare, per poi riprenderla mercoledì.  </w:t>
      </w:r>
    </w:p>
    <w:p>
      <w:pPr>
        <w:pStyle w:val="Normal"/>
        <w:spacing w:lineRule="auto" w:line="360"/>
        <w:ind w:left="851" w:right="567" w:hanging="0"/>
        <w:jc w:val="both"/>
        <w:rPr/>
      </w:pPr>
      <w:r>
        <w:rPr>
          <w:b/>
          <w:sz w:val="28"/>
          <w:szCs w:val="28"/>
        </w:rPr>
        <w:t>PRESIDENTE:</w:t>
      </w:r>
      <w:r>
        <w:rPr>
          <w:b/>
        </w:rPr>
        <w:t xml:space="preserve"> </w:t>
      </w:r>
      <w:r>
        <w:rPr/>
        <w:t xml:space="preserve">Grazie a lei Consiglier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Consigliere, però lei mi deve dare la possibilità di condurre l’Assemblea. Mi faccia la cortesia.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Andiamo avanti”, lo dico io, quindi mi faccia la cortesia di stare calmo.  </w:t>
      </w:r>
    </w:p>
    <w:p>
      <w:pPr>
        <w:pStyle w:val="Normal"/>
        <w:spacing w:lineRule="auto" w:line="360"/>
        <w:ind w:left="851" w:right="567" w:hanging="0"/>
        <w:jc w:val="both"/>
        <w:rPr/>
      </w:pPr>
      <w:r>
        <w:rPr/>
        <w:t xml:space="preserve">Abbiamo votato la chiusura del Consiglio Comunale alle ore 17,00. Ovviamente è stato deciso all’unanimità che sospendevamo i lavori alle ore 17,00. I lavori non si troncano con l’accetta, quindi lavoriamo in modo tale da chiudere il prima possibile, perché chiudere l’Assemblea e scioglierla perché sono le ore 17,00 mentre c’è in atto una discussione su come procedere, non lo ritengo il migliore dei modi. Però questo sia da monito a tutti i presenti, che dovevamo chiudere alle ore 17,00 e che, quindi, nessuno chiede ulteriormente la parola e poi assumeremo una decisione su come andare avanti, soprattutto sull’atto deliberativo.  </w:t>
      </w:r>
    </w:p>
    <w:p>
      <w:pPr>
        <w:pStyle w:val="Normal"/>
        <w:spacing w:lineRule="auto" w:line="360"/>
        <w:ind w:left="851" w:right="567" w:hanging="0"/>
        <w:jc w:val="both"/>
        <w:rPr/>
      </w:pPr>
      <w:r>
        <w:rPr/>
        <w:t xml:space="preserve">Ho altri due interventi, del Consigliere Fucito e del Consigliere Varriale e poi dovrò sottoporre la proposta fatta dai Consiglieri.  </w:t>
      </w:r>
    </w:p>
    <w:p>
      <w:pPr>
        <w:pStyle w:val="Normal"/>
        <w:spacing w:lineRule="auto" w:line="360"/>
        <w:ind w:left="851" w:right="567" w:hanging="0"/>
        <w:jc w:val="both"/>
        <w:rPr/>
      </w:pPr>
      <w:r>
        <w:rPr/>
        <w:t xml:space="preserve">La parola al Consigliere Fucito.  </w:t>
      </w:r>
    </w:p>
    <w:p>
      <w:pPr>
        <w:pStyle w:val="Normal"/>
        <w:spacing w:lineRule="auto" w:line="360"/>
        <w:ind w:left="851" w:right="567" w:hanging="0"/>
        <w:jc w:val="both"/>
        <w:rPr/>
      </w:pPr>
      <w:r>
        <w:rPr>
          <w:b/>
          <w:sz w:val="28"/>
          <w:szCs w:val="28"/>
        </w:rPr>
        <w:t>FUCITO:</w:t>
      </w:r>
      <w:r>
        <w:rPr>
          <w:b/>
        </w:rPr>
        <w:t xml:space="preserve"> </w:t>
      </w:r>
      <w:r>
        <w:rPr/>
        <w:t xml:space="preserve">La ringrazio, Presidente. Io e il nostro Gruppo credo che condivida la necessità, quantomeno, di un forte approfondimento di questa delibera ma le dico, senza che taluni ci possano dire “tattica” o “opportunità” le diciamo, come sempre, la netta verità e il nostro netto pensiero. Occorre, innanzitutto, che una delibera, entro la quale ci si proponga di una sottoscrizione di una quota di capitale di un qualcosa, qual  che sia e mossa dalle più nobili possibilità parta da elementi di informazione, su quali sono, in modo documentato, oltre alla cortesia di chi ha voluto offrirne verbalmente, in modo documentato, di quali sono le attività prestate, di qual è il piano di sviluppo,  quali sono gli investimenti da realizzare, quali sono i nessi nell’ambito di leggi ovvero il funzionamento dell’Università che legittimamente autorizzano il rapporto tra Università, ricerca e privato. Lo vogliamo sapere perché riteniamo, da buoni e modesti amministratori, di dover concorrere a una valutazione complessiva su quella che è l’attività del Consiglio Comunale di Napoli.  </w:t>
      </w:r>
    </w:p>
    <w:p>
      <w:pPr>
        <w:pStyle w:val="Normal"/>
        <w:spacing w:lineRule="auto" w:line="360"/>
        <w:ind w:left="851" w:right="567" w:hanging="0"/>
        <w:jc w:val="both"/>
        <w:rPr/>
      </w:pPr>
      <w:r>
        <w:rPr/>
        <w:t xml:space="preserve">Dopodichè, avremo da muovere dei rilievi, delle osservazioni, non solo di carattere ma sempre rimanendo alla forma, appunto per capire, Sindaco, c’è una  discussione sui giornali, se gli eletti anzi, meglio, i non eletti possano essere o meno oggetto di proposte, di nomine o quello che sia. La poniamo con sobrietà ma prima di conferire sostegni a strutture, il cui Presidente, non terzi, era candidato alle scorse elezioni regionali, credo che occorrerebbe anche motivare, ancora meglio, gli strumenti e il convincimento dell’intero Consiglio Comunale su un atto del genere e mi fermo qui. Mi fermo qui perché il ritorno in Commissione, mi auspico sia un ritorno effettivo.  </w:t>
      </w:r>
    </w:p>
    <w:p>
      <w:pPr>
        <w:pStyle w:val="Normal"/>
        <w:spacing w:lineRule="auto" w:line="360"/>
        <w:ind w:left="851" w:right="567" w:hanging="0"/>
        <w:jc w:val="both"/>
        <w:rPr/>
      </w:pPr>
      <w:r>
        <w:rPr>
          <w:b/>
          <w:sz w:val="28"/>
          <w:szCs w:val="28"/>
        </w:rPr>
        <w:t>PRESIDENTE:</w:t>
      </w:r>
      <w:r>
        <w:rPr>
          <w:b/>
        </w:rPr>
        <w:t xml:space="preserve"> </w:t>
      </w:r>
      <w:r>
        <w:rPr/>
        <w:t xml:space="preserve">La parola al Consigliere Varriale. Vorrei pregare, tutti i Consiglieri, di esprimersi sulla proposta e non di entrare nel merito dell’atto deliberativo, altrimenti lo discutiamo. In merito alla proposta fatta dal Consigliere Galiero, se rinviare o meno in Commissione e è sovranità dell’Aula assumere una decisione del genere. Se entriamo nel merito, utilizziamo uno strumento a nostro uso e consumo.  </w:t>
      </w:r>
    </w:p>
    <w:p>
      <w:pPr>
        <w:pStyle w:val="Normal"/>
        <w:spacing w:lineRule="auto" w:line="360"/>
        <w:ind w:left="851" w:right="567" w:hanging="0"/>
        <w:jc w:val="both"/>
        <w:rPr/>
      </w:pPr>
      <w:r>
        <w:rPr/>
        <w:t xml:space="preserve">La parola al Consigliere Varriale. </w:t>
      </w:r>
    </w:p>
    <w:p>
      <w:pPr>
        <w:pStyle w:val="Normal"/>
        <w:spacing w:lineRule="auto" w:line="360"/>
        <w:ind w:left="851" w:right="567" w:hanging="0"/>
        <w:jc w:val="both"/>
        <w:rPr/>
      </w:pPr>
      <w:r>
        <w:rPr>
          <w:b/>
          <w:sz w:val="28"/>
          <w:szCs w:val="28"/>
        </w:rPr>
        <w:t>VARRIALE:</w:t>
      </w:r>
      <w:r>
        <w:rPr>
          <w:b/>
        </w:rPr>
        <w:t xml:space="preserve"> </w:t>
      </w:r>
      <w:r>
        <w:rPr/>
        <w:t xml:space="preserve">Presidente, nel dichiararmi d’accordo, a nome del Gruppo di Forza Italia, con la proposta del Consigliere Galiero, non posso,  però, sottrarmi dal fare due considerazioni, perché le cose che voi ci proponete sono sempre cose che, poi, alla fine, arrivano in Consiglio sempre in una maniera anomala, signor Sindaco. Ho anche qualche dubbio di legittimità su questa delibera, perché mentre la finanziaria dà delle indicazioni precise agli enti locali, di evitare costituzioni di società, di evitare partecipazioni, di fare aggregazioni, il Comune di Napoli va a acquisire una quota in una società che si occupa di biotecnologie. Credo che l’articolo 13 della Legge Bersani, in qualche modo, vada approfondito sotto quest’aspetto, non so il testo definitivo della finanziaria che viene fuori, però credo che questa cosa, così come è stata presentata questa mattina, al di là del merito,  non si possa accettare.  </w:t>
      </w:r>
    </w:p>
    <w:p>
      <w:pPr>
        <w:pStyle w:val="Normal"/>
        <w:spacing w:lineRule="auto" w:line="360"/>
        <w:ind w:left="851" w:right="567" w:hanging="0"/>
        <w:jc w:val="both"/>
        <w:rPr/>
      </w:pPr>
      <w:r>
        <w:rPr/>
        <w:t xml:space="preserve">Non si possa accettare perché ritengo che voi non potete mandare due paginette con un allegato dello Statuto, strettamente quello che il Consiglio deve approvare. Perché ritengo che nel momento in cui un’Amministrazione Comunale voglia acquisire una quota di una società, ci sia bisogno che il Consiglio venga informato di cos’è questa società, gli ultimi due bilanci approvati, ci potrebbe anche una posizione debitoria nella società. Quindi non sappiamo, in futuro, che cosa costerà alla città di Napoli la partecipazione in questa società. Per cui, credo che questa cosa sia giusta rinviarla, approfondirla, però a alcuni colleghi della maggioranza vorrei dire una cosa, che in alcuni momenti mi verrebbe proprio la voglia di non prestare il fianco, in alcuni momenti mi verrebbe la voglia, come opposizione, quando voi ritenete di approfondire e noi ve lo diciamo continuamente, ovviamente voi trovate nell’opposizione sempre un percorso dritto e, quindi, ovviamente, nel momento in cui alcuni della maggioranza ritengono di  approfondire, ovviamente avete un percorso vostro avviato e per cui le vostre richieste hanno un valore, hanno un’importanza. In questo momento sarei tentato nel mandare avanti questo provvedimento e sarei anche tentato di approvarlo. Per darvi una lezione, perché non deve succedere più, nel prossimo anno, che quando le cose vanno bene, quando si vuole avere orecchie da mercanti, da sordi, voi procedete sulla vostra strada senza tenere presente le istanze dell’opposizione. Oggi, su questa delibera, perché è il terzo provvedimento che va approfondito, su due avete detto di no e su uno, oggi, ritenete di dover approfondire.  </w:t>
      </w:r>
    </w:p>
    <w:p>
      <w:pPr>
        <w:pStyle w:val="Normal"/>
        <w:spacing w:lineRule="auto" w:line="360"/>
        <w:ind w:left="851" w:right="567" w:hanging="0"/>
        <w:jc w:val="both"/>
        <w:rPr/>
      </w:pPr>
      <w:r>
        <w:rPr/>
        <w:t xml:space="preserve">Ebbene, noi dell’opposizione, diamo ancora, in questo momento, la possibilità che questo si possa verificare nell’augurio che in futuro, quando si va  nel merito delle questioni, non si approfitti di una posizione dell’opposizione che è quella sempre contraria a alcuni provvedimenti, per cui, ovviamente, la posizione del collega Venanzoni, Galiero o altri ha un’importanza perché, ovviamente, l’opposizione si è espressa in maniera negativa.  </w:t>
      </w:r>
    </w:p>
    <w:p>
      <w:pPr>
        <w:pStyle w:val="Normal"/>
        <w:spacing w:lineRule="auto" w:line="360"/>
        <w:ind w:left="851" w:right="567" w:hanging="0"/>
        <w:jc w:val="both"/>
        <w:rPr/>
      </w:pPr>
      <w:r>
        <w:rPr/>
        <w:t xml:space="preserve">Ritengo, signor Presidente, che questa proposta abbia anche delle difficoltà a poter essere ratificata, va  approfondita, va visto il testo della finanziaria, quindi concordo con il Consigliere Galiero di rinviarla, eventualmente, in Commissione.  </w:t>
      </w:r>
    </w:p>
    <w:p>
      <w:pPr>
        <w:pStyle w:val="Normal"/>
        <w:spacing w:lineRule="auto" w:line="360"/>
        <w:ind w:left="851" w:right="567" w:hanging="0"/>
        <w:jc w:val="both"/>
        <w:rPr/>
      </w:pPr>
      <w:r>
        <w:rPr>
          <w:b/>
          <w:sz w:val="28"/>
          <w:szCs w:val="28"/>
        </w:rPr>
        <w:t>PRESIDENTE:</w:t>
      </w:r>
      <w:r>
        <w:rPr>
          <w:b/>
        </w:rPr>
        <w:t xml:space="preserve"> </w:t>
      </w:r>
      <w:r>
        <w:rPr/>
        <w:t xml:space="preserve">La parola al Consigliere Signoriello. </w:t>
      </w:r>
    </w:p>
    <w:p>
      <w:pPr>
        <w:pStyle w:val="Normal"/>
        <w:spacing w:lineRule="auto" w:line="360"/>
        <w:ind w:left="851" w:right="567" w:hanging="0"/>
        <w:jc w:val="both"/>
        <w:rPr/>
      </w:pPr>
      <w:r>
        <w:rPr>
          <w:b/>
          <w:sz w:val="28"/>
          <w:szCs w:val="28"/>
        </w:rPr>
        <w:t>SIGNORIELLO:</w:t>
      </w:r>
      <w:r>
        <w:rPr>
          <w:b/>
        </w:rPr>
        <w:t xml:space="preserve">  </w:t>
      </w:r>
      <w:r>
        <w:rPr/>
        <w:t xml:space="preserve">Grazie, Presidente.  </w:t>
      </w:r>
    </w:p>
    <w:p>
      <w:pPr>
        <w:pStyle w:val="Normal"/>
        <w:spacing w:lineRule="auto" w:line="360"/>
        <w:ind w:left="851" w:right="567" w:hanging="0"/>
        <w:jc w:val="both"/>
        <w:rPr/>
      </w:pPr>
      <w:r>
        <w:rPr/>
        <w:t xml:space="preserve">Sarò molto breve, perché a onor del vero, oggi è stata sconfitta la politica in quest’Aula, non gli schieramenti, perché ho avuto modo di constatare, già da questa mattina che, purtroppo, la Conferenza dei Presidenti, non lo so se i Presidenti ma mi rivolgo alla stragrande maggioranza dei Capigruppo, erano distratti quando hanno programmato questa seduta Consiliare o si sono dimenticati di ciò che avevano deciso in quella circostanza? Perché in una città dove c’è un’emergenza rifiuti che è sotto gli occhi di tutti e, per carità di Dio, non voglio aprire il dibattito sui rifiuti quando, ormai, stiamo per andare via, avevano deciso su una monotematica e, oggi, gli stessi Capigruppo che avevano deciso, in quella circostanza, di parlare di emergenza rifiuti, hanno deciso di procrastinare la discussione a mercoledì mattina. Gli stessi Capigruppo che in quella circostanza hanno deciso di portare in Consiglio Comunale, degli atti deliberativi, in questo momento si rendono conto che quegli atti deliberativi hanno bisogno di un approfondimento. Due sono le cose: o i Capigruppo sono stanchi e hanno bisogno di un periodo di riposo e, per carità di Dio, ci appropinquiamo alle vacanze natalizie e mi auguro che questa pausa natalizia faccia bene ai Capigruppo, perché non è possibile andare avanti in questo modo. Non è possibile, altrimenti non ha più nessun senso, non ha più nessun valore fare una Conferenza dei Capigruppo prima della programmazione del Consiglio Comunale.  </w:t>
      </w:r>
    </w:p>
    <w:p>
      <w:pPr>
        <w:pStyle w:val="Normal"/>
        <w:spacing w:lineRule="auto" w:line="360"/>
        <w:ind w:left="851" w:right="567" w:hanging="0"/>
        <w:jc w:val="both"/>
        <w:rPr/>
      </w:pPr>
      <w:r>
        <w:rPr/>
        <w:t xml:space="preserve">Qualcuno prima mi faceva notare: “Ti vedo strano”; ho difficoltà a seguire i lavori del Consiglio Comunale. Ho, veramente, difficoltà, eppure il nostro collega, faceva prima riferimento il collega Ambrosino, non sto più all’età delle “mazzarelle” fortunatamente l’esperienza delle “mazzarelle” l’ho già fatta la Consiliatura scorsa, quindi in questa Consiliatura dovrei avere un pizzico di esperienza in più, mi trovo ancora maggiormente più in difficoltà rispetto alla Consiliatura scorsa. Poi mi viene notificata una relata di un ordine del giorno per una seduta consiliare e gli stessi che hanno partecipato alla composizione di quella relata, vengono in Consiglio Comunale e propongono qualcosa di diverso da quello che hanno proposto.  </w:t>
      </w:r>
    </w:p>
    <w:p>
      <w:pPr>
        <w:pStyle w:val="Normal"/>
        <w:spacing w:lineRule="auto" w:line="360"/>
        <w:ind w:left="851" w:right="567" w:hanging="0"/>
        <w:jc w:val="both"/>
        <w:rPr/>
      </w:pPr>
      <w:r>
        <w:rPr/>
        <w:t xml:space="preserve">Qualche filosofo diceva: “Mi dichiaro agnostico” su questa proposta, perché veramente mi trovo in difficoltà serissime.  Presidente del Consiglio, questa mattina ho iniziato il mio intervento attaccando lei, lei ha anche queste funzioni, lei ha anche questo compito, quando le dicevo che lei deve essere superpartes, perché partecipa, peraltro, con un ruolo significativo all’interno della Conferenza dei Capigruppo deve vigilare anche su questo, perché non è possibile impiegare una giornata intera e stiamo parlando  - per carità di Dio, senza sminuire quei Comuni piccolissimi – della terza città d’Italia, non è possibile impiegare una giornata intera a parlare di aria fritta e a mettere in discussione quello che gli stessi Consiglieri, gli stessi Capigruppo, qualche giorno fa hanno votato. Grazie. </w:t>
      </w:r>
    </w:p>
    <w:p>
      <w:pPr>
        <w:pStyle w:val="Normal"/>
        <w:spacing w:lineRule="auto" w:line="360"/>
        <w:ind w:left="851" w:right="567" w:hanging="0"/>
        <w:jc w:val="both"/>
        <w:rPr/>
      </w:pPr>
      <w:r>
        <w:rPr>
          <w:b/>
          <w:sz w:val="28"/>
          <w:szCs w:val="28"/>
        </w:rPr>
        <w:t>PRESIDENTE:</w:t>
      </w:r>
      <w:r>
        <w:rPr>
          <w:b/>
        </w:rPr>
        <w:t xml:space="preserve"> </w:t>
      </w:r>
      <w:r>
        <w:rPr/>
        <w:t xml:space="preserve">La parola al Consigliere Mansueto.  </w:t>
      </w:r>
    </w:p>
    <w:p>
      <w:pPr>
        <w:pStyle w:val="Normal"/>
        <w:spacing w:lineRule="auto" w:line="360"/>
        <w:ind w:left="851" w:right="567" w:hanging="0"/>
        <w:jc w:val="both"/>
        <w:rPr/>
      </w:pPr>
      <w:r>
        <w:rPr>
          <w:b/>
          <w:sz w:val="28"/>
          <w:szCs w:val="28"/>
        </w:rPr>
        <w:t>MANSUETO:</w:t>
      </w:r>
      <w:r>
        <w:rPr>
          <w:b/>
        </w:rPr>
        <w:t xml:space="preserve"> </w:t>
      </w:r>
      <w:r>
        <w:rPr/>
        <w:t xml:space="preserve">Signor Presidente, sarò velocissimo, anche per dare merito alla mia breve memoria. Ricordavo bene, quella delibera arrivò in Commissione, l’ottimo segretario, io posi all’attenzione che era una proposta di Consiglio, quindi bisognava convocare una Commissione, poi il Presidente, non so per quale motivo, non ha ritenuto più opportuno mettere in evidenza. Detto questo, ho fatto richiesta, come Varriale sottolineava da ottimo commercialista, delle cose che bisognava allegare, credo, all’atto deliberativo, caro Vice Sindaco, un bilancio, un consiglio  direttivo e leggo, testualmente e velocemente, quello che è stato deciso il 31 dicembre 2005: “Il Presidente comunica ai soci che in data 09.02.2006, il Comune di Napoli ha deliberato di stanziare la somma di 350 mila euro quale quota di  partecipazione capitale alla società Change;  </w:t>
      </w:r>
    </w:p>
    <w:p>
      <w:pPr>
        <w:pStyle w:val="Normal"/>
        <w:spacing w:lineRule="auto" w:line="360"/>
        <w:ind w:left="851" w:right="567" w:hanging="0"/>
        <w:jc w:val="both"/>
        <w:rPr/>
      </w:pPr>
      <w:r>
        <w:rPr/>
        <w:t xml:space="preserve">che in data domanda 06.04.2006, ha inoltrato alla società domanda  di essere ammesso quale socio change – cioè il Comune ha inoltrato già domanda? -  </w:t>
      </w:r>
    </w:p>
    <w:p>
      <w:pPr>
        <w:pStyle w:val="Normal"/>
        <w:spacing w:lineRule="auto" w:line="360"/>
        <w:ind w:left="851" w:right="567" w:hanging="0"/>
        <w:jc w:val="both"/>
        <w:rPr/>
      </w:pPr>
      <w:r>
        <w:rPr/>
        <w:t xml:space="preserve">La richiesta del Comune, nella riunione del 27.03.2006  con la formulazione di un parere favorevole da parte del Consiglio di Amministrazione”.  </w:t>
      </w:r>
    </w:p>
    <w:p>
      <w:pPr>
        <w:pStyle w:val="Normal"/>
        <w:spacing w:lineRule="auto" w:line="360"/>
        <w:ind w:left="851" w:right="567" w:hanging="0"/>
        <w:jc w:val="both"/>
        <w:rPr/>
      </w:pPr>
      <w:r>
        <w:rPr/>
        <w:t xml:space="preserve">Invece nell’atto che dovremmo discutere e poi sarà sviscerato maggiormente in Commissione, c’è la richiesta prima del Consiglio Comunale di indire un mutuo. </w:t>
      </w:r>
    </w:p>
    <w:p>
      <w:pPr>
        <w:pStyle w:val="Normal"/>
        <w:spacing w:lineRule="auto" w:line="360"/>
        <w:ind w:left="851" w:right="567" w:hanging="0"/>
        <w:jc w:val="both"/>
        <w:rPr/>
      </w:pPr>
      <w:r>
        <w:rPr/>
        <w:t xml:space="preserve">Due sono le cose: o c’è stata una falsa dichiarazione del Presidente dell’Ente e del Presidente dei Revisori dei Conti. Questo  è un bilancio e, quindi è depositato oppure è stato il Sindaco ad inoltrare un’istanza prima del voto del Consiglio. Credo che il Sindaco non l’abbia mai fatto, ne ero convinto, però in questo atto che mi è pervenuto perché ho fatto richiesta e sollecito, due volte, tramite il Presidente anziano, perché voglio ricordare, signor Sindaco, che noi abbiamo ancora una Commissione Statuto e Regolamento senza Presidente, però andiamo avanti perché l’ottimo Francesco Nicodemo è un ragazzo che si sta dando da fare. </w:t>
      </w:r>
    </w:p>
    <w:p>
      <w:pPr>
        <w:pStyle w:val="Normal"/>
        <w:spacing w:lineRule="auto" w:line="360"/>
        <w:ind w:left="851" w:right="567" w:hanging="0"/>
        <w:jc w:val="both"/>
        <w:rPr/>
      </w:pPr>
      <w:r>
        <w:rPr/>
        <w:t xml:space="preserve">Del   consiglio direttivo chiesi anche l’atto costitutivo perché, guarda caso, anche il Notaio Santangelo è stato colui che ha stilato l’atto però  molto tempo fa, ma nell’atto costitutivo della società  che metterò in evidenza alla Commissione c’è l’onorevole Fausto Corace, Consigliere Regionale; l’onorevole Riccardo Villa, che è parlamentare de La Margherita. Ebbene, sottolineava il Consigliere Fucito, anche il primo non eletto dei DS, ma voglio ricordare che ci sono delle incompatibilità anche come Consiglieri Regionali a avere finanziamenti visto che la partecipazione è anche della Regione Campania. Non capisco per quale motivo, vedi il caso dell’ex Landi, se non erro poi passato nell’Udeur per problemi di incompatibilità. Comunque, detto questo, se queste cose possono essere sviscerate maggiormente in Commissione benissimo, qua ci sono gli atti, discutiamo, però dobbiamo fare anche una segnalazione al Presidente che non è stata, quindi è depositato presso la Camera di Commercio il bilancio che non vi è nessuna nota del Sindaco, nessun finanziamento di 350 mila euro, perché finché non viene deliberato da quest’Aula, nulla possono altre società chiedere e fare nome e per conto del Comune di Napoli. Questo è scortese sia nei confronti del Sindaco, ma anche nei confronti dell’intera Assise.  </w:t>
      </w:r>
    </w:p>
    <w:p>
      <w:pPr>
        <w:pStyle w:val="Normal"/>
        <w:spacing w:lineRule="auto" w:line="360"/>
        <w:ind w:left="851" w:right="567" w:hanging="0"/>
        <w:jc w:val="both"/>
        <w:rPr/>
      </w:pPr>
      <w:r>
        <w:rPr>
          <w:b/>
          <w:sz w:val="28"/>
          <w:szCs w:val="28"/>
        </w:rPr>
        <w:t>PRESIDENTE:</w:t>
      </w:r>
      <w:r>
        <w:rPr>
          <w:b/>
        </w:rPr>
        <w:t xml:space="preserve"> </w:t>
      </w:r>
      <w:r>
        <w:rPr/>
        <w:t xml:space="preserve">Non ci sono altri interventi, quindi sottopongo in votazione...  </w:t>
      </w:r>
    </w:p>
    <w:p>
      <w:pPr>
        <w:pStyle w:val="Normal"/>
        <w:spacing w:lineRule="auto" w:line="360"/>
        <w:ind w:left="851" w:right="567" w:hanging="0"/>
        <w:jc w:val="both"/>
        <w:rPr>
          <w:b/>
          <w:b/>
          <w:sz w:val="28"/>
          <w:szCs w:val="28"/>
        </w:rPr>
      </w:pPr>
      <w:r>
        <w:rPr>
          <w:b/>
          <w:sz w:val="28"/>
          <w:szCs w:val="28"/>
        </w:rPr>
        <w:t xml:space="preserve">INTERVENTO FUORI MICROFONO  </w:t>
      </w:r>
    </w:p>
    <w:p>
      <w:pPr>
        <w:pStyle w:val="Normal"/>
        <w:spacing w:lineRule="auto" w:line="360"/>
        <w:ind w:left="851" w:right="567" w:hanging="0"/>
        <w:jc w:val="both"/>
        <w:rPr/>
      </w:pPr>
      <w:r>
        <w:rPr>
          <w:b/>
          <w:sz w:val="28"/>
          <w:szCs w:val="28"/>
        </w:rPr>
        <w:t>PRESIDENTE:</w:t>
      </w:r>
      <w:r>
        <w:rPr>
          <w:b/>
        </w:rPr>
        <w:t xml:space="preserve"> </w:t>
      </w:r>
      <w:r>
        <w:rPr/>
        <w:t xml:space="preserve">Su cosa Consigliere perché lei ha già parlato? Votiamo la proposta del Consigliere Galiero di rinvio nella Commissione Innovazione e Sviluppo della delibera. Metto in votazione questo argomento.  </w:t>
      </w:r>
    </w:p>
    <w:p>
      <w:pPr>
        <w:pStyle w:val="Normal"/>
        <w:spacing w:lineRule="auto" w:line="360"/>
        <w:ind w:left="851" w:right="567" w:hanging="0"/>
        <w:jc w:val="both"/>
        <w:rPr/>
      </w:pPr>
      <w:r>
        <w:rPr/>
        <w:t xml:space="preserve">La parola al Consigliere Ambrosino.  </w:t>
      </w:r>
    </w:p>
    <w:p>
      <w:pPr>
        <w:pStyle w:val="Normal"/>
        <w:spacing w:lineRule="auto" w:line="360"/>
        <w:ind w:left="851" w:right="567" w:hanging="0"/>
        <w:jc w:val="both"/>
        <w:rPr/>
      </w:pPr>
      <w:r>
        <w:rPr>
          <w:b/>
          <w:sz w:val="28"/>
          <w:szCs w:val="28"/>
        </w:rPr>
        <w:t>AMBROSINO:</w:t>
      </w:r>
      <w:r>
        <w:rPr>
          <w:b/>
        </w:rPr>
        <w:t xml:space="preserve"> </w:t>
      </w:r>
      <w:r>
        <w:rPr/>
        <w:t xml:space="preserve">Voglio che resti agli atti il fatto che noi chiudiamo questo Consiglio Comunale, mi rivolgo anche ai Capigruppo e ai colleghi di opposizione, alle ore 17,00 perché il Capogruppo de La Margherita, in un primo momento aveva detto che c’era una manifestazione, poi questa manifestazione non c’è stata più e ci ha detto che il Gruppo consiliare doveva incontrare i vertici del partito, chiaramente nella sede del partito. Quindi, se ce ne andiamo a casa, se il Consiglio Comunale smette di fare i propri lavori per la città, perché noi siamo qua è inutile che lo ricordiamo per quale motivo, è perché il Gruppo consiliare de La Margherita deve fare un incontro con i suoi vertici, con i suoi dirigenti. Se è questa la valenza del Consiglio Comunale, il Consiglio Comunale va a casa e il Sindaco è d’accordo, non c’è bisogno che lei intervenga sempre su questa cosa Lei è d’accordo, vedremo qualche Capogruppo di minoranza le farà la stessa richiesta, signor Presidente, quale sarà la sua risposta. Abbiamo avuto due no da parte della maggioranza, quella di discutere sulle due delibere che abbiamo posto all’attenzione, su questa delibera dove ci sono problemi di maggioranza fate un po’ come vi pare, nel senso che andate a casa con la scusante che non è stata esaminata dalla Commissione. Da tutto questo che cosa vediamo? Vediamo gli interventi dell’Udeur, di Rifondazione sulla delibera sono chiari, il fatto che a un certo punto in Aula c’erano solo 30 Consiglieri di maggioranza è un altro segnale. Ebbene, Sindaco, se lei avesse deciso di andare da sola, un po’ come si fa in America al secondo mandato, visto che il terzo non ci può essere, si dice che il secondo mandato è quello che in cui il Presidente e il Sindaco viaggia nella sua autonomia e porta avanti quelle che sono le sue idee, tenendo spesso da parte quelli che sono i vincoli di maggioranza. Allora dico, dimostri che ci sono degli atti a partire dalle prossime nomine che lei dovrà fare in enti importanti di questo Ente, dimostri la valenza di questa sua autonomia con delle nomine effettivamente capaci, effettivamente in grado di portare avanti queste aziende strategiche del Comune di Napoli. La invitiamo a dimostrarlo con i fatti.  </w:t>
      </w:r>
    </w:p>
    <w:p>
      <w:pPr>
        <w:pStyle w:val="Normal"/>
        <w:spacing w:lineRule="auto" w:line="360"/>
        <w:ind w:left="851" w:right="567" w:hanging="0"/>
        <w:jc w:val="both"/>
        <w:rPr/>
      </w:pPr>
      <w:r>
        <w:rPr>
          <w:b/>
          <w:sz w:val="28"/>
          <w:szCs w:val="28"/>
        </w:rPr>
        <w:t>PRESIDENTE:</w:t>
      </w:r>
      <w:r>
        <w:rPr>
          <w:b/>
        </w:rPr>
        <w:t xml:space="preserve"> </w:t>
      </w:r>
      <w:r>
        <w:rPr/>
        <w:t xml:space="preserve">La parola al Consigliere Schifone.  </w:t>
      </w:r>
    </w:p>
    <w:p>
      <w:pPr>
        <w:pStyle w:val="Normal"/>
        <w:spacing w:lineRule="auto" w:line="360"/>
        <w:ind w:left="851" w:right="567" w:hanging="0"/>
        <w:jc w:val="both"/>
        <w:rPr/>
      </w:pPr>
      <w:r>
        <w:rPr>
          <w:b/>
          <w:sz w:val="28"/>
          <w:szCs w:val="28"/>
        </w:rPr>
        <w:t>SCHIFONE:</w:t>
      </w:r>
      <w:r>
        <w:rPr>
          <w:b/>
        </w:rPr>
        <w:t xml:space="preserve"> </w:t>
      </w:r>
      <w:r>
        <w:rPr/>
        <w:t xml:space="preserve">Votiamo contro la richiesta di rinviare in Commissione, sia perché è contraddittorio rispetto all’atteggiamento di questa mattina in riferimento all’altra questione, quando la minoranza aveva chiesto di inviare in Commissione la questione delle 100 stazioni e sia anche perché francamente non capiamo perché bisogna rinviare una delibera che dagli interventi che ho sentito, mi sembra che tutti conoscono molto bene, mi sembra che tutti l’abbiano molto approfondito. Ovviamente, non si potrà discutere ora, ma mercoledì penso che dopo la monotematica sui rifiuti questa delibera è nelle condizioni di essere discussa, perché vedo che tutti la conoscono molto bene, tutti sanno quali sono gli interessi in gioco, quindi è bene che vengano a emergere nel Consiglio Comunale.  </w:t>
      </w:r>
    </w:p>
    <w:p>
      <w:pPr>
        <w:pStyle w:val="Normal"/>
        <w:spacing w:lineRule="auto" w:line="360"/>
        <w:ind w:left="851" w:right="567" w:hanging="0"/>
        <w:jc w:val="both"/>
        <w:rPr/>
      </w:pPr>
      <w:r>
        <w:rPr>
          <w:b/>
          <w:sz w:val="28"/>
          <w:szCs w:val="28"/>
        </w:rPr>
        <w:t>PRESIDENTE:</w:t>
      </w:r>
      <w:r>
        <w:rPr>
          <w:b/>
        </w:rPr>
        <w:t xml:space="preserve"> </w:t>
      </w:r>
      <w:r>
        <w:rPr/>
        <w:t xml:space="preserve">La parola al Consigliere Borriello.  </w:t>
      </w:r>
    </w:p>
    <w:p>
      <w:pPr>
        <w:pStyle w:val="Normal"/>
        <w:spacing w:lineRule="auto" w:line="360"/>
        <w:ind w:left="851" w:right="567" w:hanging="0"/>
        <w:jc w:val="both"/>
        <w:rPr/>
      </w:pPr>
      <w:r>
        <w:rPr>
          <w:b/>
          <w:sz w:val="28"/>
          <w:szCs w:val="28"/>
        </w:rPr>
        <w:t>BORRIELLO:</w:t>
      </w:r>
      <w:r>
        <w:rPr>
          <w:b/>
        </w:rPr>
        <w:t xml:space="preserve"> </w:t>
      </w:r>
      <w:r>
        <w:rPr/>
        <w:t xml:space="preserve">Condivido la proposta del Consigliere Galiero a garanzia dei lavori del Consiglio Comunale di Napoli. Si tratta di un atto di grande valore e di un impegno del Consiglio Comunale favore della ricerca. Per cui, invito i Consiglieri Comunali, soprattutto quelli della minoranza a avere un po’ di moderazione, parliamo di un istituto di ricerca e non di una partecipata del Comune di Napoli. L’approfondimento alla Commissione Innovazione è perché siamo concordi che sia una prerogativa del Consiglio Comunale esaminare gli atti nelle Commissioni e su questo atto non c’è stato il dovuto esame da parte della Commissione. Quindi, in coerenza con il ragionamento presentato questa mattina a garanzia dei lavori delle Commissioni e del Consiglio Comunale di Napoli, nessuna frizione nella maggioranza, ma l’esigenza di un approfondimento nella Commissione perché la maggioranza, così come ha già fatto oggi, dimostrerà la sua coesione anche su questo importante atto.  </w:t>
      </w:r>
    </w:p>
    <w:p>
      <w:pPr>
        <w:pStyle w:val="Normal"/>
        <w:spacing w:lineRule="auto" w:line="360"/>
        <w:ind w:left="851" w:right="567" w:hanging="0"/>
        <w:jc w:val="both"/>
        <w:rPr/>
      </w:pPr>
      <w:r>
        <w:rPr>
          <w:b/>
          <w:sz w:val="28"/>
          <w:szCs w:val="28"/>
        </w:rPr>
        <w:t>PRESIDENTE:</w:t>
      </w:r>
      <w:r>
        <w:rPr>
          <w:b/>
        </w:rPr>
        <w:t xml:space="preserve"> </w:t>
      </w:r>
      <w:r>
        <w:rPr/>
        <w:t xml:space="preserve">Pongo in votazione la proposta di rinvio in Commissione avanzata dal Consigliere Galiero.  </w:t>
      </w:r>
    </w:p>
    <w:p>
      <w:pPr>
        <w:pStyle w:val="Normal"/>
        <w:spacing w:lineRule="auto" w:line="360"/>
        <w:ind w:left="851" w:right="567" w:hanging="0"/>
        <w:jc w:val="both"/>
        <w:rPr/>
      </w:pPr>
      <w:r>
        <w:rPr/>
        <w:t xml:space="preserve">Chi è favorevole, resti fermo. Chi è contrario, alzi la mano. Chi si astiene, lo dichiari.  </w:t>
      </w:r>
    </w:p>
    <w:p>
      <w:pPr>
        <w:pStyle w:val="Normal"/>
        <w:spacing w:lineRule="auto" w:line="360"/>
        <w:ind w:left="851" w:right="567" w:hanging="0"/>
        <w:jc w:val="both"/>
        <w:rPr/>
      </w:pPr>
      <w:r>
        <w:rPr/>
        <w:t xml:space="preserve">La proposta è approvata a maggioranza, con il voto contrario di An, del Consigliere Carbone e del Consigliere Ambrosino.  </w:t>
      </w:r>
    </w:p>
    <w:p>
      <w:pPr>
        <w:pStyle w:val="Normal"/>
        <w:spacing w:lineRule="auto" w:line="360"/>
        <w:ind w:left="851" w:right="567" w:hanging="0"/>
        <w:jc w:val="both"/>
        <w:rPr/>
      </w:pPr>
      <w:r>
        <w:rPr/>
        <w:t xml:space="preserve">Non ci sono altri punti all’ordine del giorno, la monotematica sui rifiuti sarà affrontata nel prossimo Consiglio.  </w:t>
      </w:r>
    </w:p>
    <w:p>
      <w:pPr>
        <w:pStyle w:val="Normal"/>
        <w:spacing w:lineRule="auto" w:line="360"/>
        <w:ind w:left="851" w:right="567" w:hanging="0"/>
        <w:jc w:val="both"/>
        <w:rPr/>
      </w:pPr>
      <w:r>
        <w:rPr/>
        <w:t xml:space="preserve">La seduta è tolta. </w:t>
      </w:r>
    </w:p>
    <w:p>
      <w:pPr>
        <w:pStyle w:val="Normal"/>
        <w:spacing w:lineRule="auto" w:line="360"/>
        <w:ind w:left="851" w:right="567" w:hanging="0"/>
        <w:jc w:val="both"/>
        <w:rPr/>
      </w:pPr>
      <w:r>
        <w:rPr/>
      </w:r>
    </w:p>
    <w:p>
      <w:pPr>
        <w:pStyle w:val="Normal"/>
        <w:spacing w:lineRule="auto" w:line="360"/>
        <w:ind w:left="851" w:right="567"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333333"/>
        <w:sz w:val="16"/>
        <w:szCs w:val="16"/>
      </w:rPr>
    </w:pPr>
    <w:r>
      <w:rPr>
        <w:color w:val="333333"/>
        <w:sz w:val="16"/>
        <w:szCs w:val="16"/>
      </w:rPr>
      <w:t>Seduta di Consiglio Comunale di Napoli del giorno 18 dicembre 2006</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b w:val="false"/>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7:18:00Z</dcterms:created>
  <dc:creator> </dc:creator>
  <dc:description/>
  <dc:language>en-US</dc:language>
  <cp:lastModifiedBy>pippo</cp:lastModifiedBy>
  <cp:lastPrinted>2006-12-20T08:31:00Z</cp:lastPrinted>
  <dcterms:modified xsi:type="dcterms:W3CDTF">2006-12-20T07:32:00Z</dcterms:modified>
  <cp:revision>3</cp:revision>
  <dc:subject/>
  <dc:title>CONSIGLIO COMUNALE</dc:title>
</cp:coreProperties>
</file>